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INFO ON CALFACTS PHYSIC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vision program for students at Secondary/High School level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documentation file, there should be the executable file, tw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files and one further file which holds questions and answers.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FXPD1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FXPD2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PD.F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need to be present on the diskette, or in the same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y for the program to run. This version provides a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lete revision package - allowing it to reside on one 360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on entering "CF" (without the delimiters)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about 320K TPA (that is, available main memory after DOS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of Physics should find this an effective, novel,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educational resource.  If you decide to use it,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