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S 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ES is a program that will have appeal to math students, particu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ose interested in number theory. The PRIMES program does not p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rounds in this vast and facinating field of mathematics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n educational gatew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Mersenne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Per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primes are the basis of "perfect" numbers, much of the PRIM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voted to this subject. Additionally, primes may be computed ver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due to the efficient algorithmns used. Even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, the user will be suprised with the computing speed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etain all significent digits when multiply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(up to 600 digits!). To the young student it is important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orking with factors of huge numbers is the basis of most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Gov't. and financial institutions today--to secure computer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MES program is menu driven and is devoted to computing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rst 32000 integers, finding the "perfect numbers"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few of them (and they get very large, quickly), and expl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senne prime number--the basis for computing very large perfect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ntains built-in documentation pertaining to the mathematic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 and computing powers of two (2^n) are per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of sub-menus. A bibliography is displayed at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