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xa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IENCE FAIR GRAPHS &amp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84-1994 Alan C.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Printed in the United States of America.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book may be reproduced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tent liability is assumed with respect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contained herein. While every precau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paration of  this publication, the publish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errors or omissions. Neither i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damages resulting from the use of the information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There may be important information in the file LATENEWS.DO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is file enter the command (from DOS) TXVIEW LATENEW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To print an order form, choose the "ABOUT" menu optio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iven the option to print an order form. Or, you can print the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ORDER.TXT from DOS using the command PRINT SF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information on this product, contact TexaSoft, P.O.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69, Cedar Hill, Texas 75104 (214) 291-2115, Fax: (214) 291-3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70721,3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 Hints for Organizing Your Science Fair Project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 AN OVERVIEW OF SCIENCE FILE GRAPHS AND NUMBERS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Requirements and Installation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enu System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:Try This Example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II USING SCIENCE FAIR GRAPHS AND NUMBERS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Data is Stored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ing and Creating a Database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a Predefined Database structure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Custom Fields in Your Database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to the Database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Graphs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Bar Chart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Pie Chart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Scatterplot/Regression Line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Time Series/Line Plot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Statistics Example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a Database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the data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ng Summary Statistics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ing the results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Which Database Mode to Use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spreadsheet entry mode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database entry mode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Database information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ing errors in the database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Entry &amp; Edit Screen Function Keys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, Deleting and Packing Data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ying and Displaying the Database Structure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he Database to the Screen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ing a Database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SF G&amp;N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New Field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ing the contents of a Field (Calculations)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ting the Database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and Using Missing Value Code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Data From other Files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ing Error Codes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Report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Explained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I: HINTS FOR ORGANIZING YOUR SCIENCE FAIR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ience Fair project can be fun and exciting -- but on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ahead, create a plan, and follow your plan. 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ints to make your project more successful. This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is meant to give you ideas and directions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refer to your teacher's notes and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for more details on the planning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ROUGH A TOPIC BEFORE YOU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a topic is sometimes the hardest part of do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. You want to choose something that is not too simp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's too simple it probably won't get you a good grad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o not want your project to be too complex -- you'll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to death, and then someone will think your parents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ole project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pick a topic is to begin thinking of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of interest to you. Are you intere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? sports? music? pets? food? magnets? motors?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ings that your are interested in. From that list, th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blems or questions you have about these topics. Suppo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ested in magnets. You might wonder what mak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-magnet stronger or weaker. Is it the gauge of wire us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list of questions you have about the top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-- this suggestion will often separate the A+ projec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 projects -- ask someone who knows about the topic. Ask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 about magnets. Ask a vet about pets. Ask a chemis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zone. Ask a biologist about germs. A simple phon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you know or someone your parent knows can make a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in the outcome of your pro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-- some communities have Science Fair stores that ar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deas, projects and supplies -- plus the people work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tores can often help you focus in on an interes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project. You might also refer to these or other book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elp you develop a proje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RIBBON SCIENCE FAIR PROJECTS, by Maxine Haren Iritz,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HANDBOOK OF SCIENCE FAIR PROJECTS, by Julianne Bl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chinski, Wiley Science Editions.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SCIENCE PROJECTS, by Sandra Markle, Lothrop, Le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pard Books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 AND PLAN YOUR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ecided on a topic, focus in on ONE importa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able question. Do not try to answer a series of question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centrate on a single testable question. For example, sup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terested in magnets. Instead of looking at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gnet ideas, concentrate on one test --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the wire used in a magnet effect its strength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tled on a single question, develop a way to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. In the magnet case, you can purchase magnet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tores such as Radio Shack or a Science Fair Store.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create three (or more) magnets.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n electromagnet using small gauge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n electromagnet using medium gauge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n electromagnet using large gauge w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esting, you should have some idea --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ed guess -- of how the experiment will come out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your hypothesis. For example, your hypothesis might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ypothesis: I believe that the electromagnet using th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 wire will be the strongest, and the one using the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 wire will be the weak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how are you going to test this hypothesis? You mus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your experi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YOUR EXPERI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eriment should be designed with the specific purp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evidence for your hypothesis. It is amazing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s are so badly planned that the results offer n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dence to support the hypothesis. Think through the experi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possible outcomes carefully before you be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sk your self questions like these: How wi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 your outcomes? Will you use a tape measure?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mometer? a scale? counting? How will you make sur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bias (some factor not being tested that favors one out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nother)? In other words, you want to give each ite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the same fair chance. (You might look up the concep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sampling to learn more about avoiding bia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the magnet project you decide to mea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 of the magnets by seeing how many small nail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 penny nails) they can pick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three magnets using the same size piece of metal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 16 penny nail), and wrap the same amount of wi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 around each of the three nail magnets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eet of wi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battery, you hook up the magnets one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how many nails it can pick up from a pile of n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Further (for 7th grade and above): The exampl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a simple experiment. Here is an idea to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more interesting: For a more detailed experimen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want to repeat the test several times. How will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re is no bias? For example, the battery may be weak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agnet, and weaker again on the third. Scientists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liminate bias by repeating experiments several tim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ct same conditions. You should perform the mag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three or four times. Repeating your tes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amental aspect of good science. Another aspect of rep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riment is to run the experiment in a different ord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For example, the first time, you might try the magne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rder: Small, Medium, Large. Then second time you w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order. For example, Medium, Large, Small.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order each time you repeat the experi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observed how many nails the magnets will pick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 plot the results using the Science Fair program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in the simple experiment that you observ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ET       N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     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UM    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hen create a bar chart showing the result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included in the Science Fair program shows you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ar chart using this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Further (for 7th grade and above): If you rep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, so you have several observations for each mag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, you might report and graph the average number of nai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gnet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cience Fair Program, you could use the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option to calculate the mean (average)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interval for each insulation type.  A confi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 is a calculated range of numbers that, with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confidence, contains the real mean o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easuring. You could graph this as three lines, a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line representing the average, and two thin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high and low confidence limits for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lation types. This presentation takes into account the sp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ariance)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observed the follow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Magnet   Medium Magnet  Large Mag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        38          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             40           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       39          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       37   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rogram to calculate the mean and confidenc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magnet type, enter the data into a database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database (call it MAGNET2, for examp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  Type      Width    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        Numeric   3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        Numeric   3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        Numeric   3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escriptive statistics to calculate the mean (averag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onfidence interval for each magnet type.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et    Mean      Low Limit      High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    30.75     28.02          33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   38.5      36.44          40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   44.0      46.09          51.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hen create a bar plot with the mean as a ba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and high limits as points. To draw this plot,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(call it MAGNET3, for example) using these fiel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  Type      Width     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ET         Character  7       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          Numeric    5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LIMIT       Numeric    5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MIT        Numeric    5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enter the data where the first record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ET =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= 20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LIMIT = 28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MIT = 33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Choose a bar chart, and plot the MEAN, LOWLIM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MIT fields, using the MAGNET field as the label fiel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will initially appear as a bar chart with three ba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Use the &lt;Options&gt; menu item (second screen)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ypes for LOWLIMIT and HILIMIT from B (bar) to P (Poi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plot. The resulting plot will be three bars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magnet types, with a two points on each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confidence limit. Since the limit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p for any of the bars, you can conclude that the streng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agnets are indeed different, and that the hig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uge wire used in the magnet, the more nails the magnet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ick up (all other factors being held equ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ot clearly shows the average number of nails picked u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gnet, and contains information on the spr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ations. This kind of plot lets you see if averages are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part to be considered a significant difference or no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dence interval of one group does not overla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dence of another group, it gives you evidence to s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erages are significantly different. For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concept of statistically significant dif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a book on statistical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CONCLU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nclusions for this experiment, based on the numb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can be that  the strengths of the magnets are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, and that the higher the gauge wire used in the mag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nails the magnet is able to pick up. The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 using repeated tests gives the most evidenc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clu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e example has shown you some of the ways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ience Fair program to calculate statistics an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II AN OVERVIEW OF SCIENCE FAIR GRAPHS &amp;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(SF G&amp;N) is a program that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graphs and calculate statistics that are commonly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, business and social study pro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QUIREMENTS AND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&amp;N is designed to run on IBM PC and 100% compatible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IBM PS/2 computers. It requires PC-DOS or MS-DO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or higher. Your computer should contain at least 512K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RAM memory. SCIENCE FAIR GRAPHS &amp; NUMBERS graphics require an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GA compatible monitor. HP Laserjet and Epson compatible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upported. A mouse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on a hard disk, place the SF G&amp;N distribution dis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(or B:) drive and make A: (or B:) the default drive by entering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B:). Then,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llow the instruction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installed and setup SF G&amp;N, to begin the program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F command from the DOS prompt, in the \SFG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is very similar to a standard windows-lik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The main menu contains five options, File, Edit, Analyze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ut. Using the right and left arrow keys on the cursor pa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ve the menu selection to one of the other menu ba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right arrow key once, moves the menu bar option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. The FILE pull-down menu vanishes and the Edit pull-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Pressing the left arrow key moves the selection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. Or, point to a menu option with the mouse and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ptions from an extended menu (pulled-down), use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 on the cursor pad to highlight the option you desi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the Enter key. Or, press the first letter of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If you are using a mouse, point to the selection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and click. Here is brief description of each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a file containing information (usually numb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ll use to create your graphs or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. In SF G&amp;N, a database file uses the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Base II and IV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- in this document same as variable. A fiel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s the name given a set of numbers in a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- a field containing information that tel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which group a record belongs. For examp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field could be SEX, and contain the information F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If the SEX grouping field in record contained a F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ould be about a female. If the SEX grouping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an M, the data would be about a m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- a field containing information that will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on a pl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- calculated values that summarize a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. For example, the arithmetic average (also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an) of numbers is a statist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- see Fiel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create a graph or calculate statistics, you mus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into a database. The DATA menu contai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DATABASE  - Allows you to create a new database. You must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atabase and enter data before doing any analysis or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. The program creates and reads dBase (.DBF) type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PEN A DATABASE - Allows you to open an existing databas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must be opened so the program will know where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UBSET DATABASE - Creates a new database that is a sub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PY/BACKUP - Creates a copy of the database. Useful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opy in case the original copy is dama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IST (DISPLAY) THE CONTENTS OF THE DATABASE -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database to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ODIFY OR DISPLAY DATABASE STRUCTURE - Allows you to vi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haracteristics about the database, including field width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KILL DATABASE - Delete a database file from you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IT - End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tains options that allows you to enter new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database, edit data currently in a database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DIT RECORDS - Change data already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PPEND RECORDS - Add new records 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ISSING VALUE CODES - Define missing value codes for your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ACK DATABASE - Permanently erase all records marked for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ZIP DATABASE - Permanently erase all records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NALYZ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alyze menu allows you to choose which analysis module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SF&amp;G contains two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RAPHS - Display and print grap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TATISTICS - Calculate, display and print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REATE PROJECT LABELS - Allows you to print large character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an ANALYZE option, the analysis menu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choose an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HELPS and ABOUT...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F G&amp;N Help system contains several helps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OGRAM HELP - Displays general helps about h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ncluding brief examples of how to create a databa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ype of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UTOR - Begins the tutorial that walks you through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HANGE SETUP OPTIONS - Change program options such as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ntry mode, printer type and monitor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EFAULT PATH SPECIFICATION - Change the default path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UTOHELP/HINTS - Toggles the Autohelp feature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O TO DOS - Temporarily exit program to the DOS promp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with the EXIT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UT... menu displays copyright information and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 order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:TRY THIS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rt tutorial will give you a feeling for how to use 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 GRAPHS &amp; NUMBERS. It is not intended to be thorough, bu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d you though creation of a common graph. It will assum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F G&amp;N on a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SCIENCE FAIR GRAPHS &amp; NUMBERS, you must first be in the \S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your hard disk. Use the CD (Change Directory)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to change to the \SFG directory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S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\SFG directory, begin SF G&amp;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F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ull-down menu will appear. (If the Analyze menu appe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ft arrow key twice to open the File menu.)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data already stored in a dBase ".DBF" file named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n the SF G&amp;N disk.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pen the database named EXAMPLE by selecting the OPE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File menu, then choose EXAMPLE from the list o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the EXAMPLE database does not appear on the list of databas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have installed the program correctl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database is opened, a notice at the bottom of the screen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the database named EXAMPLE is open, and it contains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hoose the LIST DATABASE option from the menu. This will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EXAMPLE database to the screen. Press Enter several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st the entire database to the screen. When the list is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turn to the File pull-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hoose the Analyze pull-dow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rom the ANALYZE menu, choose the GRAPHS option. SF G&amp;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the Graphs (which may take a few seconds). So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Graphs modu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rom the Graphs menu, choose the TIME SERIES PLOT opti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w displays a screen with the fields available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. The field names appear in a pick box to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an empty box appears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rom the left screen (list of fields), choose which fields to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ime series plot. Choose the fields TIME1 and TIME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o choose a field, point to it with the mouse cursor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, or use the up and down arrow keys to highlight the fiel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a field, it will appear in the "FIELDS TO GRAPH"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hoose the two fields, choose FINISH CHOOSING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ew seconds, a time series plot will appear contain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The menu at the top of the page can be used to selecti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ptions for the graph. The options includ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IT - exit the graph 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ptions - choose options for the graph including title,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footnote, and oth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INT - print the graph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P/PCX - capture the graph as a PCX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et Color - choose colors to be used to display the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&lt; + &gt; - Smartpoint (tm) pointer used to select a data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nformation about the point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On all graphic screens in SF G&amp;N, a similar menu will appea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. If you want the menu to temporarily vanish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bar. Press the spacebar again for the menu to reappea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s active even if it is not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o choose an option from the graph option menu, pres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option or point to the option with the mouse poi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If you are using a mouse, place the mouse pointer on a data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and click. Or, if you are not using a mous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(plus) key, then use the cursor keys to position the + o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point on the screen, and press Enter.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point you selected will be displayed on the screen. Thi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icularly helpful in identifying points that are inter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outliers." Press Enter to return to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ress G or click on the &lt; get color &gt; option. The color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From this menu you can select color options. Experi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hoices to see how you can change the colors of th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lots contain the following "get color"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nu - returns to the main grap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raph - changes graph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creen - changes background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Labels - changes label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efault - return plot to original 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&amp;W - diaplys plot in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Help - displays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+ (plus sign) - activates Smart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get color menus also contain the o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ile - paints the plot using tiles rather than soli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You can use a captured PCX file to import into othe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ordPerfect or Pa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When you choose to print or capture the screen, the men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ish, so the menu will not appear on the printout or PCX graph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Choose Exit to return to the Graph menu. Choose Exit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can also go through an on-screen tutorial on how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by choosing the TUTORIAL option on the HELP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III -- USING SCIENCE FAIR GRAPHS AND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F G&amp;N FILE pull-down menu in the main SF G&amp;N module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your data. From this menu you enter data, change data,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 fields from existing ones, and perform other data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Once your data is in the SF G&amp;N database, you can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any of the other SCIENCE FAIR GRAPHS &amp; NUMBERS mod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ATA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F G&amp;N database uses the same file format as the dBase III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V programs.  Therefore, data already stored in a dBase III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V file may be read directly into all the SF G&amp;N program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xception to this is that SF G&amp;N does not read dBase MEMO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if your data in dBase contains memo fields, you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set of your database before using it in SCIENCE F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&amp; NUMBERS. Data from other programs can also be used in SC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 GRAPHS &amp; NUMBERS. Refer to the section called "Entering Data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or the file options appears as the FILE option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&amp;N menu. The following information describes how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this menu to create, manipulate and modify a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Database option on the Data menu allows you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a dBase file that you created in SCIENCE FAIR GRAPHS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in dBase, or in any other program that creates .DBF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choose the database that you will be analyz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OPEN option on the FILE menu, a list of data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the default directory will be displayed. If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is not in the current (default) director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change the default directory by pressing the F2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Once a database is open, you will see its name at the botto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along with the number of records in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ING AND CREATING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atabase option on the FILE menu is used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structure, or layout, of a database must b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enter your data.  You need to give some thought to 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will "look" so it will be in the proper format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you desi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&amp;N allows you to create a new database in two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oose from a predefined structu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reate a customized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PREDEFINED DATABAS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oose to create a custom database structure or you can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ist of pre-defined databases that are designed fo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es. The list below contains examples of some of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escriptions. For example, if you need to enter data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, you would choose the option called "SIMPLE BAR CHART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database structure for this analysis will be created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your data into the database.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databas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AR CHART database: Label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 CHART: Label an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, 2 Groups:Label, Two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CHART, Up to 5 Groups:Label, Fiv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or Statistics or Stem &amp; Leaf, 1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or Statistics or Stem &amp; Leaf, 1 Value, 1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Y CHART/SCATTERGRAM, 2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Y CHART/SCATTERGRAM with GROUP, 2 Values, 1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ERIES PLOT, 1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If you choose a predefined database structure that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fields, you can use the editor to delete (or add) fiel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database fit your needs. Or, if you have too many fiel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just enter a dummy value such as 0 in each record of the fie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CUSTOM FIELDS IN YOU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create a custom database, you must tell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elds you want to use. If possible, always use a pre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However, there may be times when you need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structure. Follow these procedures to create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 you first enter the definition mode, the blinking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the FIELD NAME area. Enter a name, (must begin with a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in letters, numbers and "_" (underscore) and may be up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) and press the ENTER key. The name you choos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ll capital letters, and the cursor will mov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 the TYPE area, you only need to enter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(N, C, L or D), - Numeric, Character, Logical or Date, then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is the number of characters reserved for the entry. DECIM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decimal places (only for numbers). Note tha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ecimal places must be at least one less than the width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a number has the format ###.##, the width is 6 (cou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), and the number of decimal places is 2. If D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is entered as type, the program will automatically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8 or 1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r database is big, you might make each field on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de that you actually need.  This provi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nticipated large numbers and facilitates data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Once a complete field description is entered, a next blank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will appear, ready for entry. Enter informa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eeded in the database as described in steps 1 and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o end the creation process, type Ctrl-END (^E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As long as you have not ended the procedure,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to back up, and make any corrections. If you mess up,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with Esc and begin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When you press ^End, you will be in the database entry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enter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TO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250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 of a field name is 10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width of a cell is 60 characters (15 for numb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re always 8 characters and logical fields are 1 character w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s are not suppo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GRAP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some examples of the kinds of databases you would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for several kinds of graph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BAR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database and enter the data (see Creating a Database)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should contain a Label field &amp; a Value field (the valu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numbers to use for the plot.) For example: the MAGN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 field and NAILS is the VALU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these are the fields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    MAGNET     NAI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SMALL      38    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MEDIUM     46     |--- this is the data to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LARGE      59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 these are the labels for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will create a BAR CHART with 3 bars labeled SMALL, MEDIUM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 You could also use this same data to create a pie chart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more than one value field, &amp; create a side-by-sid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or a stacked bar chart. This data can also be used fo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or an area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PIE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database and enter the data (see Creating a Database)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should contain a Labe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should contain a Value field (contains the numbers to us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the COLOR is the LABEL field and COUNT i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This data refers to hair color for 50 people in your cl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these are the fields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    COLOR      COU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BLONDE      9    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BROWN      14     |--- this is the data to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BLACK      22    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RED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 these are the labels for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 PIE CHART with 4 slices. You could als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tabase to create a bar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SCATTERPLOT/REGRESS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database and enter the data (see Creating a Database)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should contain a GROUP field (if you have more than one grou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should contain two or more value fields (contains the number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lo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the SEX is the GROUP field and Height and Weight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VALU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these are the fields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        SEX      HEIGHT    WE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     ------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M         70      202     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M         65      145      |&lt;-- this is the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M         72      188      |   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F         60      103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            F         62      122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            F         59      112     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 this is the group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 SCATTERPLOT and REGRESSION LIN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TIME SERIES/LIN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database and enter the data (see Creating a Database)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should contain one or more value fields (contains the nu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for the plot) and an optional label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Sales1 is a VALUE field for team1 and Sales2 for team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hould be in a time order. In this example, sales for a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these are the fields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  DAY      SALES1     SALES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     ------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1         4          3      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2         5          4       |&lt;-- this is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3         6          4       |    to p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                  4          5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   22         5          5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       23         6          5      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 these are th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VE STATISTIC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 shows you how to enter data and perform som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nd graphs. The data that will be used is listed below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variable is the grade received in the class, AGE is age, SE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, WT is weight and SCORE is the score on a pre-test (maximum of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). In database language, these variables are called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     AGE    SEX    WT   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A         18     M    165    2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B         19     M    145    2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B         17     F    122    2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C         18     M    196    1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B         17     M    188    19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B         18     F    140    2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C         19     F    121    2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B         20     F    112    2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C         19     F    122    20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A         18     M    176    2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B         18     M    165    2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A         19     M    135    2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A         18     F    121    24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C         19     M    186    16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B         17     M    148    18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A         18     F    140    2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B         16     F    101    23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A         21     F    111    2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B         17     F    124    21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B         18     M    176    2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erforming any kind of analysis on this data, you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it into a database  The process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Enter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erform an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cesses will be explained in the next few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the program, the main menu appears. If you have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 database, you must choose the NEW DATABASE option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ad you through the steps in creating a database.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that proced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ce a database has been created, you can use the data i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by choosing "Open a database to use" from the Data menu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Create a new database from the Data menu,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the name of the database. You need to ente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tabase that is a DOS compatible file name such as MY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a filename for the database, you can choo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pre-defined database structures, or create your own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will create your own database structure. From th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CREATE A CUSTOMIZED DATABASE option. For each field (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data) in the database, you must specify a fieldname, a typ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nd optionally the number of decimal places. For the dat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ample, you will us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Type   Width  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        C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    N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          C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            N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        N       5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 and SEX variables are of type "C" (Character) and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ables are numbers "N". Notice that the widths defin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ually 1 character wider than actually needed.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for space in the database, this will make your listing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. Only the SCORE variable requires a decimal value.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database structure into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ter the data in a new database, an entry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listing the names of all of the fields and an area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The program includes two types of data entry screen,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spreadsheet type. In the Setup routine, you chos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entry options. The following discussion shows you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ata in eithe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You can toggle between spreadsheet entry mode and databas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by pressing the F8 (Switch)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NG SUMMARY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entered your data into the database,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one or more analyses. Exit the data entry mod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Exit key. You will return to the main menu. All of the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re listed in the Analyze menu. With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you can press the right or left arrow key to pull-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YDATA database you have just created, you will calculat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statistics and display a 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nalyze menu on the main menu screen, choose the 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A new menu will appear containing the op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program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menu lists the statistics you can produc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current database. For example, suppo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summary statistics for all of the numeric variabl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o do this, select the option called Summary Statistic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variables. A screen will appear prompting you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elds to use in the calculations. A list of the variab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ears. Enter the field numbers for each variab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analysis, separating each variable numbe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. For example, choose AGE, WT, and 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select the variables to use, you are prompted to cho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variable. Choose SEX as the grouping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will take place and the results will be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er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is TIME1                    From database:EXAMPLE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=     476                         Missing  =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     =      21.01261              St. Dev (n-1) =       2.474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t. Dev (n) =       2.47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   =      21.30000                     S.E.M. =       0.113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  =       3.00000                       Sum  =   10002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  =      33.00000                  Variance  =       6.121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% =       3.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5% =       7.08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% =      15.80000      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0% =      18.50000                95.0% C.I. about mean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.0% =      19.5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0% =      21.30000               (     20.79033,      21.2348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.0% =      22.60000      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.0% =      23.5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7.5% =      24.2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.5% =      31.23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.0% =      33.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definitions concerning the statistics re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I. - Confidence interval - This is a range that describ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nfidence -- usually 95% confidence) where the actual mea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probably lies. That is, the true mean of the data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s somewhere between 20.79 and 21.23, with 95% confid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- The larges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- A measure of central tendency. The arithmetic averag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f you average the 3 grades 82,100 and 88 (82+100+88)/3 =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average (or mean) is 9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N - A measure of central tendency. The mean is a statistic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50% of all numbers in the sample are above the mean and 50%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mean. For example, in the number list 1,2,3,4,5 the me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- The smalles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- Reports how many numbers in the database had a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How many numbers were used to calculate the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S - Tells you what percent of numbers are low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ile. For example, the 50th percentile is the medi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E.M. - The Standard Error of the Mean measures the spr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ound the mean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DEV. - Standard Deviation - measure of the spread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alculated two ways, using n-1 as a divisor and using 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or. Usually, most people use the n-1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- The total of all the numbers add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CE - A measure of the spread of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of options appears at the bottom of the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screen. Thes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it - Exits back 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Graph - Displays a graph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iew/Print - Allows you to view the results in the viewer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save them to a file. See "Using the Viewer"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I - Allows you to choose the level for the confidence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ercent - Allows you to choose the percent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New Variable - Allows you to choose another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e graph option, the graph menu will appear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it - Exit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Mean CI off/on - Toggles a display of a normal curv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and a confidence interval on the box and whiskers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Print - Print the graph to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&lt; + &gt; or &lt; - &gt; - Display the histogram using smaller or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ist off/on - Toggles a display of the data as a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instead of as a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p/PCS - capture the screen as a PCX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&amp;W or Use Color - Toggle screen from color to Black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er allows you to examine output from an analysis that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big to appear on one screen. When the viewer appears, you can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displayed results by pressing the arrow keys, PgUp, PgD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and End. If you are using a mouse, you can use the scroll b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and bottom to position the output on the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commands available in the viewer are described below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one of these commands, press the function key or cl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n the button bar at the bottom of the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Display this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Send setup code to printer (for condensed print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Goto a line in the output (Press F5, then enter a line numb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Exit the view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Define size of margi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Define a title to be used o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Output the contents of the viewed file to a printer o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hoose this option, the default output is the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pecified in the program setup (i.e., LPT1: meaning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port 1). You can press Enter to accept this defaul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ype a file name to save the contents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WHICH DATABASE MOD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lows you to enter and edit data using two mode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mode and database mode. When you installed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se one of these modes as a default. When you are entering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witch from one mode to the other by choosing the F8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describe each of the modes. Use the m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st intuitive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PREADSHEET ENTR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 screen looks similar to a spreadsheet. If you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database entry mode, skip to the section titled "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entry scree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database fields (Grade, Age, etc.) are lis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screen (columns) and the record numbers are liste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 of the screen (rows). Since you do not have any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the database, the only row displayed is the -ADD- 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ndicates that you are adding a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data into the database, begin typing the entry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For example, in the GRADE column you would type a grade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, then press Enter. Your cursor moves to the next field (A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d age such as 18 and press Enter. Type a sex variable such as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. Continue until you have entered all of the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1. When you press Enter after entering the last var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1, a new row appears to allow you to enter the second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and your cursor moves to the first field of this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entering information in the spreadsheet until all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If you make a mistake on a record, you can use the ri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keys to move your cursor and correct the mistak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that you have made an error in a previous record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 (described later) to correct this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entry procedure, press the F7 (Exit)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ATABASE ENTR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how to enter data using the databas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When you begin entering data into a new database,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record 1 appear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base entry screen displays each field name at the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llowed by an entry field where you will enter the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eld. For example, when the entry screen first appear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be in the GRADE field. To enter the information for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type the grade value for the first record, A (for example 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Your cursor will move to the next field. Type and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18 and press Enter. Continue until you have entered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or record 1. When you press Enter after ent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st field of record 1, a new entry screen appears for recor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you to enter the second record of information, and you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first field of this record. Continue enter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records are entered. If you make a mistake on a recor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arrow keys to move your cursor and correct the mistak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cover that you have made an error in a previous recor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dit mode (described later) to correct this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DATABA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enter data into your database, you may need to add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delete other information or change the database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. The following sections show you how to do modify and mana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ERRORS IN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eturning to the main menu, you can correct errors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key to toggle into Edit mode. The edit screen is similar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enter data. Use the cursor keys to move to the field to 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value. Exit the edit screen with the F7 (Exit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d up with an extra record in your database, you can er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hile in the Edit mode. To erase a record, place your curso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and press F4 (Erase). The record will be permanently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atabase. Exit the edit screen with the F7 (Exit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NTRY AND EDIT SCREEN FUNCTION KEY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dding information to the database,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options that you can choose. These options are lis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entry screen. To choose an option, press the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option, or point to the option with the mouse and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Displays the program Help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Toggles between edit mode and appen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Deletes or Undeletes records. (Also use ^U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Erase or insert a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Goto a record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Undo - returns last record changed to it previous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Exits entry mode and returns you to the main program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Switches between spreadsheet type entry and database entry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Insert or Delete a field in the database or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a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Prints the contents of the current record to a printer o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, DELETING AND PACK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atabase is created, you often need to correct informa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ecords or getting rid of records. The following s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process of changing the contents of a record by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ocedure for getting rid of records by deleting and p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need to change data already in a databa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Edit a record option from the EDIT menu.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record number you wish to edit. Editing i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. Use the up and down arrow keys to move from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thin a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ERASE or INSER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erase an entire record within a databas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procedure to display the record to e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one of two methods to erase a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rase the record (Spreadsheet mode only) or (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elete and Pack (Delete is F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a record, display the record in Edit mod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entry mode. Highlight the record to erase,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F4. You can choose to erase more than one recor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records is similar to deleting records. In the spread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place your cursor where you want to insert (insert i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). Press F4, then choose how many rec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temporarily "get rid" of a few records so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used in an analysis, mark them for delete using the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y analysis you perform will ignore deleted records. The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restore them, unmark them again. This is a quick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an analysis result would change if some selected record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ent in the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marked for delete are not actually deleted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. However, they will be ignored in most analys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be displayed when you edit the database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records from the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ermanently get rid of the records you have mar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choose the Pack procedure from the File menu.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all "deleted" records from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ING ALL RECORDS - ZAP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ap option allows you to quickly erase all records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o use this option, open a database, then choose Z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ND DISPLAYING THE DATABAS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or Display database structure option on the DAT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display the structure of your database, and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characteristics about the database structure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display the structure, a list of all field names,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widths and decimals (if any)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modify a field, you age given a chan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characteristics of that field. Your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ame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ype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Width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the type of field, say from character to numeric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ttempt to convert the contents of the field to i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When you modify a database, you will be asked to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new database. This means that the modified database will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, and your old original database will remain intact. If you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want the old database, you must delete it by choosing the 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rom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THE DATABASE TO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ption on the FILE menu allows you to look at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atabase.  The list produces an on-screen report that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one record at a time.  If your database contains too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to be displayed on the screen at one time, the list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at which field to begin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ING (DELETING)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ll option allows you to delete a database and its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s files (if any.) When you choose this option,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will appear on the screen. Choose the database to de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(s) will be erased from your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SF G&amp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to end the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 allows you to create new blank fields of any field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place information in those fields that is either a numer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expression. You may create a new field in a database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 screen by choosing the F9 (FIELD Insert) option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eld, you can then use the F9 (FIELD Replace)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 value in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Field option in the edit screen (F9)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enter information about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name for the new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field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width for the new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umeric vari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number of decimals,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missing value code. If none is selected, it is assumed to b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 ATTENTION must be paid to the definition to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numbers will fit into the field width specification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culated number is too large to fit into the field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missing value code. If an illegal calculation is attemp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 division by 0, the result will be missing. If a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missing value, the result will be a missing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To create a new field containing a new value that is 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 of other fields, first insert the new fiel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Field/Insert option, then use the F9 Field /Replace option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e new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Be sure to use the backup command on the FILE menu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your database before your change it. If you make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, and do not have a backup copy, you may make a mis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se important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CONTENTS OF A FIELD (Calcula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F9-Field Replace option in the Edit screen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contents of a field, or place new information in a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lank field. The program provides a number of numer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unctions to enable you to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ed to replace the contents of the field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values WEIGHT/HEIGH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 the edit mode, highlight the field whose content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. Press the F9 (Field) option, and choose Replace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ield option from the Field menu. A dialog box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pecify which records to replace. The default it ALL,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in the database. Or, enter a range such as 1-20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mean only perform the replacement in records number 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Then,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pecify what to place in the field. For example, enter the formu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/HEIGHT in the Replace With entry field, where WEIGHT and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other fields in the sam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pecify any condition for replacing, if any. The default is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only want the replacement to be for record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AGE is greater than 20, you would enter the expression AGE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dition ent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Press F7 when you have finished entering the Replac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place will begin. When it is finished, you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s of expressions you can use the Replace With and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describ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&amp;N supports two kinds of expressions. One is strict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expressions, called a math expression.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type, called a database expression, allows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numeric, date and logical fields in the expression.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criteria for when these are 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 FIELD: Use either a math expression or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FIELD: Use only a database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PLACE WITH field, the default expression type is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In order for an expression to be evaluated as a strictly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you must place an equal sign "="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jor difference between the two expression types are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 The database expression can handle most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, including simple math, string evaluation, an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The math expression can be used only for strict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 using one or more of the functions listed in th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or that uses the exponentiation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ant to perform the calculation WEIGHT/HEIGH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nter the expression as-is in the REPLACE WITH field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alculate the log of WEIGHT/HEIGHT,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LOG(WEIGHT/H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LOG function is not supported as a databas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The equal sign signals to the program to use the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. The information below outlines the capabilitie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al operators supported are Add +, Subtract -, Divide /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*, and Exponentiation ^ (Math calculator only). Fo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the database calculator supports the operation: Add + (ap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tring to anot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a few examples of correct express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/H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SCORE^2 (= signals math calcul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TRIM(FIRST)+' '+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iteral strings included in expressions must be surroun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quotes. For example, 'Hello' is a literal string.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s are used without quotes. For example, NAME is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A correct string expression using these two strings would b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llo '+NAME TIP:Unless you use scientific function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, you don't need to be concerned about which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o use. Only if you use a numeric operation or functi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the database calculator will you need to place an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=) sign at the first of the expr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lculator functions supported The following function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xpressions both in the Replace With and Condition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Calculat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NUM), ASC(STG), AT(STG1,STG2), CALENDAR(NUM), CAPS(STG), CHR(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(), DELETED(), IIF(LEXP,AEXP1,AEXP2), INT(NUM), JULIAN(DAT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(STG,NUM), LEN(STG), LOWER(STG), LTRIM(STG), MAX(NUM1,NUM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NUM1,NUM2), RECNO(), REPLICATE(STG,NUM), RIGHT(STG,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RIM(STG), SPACE(NUM), STR(NUM), STRING(NUM,NUM|STR), RIGHT(STG,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(STG,NUM,NUM,STG2), SUBSTR(STG,NUM,[NUM]), TIME(), TRIM(ST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(STG), VAL(ST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 few example uses of these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 - Converts the first character of a string to its ASCII cod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function ASC('A') would return the value 65, since 65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for an uppercas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- Returns the starting position of one character string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haracter string. For example, the expression AT('Bill', '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') = 5 since the string 'Bill' begins five characters dee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'Wild B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 - Converts a number into its ASCII value. For example, CHR(65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character string 'A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- Returns a T if the current record is marked for delete,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a F. Can be used to conditionally replace a value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f the record is deleted or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- Rounds down to nearest integer. INT(3.2) would be returned as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- Returns the left or right portion of a string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LEFT('Wild Bill',3) would return the string 'Wil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('Wild Bill',3) would return the string '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nd UPPER - Returns lower or upper case string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('Wild Bill') would return 'WILD B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IM, RTRIM and TRIM - Trims blanks from right, left or both e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ing. For example, LTRIM('Wild Bill    ') would return 'W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- Returns the value of a string. For example VAL('24')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functions are similar to or identical to function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language or in dBASE or other database programs.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, you might refer to documentation on thes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s are supported only in the Replace With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nd only for numeric field types. You MUST precede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se functions with an = 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the RECODE function, which appear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RECODE(SCORE,1,AGE,10,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arguments in the RECODE function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   Example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SCORE     Field to use in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1         Value to assign if comparison is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AGE       Value to assign if comparison is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10        Low range of field to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15        High range of fields to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his example means that the value of the RECODE is 1 if SC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0 and 15, else the value is the current value of the AG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Calculato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(NUM), ASIN(NUM), ATAN(NUM), ATAN2(y,x), CSC(NUM), COS(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(NUM), EXP(NUM), INT(NUM), LN(NUM), LOG(NUM), MAX(1,T2,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1,T2,T3), MOD(NUM1,NUM2), PI, RAND, REC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DE(NUM1,NUM2,NUM3,NUM4,NUM5,NUM6), ROUND(NUM,DEC), SEC(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(NUM), SQRT(NUM), SUM(NUM1,NUM2...), TAN(NU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TTING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et database option on the DATA menu allows you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rom an old database. The new database can be a subse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one, using a conditional criteria for outputting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database to the new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have a database with a field GROUP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1, 2, 3, 4 and 5.  You want to create a databas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Group 5.  After choosing Subset database from the DATA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for the name of the new database.  For example,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might be named NO5.DBF.  You are asked for the field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the selection criteria.  In this case, you would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d GROUP.  Next you must enter the selection relations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described as a numerical expression.  The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you may u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 &gt;  &lt;  &gt;=  &lt;=  &lt;&gt;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ogical operators .NOT., .AND., and .OR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a dot (.) appear before and aft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operator. For example, you might enter a condi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&lt;10 .OR. SEX='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Subset option from the FILE menu, a Subset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ppears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items you must enter in the Subset dialog box. Firs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or the new database. This must not be the same name a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hen, you must enter the subset criteria. Example of sub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=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&gt;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&lt; WEIGHT*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= TIME2*1.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= '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&lt;=20 .AND. SEX = '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these expressions, you can use the same functions a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described in the table "Functions Supported for Charac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and Value Expressions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ND USING MISSING VALUES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n the collection of data there are values that are lo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be gathered. These are called "missing values". Whe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occur, it is important for the program to know that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missing so that statistical calculations may take thi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Missing values are usually designated as an impossibl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missing values designated for the variable AG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9, since it is impossible for the variable AGE to have the value 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asked to calculate the mean of ag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ignore those records where AGE is -9 in that calculation if 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pecified as the missing value code. In most SCIENCE F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 &amp; NUMBERS procedures, there is a casewise dele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from calculation whenever a missing value is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designate a missing value code for a variable, it i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ke sure that this code gets placed into your databa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records and fields.  For example, if you have designated -9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ssing value code for AGE, you must make sure tha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 -9 appears in the field AGE if that data is miss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dBASE III file does not have a way to designate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but SF G&amp;N allows a way for you to designate thes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The Indicate missing value codes option on the FI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set up these values. When this option is select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display an entry screen that is similar to a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You may enter one missing value for each field na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value must obey the definition of the field in terms of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missing values are entered, they are stored on disk i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filename.MV, where "filename" is the name of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If a new variable is created using the trans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, its missing value is appended to the missing valu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or correct the missing values for a database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y calling up this option. If missing values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for the database, they will be displayed on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you may edit them or accept them as they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If missing values are NOT used, and there is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 in a calculation, it will be treated like the valu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ero), so it is important to use missing values if your data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entries. Otherwise, the statistical calculations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FROM OTHER FIL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&amp;N was designed to read dBASE files and input ASCII file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mong the most commonly used types of files to stor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 is already in a dBASE type file, you can read it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F G&amp;N. (You may need to delete any memo files in th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 is in another type of file, you may still be in luc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ew sections discuss how to use data that is stored 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files, or to append new information from another dBAS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A FROM AN ASCI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ter data from an ASCII file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raw data file. (i.e., \MYDIR\MYDATA.DAT).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SCII file  will be entered into the database, and a c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as they are entered will be displayed.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cords in the file, the new data from the ASCII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(added) as new records to the database. It is a good ide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List procedure to look at the data to verify that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entered correctly. If the data does not match the fiel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igure the widths of each field to make sure it matches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in the disk file, and try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&amp;N can read data from standard ASCII text files. These ki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usually supported by most word processing program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DOS Text Mode) as well as most text editor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or the DOS EDIT program. Data must be in the form of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like thi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2 3.3 W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33 4.2 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27 3.3 W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ach column of data is in fixed fields. It does not m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no space between the last two fields (Race and S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rogram will pick off the information from the colum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quire that there be spaces between the columns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below to prepare the SF G&amp;N (dBASE) database struc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read in ASCII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eps to enter ASCII data into SF G&amp;N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. Use the NEW DATABASE option to create a database struc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columns in the ASCII file. The field widths MUS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the columns of data on file. If there are spa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data, make widths wide enough to account for those 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ata is from the file EX.DAT on 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2 22.3 25.3 28.2 30.6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1 22.8 27.5 33.3 35.8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12 22.8 30.0 32.8 31.0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12 18.5 26.0 29.0 27.9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9 19.5 25.0 25.3 26.6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12 22.4 27.2 31.8 35.6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your hand at doing this example by creating a database named 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struct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  TYPE     WIDTH   DECIM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  ------   -------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C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           N        4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1          N        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2          N        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3          N        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4          N        5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     N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ven though the first column has data 1 column wid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uses a width of 2 for GROUP. Even though the age only use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the structure calls for AGE to have a width of 4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s are enter this way to take care of the blank spaces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. If GROUP had been set up with only 1 column and AGE with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columns, the ASCII data would not be read into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Create the database called EX with the 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bove, then go to the next 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: To verify that the data was read properly, use List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to examine the resulting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DATA FROM ANOTHER dBase (.DBF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ata in one database, and want to appen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other database, follow these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Open the database (first database) where you want to appe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om the EDIT pull-down menu choose Append Records an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F fil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pecify the database that contains the records to be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cond database). The records will be added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cords in the second database that match the same fiel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database will be added to the first databas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dths or types do not match, the added records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 Be sure that the field names, types and widths match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records using this method. Also, list the record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to make sure they were added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ATA FROM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programs create .DBF or ASCII files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data from a program such as Excel or Lotus 1-2-3, loo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or DBF in the program's index or help file to see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BF type file. Once you save the data in a DBF file,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 into the SCIENCE FAIR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NG ERR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encounters a problem it does not know how to resol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usually display an error message. This message will conta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and a reference code. Many times, you can corr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situation by understanding what caused it.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o get an error number 27, you would know that it wa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sending an "Out of Paper" message to the program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nable to resolve the problem, write down the steps tak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occurred, and send it to TexaSoft on the Problem Report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try to resolve the problem as quickly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 = Illegal function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 =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 =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9 = Subscript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11 = Division by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14 = Out of Str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4 = Device Timeout - Check your printer or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5 = Device fault - Check your printer or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27 = Out of Paper - Check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0 = FIELD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1 = Intern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2 = Bad filename 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3 = Fi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4 = Bad fil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5 = File already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7 = Device I/O error - Check your printer or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58 = Fil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1 = Disk full - Erase files from your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2 =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3 =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4 = Ba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7 =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68 =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0 =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1 = Disk not ready - Disk drive door may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2 = Disk media error - You might have a bad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4 =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5 = Path/File access error - Check default path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76 = Path not found - Check default path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Number 81 = Invalid filename - Check default path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Report form: SF G&amp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lain in detail the problem that occurred. If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print out of the results or Prin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 GRAPHS &amp; NUMBERS version you are using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re you doing when problem occurred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: Brand/Model____________________________RAM: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: (circle) Laser or Dot Matrix? Brand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ype: (circle)  EGA  VGA  Other: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OS you are using:__________________Disk Doubled? Y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programs you use: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Network? Y N If so, What kind/version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TexaSoft, P.O. Box 1169, Cedar Hill, Texas 75104. Or fa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291-3400, or send E-Mail to Compuserve 70721,31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ome a Registered User, Print a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 FAIR GRAPHS &amp; NUMBERS MANUAL V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H A R E W A R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Y IT BEFORE YOU BU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shareware products is to allow you to try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before you buy them.  SF G&amp;N is not a public domai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who use SF G&amp;N on a regular basis should purchase a cop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several benefits from becoming an official registered us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help to keep the product growing to meet your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 receive the very latest disk version, an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receive periodic newsletters announcing new releas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out important information on any bugs and fix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ou are able to purchase update to new versions for a minimal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le on disk named SFORDER.TXT to register.  Tha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 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