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PACK consists of 2 programs that are designed fo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use.  The programs provide drill and practice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 and division fac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use in grades 1 - 8.  The programs requir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IBM Compatible Computer.  A printer is optiona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ogram, TABLE, uses high resolution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lank addition or multiplication tabl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oses a location on the table.  The student mus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r product and enter it on the keyboard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be reduced from its normal 10 X 10 format f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ho are working on simpler facts.  After the dr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scorecard reports the number correct, the tim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that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lso can be put into a RACE mode where it become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because the student is in a race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can fill in the table first!  The amount of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allow for students of different abil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ogram is called FACTRACE.  It is for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grasp of most facts and who need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peed.  The program gives a timed quiz o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, subtraction, multiplication or division fact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quiz a report is presented that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number attempted, the percent correct,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d any errors that we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the computer.  Once the A&gt; prompt appears remo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lace the TABLE disk in the disk drive.  Typ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program begins several questions must be 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oose between ADDITION and MULTIPLICATION by pressing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 Next decide on the maximum size of the table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.  You can choose any number between 3 and 3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less than 10 only the numbers between 0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used on the table.  If you choos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9 the computer will randomly choose 10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the number you entered for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question asks if you want to Practice or hav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.  Practice allows a leisurely opportunit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.  Race will challenge you to provide each fa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expires.  If you don't enter a response in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vide a randomly selected fact and scor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you must select the amount of tim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each fact when using the Race option.  1 seco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, 9 seconds is goo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to begin TABLE or SPACEBAR to mak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computer will begin to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n the table.  It will put a flashing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must provide a fact.  Type the answ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rrect an entry before pressing EN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erase the error and type the correc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is correct a box will be drawn around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response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ontinue until you have fill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the table.  If you wish to stop before all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you may press ESC.  This will allow you to st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directly to the score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card displays a fraction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 over the number attempted, the percent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spent on the table.  If errors were mad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have a printer connected and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card answer Y to the question "Print report on printer (Y/N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you will be asked if you wish to do the program AGAIN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Y will run the program again from the start. 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and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NSTRUC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computer.  Once the A&gt; prompt appears remove the DO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ACTRACE disk and type FAC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C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ABLE, FACTRACE also has two operating modes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.  When you select Practice the computer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ype and size of problems to be answ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ed.  In the Test mode these selections ar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nd cannot be changed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actice is selected you must decide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to include in the quiz,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/or Division.  Press the first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add it to the list or, if it is already the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Press ENTER when the selection proces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will be asked for the number of seconds that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.  This can be from 5 to hundreds of seconds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time, 60 seconds is appropriate, and stick to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more easily gauge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hosen only one operation for pract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hat you can use when ask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at the quiz will last.  You may respond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is will have the computer give you all 100, or 9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ivision, facts in the operation that you cho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time limit.  For example, if you c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typed ALL for the time, the computer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of the multiplication facts from 0 X 0 to 9 X 9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of course, be given in a random sequen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wo questions allow you to sele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numbers to be used in the quiz.  In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his refers to the addends or fact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it is the subtrahend and answer and in divi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or and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of the above information is given &lt;ENTER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of the screen.  When you are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a problem will appea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's Use of FACTRA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year I introduced the progra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grade math students and told them that they we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actice addition,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facts for a 60 second time period. 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eriod they were expected to answer at least 30 probl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accuracy.  I had prepared 8 disks for them so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ould use the program in the computer lab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that the students enjoyed the program and comp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to see who could get the highest score.  (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47.)  Most of them used the program 2 or 3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Each time a student gets a high score it is recor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in my grade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take the pressure off of the stude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meeting my expectations (30 problems done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95% accuracy) I told the class that I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'deal' with those who felt they might not make 3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als' were based on their performance up to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em to improve their best score by 2 or 3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perio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routine was established it has becom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he program and the students enjoy it very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istributed as shareware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please send $10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vid Bod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6 Ralsto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ttsburgh, PA  15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