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������   ����  ���  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��   ��   ��    ��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��  ��    ��    �� ��� 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�� ��     ��    ��  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  ��    ��    ��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   ��  ����  ���  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ENTIAL REACHING IN MATHEMATICS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Fractions-EXtracurricula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igrid B. Walker, Auth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documentation is rele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and-Buy (SHAREWARE) basis. If you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$1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rid B. Walker,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14 West 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ley, Colorado  8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irect any correspondence to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message on one of the follow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73147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:     CSHG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how you can use your IBM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computer to master simplifying, multipl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viding fractions. Since Fractions-EX is ha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-screens, this document should require minima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Fractions-EXtracurricular 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Need 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Guide 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tudent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eacher 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Fraction-Extracurricular 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s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or Ending a Progress Report 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 Reduction Lesson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otal Score 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 Multiplication 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 Division Lesson 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Progress Report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ing the Profile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Drive for Reports 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Name for Progress Report 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roblems Per Lesson 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isplay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he Alterations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the Program 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on Scoring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 Reduction Scoring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 Multiplication Scoring 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 Division Scoring 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s for Teachers 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nd Batch Files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rogress Report Facility 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: Messages 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 Progress Report Example 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ssary 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s-EXtracurricular is a new and easy way to prac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ing, multiplying, and dividing fractions.  Inter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s provide the immediate feedback proven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to quickly learn and master mathematics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No previous computer knowledg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New practice problems provided at ea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Facilities for easy learning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Help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Multiple levels of difficulty benefit many stud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grade levels or one student over a long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 number of problems issued per drilling se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A progress record may be kept for evaluative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dial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Reports may be stored on diskettes by names tha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ea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Stored reports may be selectively printed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printing fac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 profile creation and modification facility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loring of Fractions-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Fractions-EX you need the following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IBM Personal Computer with 128KB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One diskett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A monitor displaying 80 columns such as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 IBM Monochrome display and the IBM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Printer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An 80-column color monitor with the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/Graphics Display Ad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 Fractions-EXtracurricular program (FRACTION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ractions-EXtracurricular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dvised that you do the lessons in Fractions-EX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presented in this guide when you use the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.  See the section entitled Glossary for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amilia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s you gain from one lesson will help you sol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.  You will discover that operating with fraction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nd especially enjoyable when doing so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do each of the lessons you will become more skill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perating with fractions.  You will discover "shortcu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enable you solve problems quickly and accur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hortcuts are actually mathematic principl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higher level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EA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-cuts mentioned above are based on factor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encourage the student when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s are discovered.  This is usually a goo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terrelate the concepts you presented in the class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comm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complete each section in this guide before g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 your students.  You may want to use standard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lready put in place in your classroom for mai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records.  The sections entitled Al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and Hints for the Teacher will be especially help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the Glossary to assure that terms are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 that you are presenting in your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Guide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FRACTION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tart your computer with DO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=&gt;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isplay should be us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 or 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wo display monitors attached, 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select which display you want to use.  Type 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Fraction-EX on your color monitor.  Type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use your monochrome monitor.  If you later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other monitor you may do so. 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Altering the Profile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ype the correc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  ������   ����  ���   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�  ��   ��   ��    ��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�  ��  ��    ��    �� �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  �� ��     ��    ��  �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��  ��    ��    ��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��   ��  ����  ���   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AL REACHING IN MATHEMATICS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Fractions-EXtracurricular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Sigrid B. Walker, Author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released on a Try-and-Buy (SHAREWARE)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it useful, please $10 to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rid B. Walker, PR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14 West 5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ley, Colorado  806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ny Key to Begi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ss the spac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Fraction-Extracurricular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CTION-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- Begin or End Progres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- Reducing Fr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- Multiplying Fr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- Dividing Fr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- Print a Progres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- Alter the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umber (1-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1=HELP  F3=EX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actions-EX menu provides above options. Type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one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OR ENDING A PROGRES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e on any of the screens "No Progress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", you are not recording your activ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-EX.  If you want to begin a progress repor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elect option 1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CTION-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student =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eight (8) characters + .P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name of the prog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1=HELP  F3=EX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name to be used for the progress repor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You may use 25 characters or less.  For example: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Jane Doe, a report for Jane Doe will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will store a progress report on drive A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time using Fraction-EX.  If you have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rive, you may tell the computer where you want to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Fraction-Extracurricular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ess reports.  See the section entitled Al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 to learn how to do this.  For now, use the A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your first progres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lready created a profile (menu option 6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a name that the computer will use for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case you may just press ENTER. 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Altering the Profile to find out how to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ctivated a progress report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ort for Jane Doe is active" on many of the screens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the name Jane Doe  will only appear if you c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ame.  This report will be active until you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1, 5, or 6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the Exit key (F3) you will return to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out beginning a progres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ype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2 from the Fraction-E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REDUCTION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option 2 from the menu you will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s to reduce to lowest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ead the instru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the spac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select the difficulty leve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in the lesson.  The difficulty of the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which level you select.  A high number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screen will give you a difficult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=&gt; 1 for difficulty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Fraction-Extracurricular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1          CORRECT  0 OUT O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 REDUCTION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1=HELP  F3=EX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lected a difficulty level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 fraction to reduce.  The first question is "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erato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ype the numerator of the reduced 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the denominator of the reduced 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a mistake before you press ENTER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key and type the 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your first time using Fraction-EX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 total of 5 problems in each lesson.  You may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is number.  See the section entitled Al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olve the 5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otal score will be presented after you have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ve problem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Fraction-Extracurricular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OTAL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ompleted the lesson, the computer will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your total score.  This score will also be record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progress report.  For a discussion on sco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esson see the section entitled Lesson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-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core =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EXCELLENT SCORE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ish to reduce more fra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y 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y  screen.  If the problems were too simple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lesson, perhaps you should select a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y level next time. If you type n  you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yp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lect option 3 from the menu to multiply f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1          CORRECT  0 OUT O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 MULTIPLICATION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3         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X ---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1=HELP  F3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Fraction-Extracurricular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read the instructions and chosen a difficu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or the lesson (level 1 for the first time)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iven a multiplication problem with two fraction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 them, you must find the product of the two fr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e the prompt "what is the numerator?", multi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erator of the two fractions and enter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if you wish to correct a mistake before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, press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ype the product of the num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e the prompt "what is the denominator?" Multi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nominator of the two fractions and enter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the product of the denom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olve the 5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ype n to the question "Do you wish to multipl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elect option 4 to divide f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DIVISION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Fraction-Extracurricular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1          CORRECT  0 OUT O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 DIVISION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� ---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RITE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1=HELP  F3=EX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e the screen on the previous page,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read the instructions and chosen a difficul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write the division problem as a multi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n order to sol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ype the first fraction of the multi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member to press the Enter key after you have typ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the second fraction.  This fraction should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rocal of the second fraction of the divisi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inished rewriting the problem,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it was don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Fraction-Extracurricular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1          CORRECT  0 OUT O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 DIVISION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� ---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RE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3             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X ---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FR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ULTIPLY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1=HELP  F3=EX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ote the problem correctly, you may then sol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 problem you wrote.  If not, you will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ly rewritten problem for you to solve.  I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you should solve the problem exactly as you lea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em in the Fraction Multiplication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olve all 5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ype n to answer the question "Do you want to divid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opic is for you if you have a printer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.  If you do not have a printer, you may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Altering th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PROGRES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lect option 5 from the menu to print a progress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y to end the active progres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began a progress report for Jane Doe a fil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Fraction-Extracurricular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EDOE.PRG was created and stored on the default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If you want print reports on a drive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this menu, you must alter your profil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ntitled Altering the Profile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EDOE PRG   JOHNDOE 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ess report files ar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the report to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selec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=HELP  F3=EX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heck your printer. It should be turned on, have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ady to print at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ark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port file will be marked.  You ma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 keys to mark another report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w know how to use Fraction-EX.  You may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do more fraction problems or learn how to a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- op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ING THE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option 6  from the Fraction-EX menu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et up a profile that the computer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start up Fraction-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Fraction-Extracurricular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Diskette Drive for Progress Report Files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Default Name for Progress Repor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Number of Problems Per Lesson -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Selected Display -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1=HELP  F3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than one student using Fraction-EX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asily create a profile for each student.  See Hi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 f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-EX allows you to specify where you want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ess report files.  You may select to have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one of drives A, B, C, 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ame for Progres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start a record with the same name the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ded to the activity from the last time the nam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requently use the same report, you should a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to tell the computer which name to use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record an activity report.  This will eli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ey a name each time you want to start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roblems Per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use Fraction-EX 5 problems are given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on.  You may choose to have 1-20 problem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Fraction-Extracurricular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only appears if you have both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adapter and a color graphics adapter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If you select this option and change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, the other display will be used the nex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u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Al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ready to stop altering the profile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(F3) key.  You will be then asked "Permanently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?   type y or n. If you want to save the change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session type n.  If you want to use that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start up Fraction-EX, typ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you wish to leave the program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key (F3) until you are asked "Exiting program - 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?  Type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=&gt; 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Fraction-Extracurricular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ON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REDUCTION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wo chances to reduce the fraction to its lo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. A correct answer on the second try earns 1/2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 will lose 1/2 point if you type an un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or an equivalent 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MULTIPLICATION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wo chances to provide the correct answ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 problem.  You will lose 1/2 point if yo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equal fraction.  A correct answer on the second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ns 1/2 point if the first answer was an unequal fr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full point if the first answer was an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 the second try, the answer must be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reduced to lowest terms in order to earn an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DIVISION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wo chances to provide the correct answ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problem.  You will lose 1/2 point if you re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incorrectly.  If you rewrite the problem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fractions, you will not los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ilar rules apply for multiplying the re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s as above.  A correct answer on the second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ns 1/2 point if the first answer was an unequal fr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full point if the first answer was an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and the problem was writte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on the second try, the answer must be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reduced to lowest terms in order to earn an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on Scoring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FOR TEA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ore than one student using Fraction-EX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sider using file maintenance procedur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outlined below may be similar to what you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n your class without a computer.  Now that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vailable to you, your file maintenance may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N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use the directory capability of DOS to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for each student.  You may want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 each of your classes and/or comput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-directories for each student.  However, the simpl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pproaches will be presented here - an alternat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, C, or D) for the profiles and prog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definition of directories and sub-director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under the Using Tree-Structured Directories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 should first use DOS commands to set up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student.  Follow the example below and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batch file, and profile for each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a fixed disk, you should substit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, or d: for the b: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md j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reate a DOS batch file on your b: (or c:, or d:) drive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py con janefra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d j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:fraction       ( you may use c: instead of a: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pied the program to your fixed d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d \                ( now press F6;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Batch files should be named so that you and/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s may easily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nvoke JANEFRAC for Jane (or provid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Go directly to Altering the Profile (option 6)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Select Diskette Drive for Progress Report Files (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for Teachers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Typ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Select Default Name for Progres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Type Jane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Change any of the other pro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Permanently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Jane invokes janefrac she will use this pro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 will only have to press ENTER after she selects t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es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OS 1.1 and a single diskette driv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till have more than one profile on a diskett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reate a batch file for each student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copy con janefra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rename janedoe.pro frac.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fr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rename frac.pro janedoe.pro    ( now press F6;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should name this so it is recognizable,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and alter th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GRESS REPORT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Fraction-EX progress report and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with other computer programs or lesso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reports for this program all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.PRG   The contents are stored in ASCII 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you may edit them with an editor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LIN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SCII file you create using Fraction-EX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printable with the printing facilit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s .PRG  and does not exceed more than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for Teachers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-EXtracurricular uses word and sound messa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you if it cannot carry out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Character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haracters are not allowed in order to co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S file specifications. There are only a few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nd you will be told which you canno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evice 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r printer adapter is installed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-EX was attempting to record a pro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report on a diskette that is full.  Us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isk Media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your files on another diskette and try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r diskette drive door is closed and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No progress reports found on the diskette in driv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-EX looked for files with extension PRG and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ind any on the drive.  Either load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or alter the profile (at least temporarily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on another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isk Write Protec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-EX was attempting to record a pro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report on a diskette with write prot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write protect tab or use another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r printer is turned on and has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inting, please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llow the printer to finish print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 with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ype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ways see this message if you do not typ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hen it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Unrecoverable Error, Fractions-EX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tuation occurred from which Fraction-EX c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.  You may continue from the st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Messages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PROGRESS REPOR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STUDENT:  Jane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TYPE                DATE         TIME        DIFFICULTY   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SESSION            05-06-1984    14:10: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R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problems completed                    14:18:25           2          8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Multi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problems completed                    14:22:16           1        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SESSION              05-06-1984    14:23: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SESSION            05-11-1984    14:35: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Division                         14:36: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roblems completed                     14:40:43           4          70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SESSION              05-11-1984    14:40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Progress Report Example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s-EXtracurr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:  American National Standard Code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hange. A file with characters represented in thi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ominator :  the number named by the bottom numera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.  It tells how many times the who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.  Also the divisor of the 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:  Disk Operating System.  It is part of the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Language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LIN :  Line Editor. It is a program found o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fraction :  fractions that have the sam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th fractions were expressed in lowest terms, they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:  a number that will divide another number eve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out a remainder) is a factor of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ator :  the number named by the top numeral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.  It tells how many equal parts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.  Also called the dividend of the 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:  the result of multiplication.  The product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3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rocal :  the multiplicative inverse.  The reciproc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/5 is 5/4. Two fractions are reciprocal of each othe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duct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:  to express in lowest terms. Fra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or simplified when there are no common facto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erator or the denominator of the 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