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s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asic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rinters 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quirements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inter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lection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election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lection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2 (Fractions) - The ultimate workshee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enu driven and very easy to use. Probl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addition, subtraction, multiplication, division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ture. The worksheets can be customized by the user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layout required. You can select the number of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numbers used for the digits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and much more. Worksheets can be prin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 file. Worksheet layouts can be stored and recall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dditional worksheets. Answer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compatible PC,X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min.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2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2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2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MATH-SHO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t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THSHOP2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THSHOP2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THSHOP2.DAT   - file in which saved forma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MTHSHOP2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THSHOP2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MTHSHOP2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MTHSHOP2.PRC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MTHSHOP2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ny of the files with the .BAT extensio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llowed by the Enter key at the dos promp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NEW-US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ATH-SHOP program type in MTHSHOP2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7, 9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Files 8, 11, 12, and 13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2 is a menu driven program. By just following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run the program with no probl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supplement the program 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orksheets]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| - allows worksheets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tion       |  Select type of problem fo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btrac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ltiplicat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sion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ariety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mparison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ductio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: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--Multiples of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d   dd  |......|  1              |  Select number of dig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 + --  |      |  2              |  number to use as fil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dd   dd  |      |  User           |  The problems will hav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-----------------   numbers that ar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:                 multiples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              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(Number ranges)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n  max      min  max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 - 99       01 - 99   |   Select ranges fo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   +   ------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 - 99       01 - 9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nique problems: &gt; 3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nus allow the selection of the range of number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not allow you to select certain ranges if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problems. For example the program does not allow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in subtraction and therefore will not permit ranges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problems with negative 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problems the program will indicate the number of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that are possible with the selected ranges. If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0 the program will indicate &gt;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            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  This menu requests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vertically and horizontally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to display on the worksheet. If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number of problems requested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r equal to the number of uniqu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then you will not have duplicat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worksheet. If the number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(NPH * NPV)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f unique then all the unique +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duplicates will be put on each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(54)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to save format - this allows you to save th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d with a 20 charact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saved formats can be acce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all menu to be discusse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editing keys in Header section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store up to 100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continue on and print the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 List| - Allows you to print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List | - View displays on screen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these can be scrolled thru and one can be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the &lt;Enter&gt; key. This will bring up the Form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Format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ew     | - Allows the selected format to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cate   | - Search for a particula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name   | - Allows the selected format to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 | - Allows the selected format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ist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unt    | - display the number of saved formats (max of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rt     | - sort formats by name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Sort b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   | - The list of formats can be sorted b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Type    |   type (e.g. A-addition, etc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  |   ---File type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up |--| Format         | - file with sav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|  | Header         | - file with save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| Custom printer | - file with saved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User selected  | - input an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files which contain the stor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HSHOP2.DAT- formats, MTHSHOP2.HDR - header, MTHSHOP2.PRC -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or backed up to a separate disk. IF the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hard drive then the files w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 files can be saved by using the Backup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tore the selected file to a floppy drive. The Loa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llows you to copy your data from a floppy disk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Doing this will overwrite the file on the hard driv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hard disk file will be lost. Thi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to access the program on the computer using their ow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kept on individual floppy disks. The delete is included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ecome corrupted and unusable. In this case th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nd loaded from your backup disk or 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run off a floppy disk then th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tilit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aders         | - Text printed at top of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inter         | - Menu of functions for install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printer | - List of print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ustom printer  | - Create a custom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line of text to be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 will then be printed at the top of each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umber key (e.g. ###-1 which is a three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 + the page number). The number key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answer sheets. To print without a header (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key) make a `Blank header' the activ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50 headers can be stored. These can the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selected to be active (the active one will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Dn arrows - scroll thru the stored headers o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will place the date function at the lef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will place the date function at the righ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indicated by @Date----| is a place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ate which will be printed in the header.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computer date. The format is 11-04-1992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serves the 10 spaces that the date will requ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will delete all text when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so it should be put in first and 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will print the currently displayed header.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how a header will print while creat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erase all headers. This will erase all the header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Can also be performed by dele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der the menu item [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ke header active. The header that is i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the ACTIVE HEADER. This head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top of each worksheet. To make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the active one scroll until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n press F5. This header will be swa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When creating or editing a header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- This will exit the current operation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since the la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used for creating or editing format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, headers and the custom printer codes. They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a simplifi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&amp; right arrow - move cursor i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- delete item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- delete item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l-BackSpace     - delete entir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- move cursor to start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- move cursor to end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-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many options available such as fonts,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 (LQ, draft, bold), margins, etc. Typically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eature of a page can be changed. A printer has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faults which are the settings used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Some of these defaults can be changed using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ocated on your printer. Some can also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nel controls such as pushbuttons. The third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sending special commands to your print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s that you run have special printer require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send the commands automatically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elect what printer you will be u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stalled or by a setup utility. Then at pri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end codes to the printer to 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features it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in your printer manual in the appendix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se codes. They will be called control or comman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y will list a function such as Form Feed and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formats; ASCII, Decimal and Hexidecimal.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form feed are 27 12. If these codes are s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 will execute a form feed the same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once the printer is turned off or reset the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ir default values until changed again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installable printer drivers. What do the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in PRINTER BASICS, programs have to send c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o change any defaults that are necessa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perate properly. MATH-SHOP uses the full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problems. LaserJets and PaintJets have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margin which interferes with the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worksheets to print shifted down on the page.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have to be sent to the printe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are printed (codes are reset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). When a printer is installed it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e printer name and its fun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[Utilitys:Printer] is selected or when &lt;M&gt;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int DESTINATION menu. When these lists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he codes for that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use for the installed driver i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utomatically to the printer at print ti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river has a function called &lt;Set Page&gt;.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is function are sent automatically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printer to be set up correctly befor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printed. (For example to correct the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has a custom option.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the printer driver created under [Utilit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]. If you have special requireme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printer driver to send codes at prin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range characters printing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worksheet it means the &lt;Set Page&gt; cod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your printer and it is printing these code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using them as control codes. If this happen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drivers, Install &lt;None&gt; (no codes are sent)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tilitys:Custom printer] option to define your ow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s a line spacing of 6 lines per inch (lpi)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lines per page with no top or bottom margins.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based on using a font with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should have thes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MATRI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print correctly on Epson or compatible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printer driver. The printer drivers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uch as LQ or bold when printing. The functi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t Page] will be sent automatically when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sent with this function are used to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listed above. If your printer is not list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driver and set your printer to emulat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PAINTJET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inters have a non-zero top and bottom marg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s WILL HAVE TO BE INSTALLED (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iate driver under [Utilitys:Install printer]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will automatically send correcting codes at pri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vision sign the printer must use the PC-8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r an equivalent one. The divide symbol must b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location 246. As mentioned above, the cod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at print time (if the printer is installed)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8 symbol set. If your printer does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set the division sign will print as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other codes automatically at print tim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technique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custom printer option (see CUSTOM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xt file MTHSHOP2.PDB - If your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 text editor you can change the codes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whatever you want. You can modify an existing drive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dd a complete new driver to the file. Just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same format. As a precaution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is file before you modify it. Rememb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et Page function name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print time. You can combine codes, s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you could use it to turn on NLQ and Bold,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each function must be unique to allow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election. Also, only the decimal form of the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pted. These are liste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tilitys:Custom printer]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your own printer drive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rinter name (if none exists) and th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printer functions. The function names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each should start with a differen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have to be in decimal format and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 If you create a &lt;Set Page&gt; function its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automatically when printing work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set up your printer for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like NLQ, etc. The custom driver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like the other printer drivers before u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:Install printer:Custom]. Once created this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MTHSHOP2.PRC and will remain unti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&lt;Set Page&gt; function has the typic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38,108,69,27,38,97,82,27,38,108,54,68,27,38,108,54,54,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 -------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2             3                 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op margi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vertical positio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6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66 line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printing you will have the option to pri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like printing to a printer except th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a file on a disk instead of on paper. If you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with a text editor the worksheets would appea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per copies. The question is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worksheets are saved in the file they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MATH-SHOP and you can print as m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orksheet as you want. Using a text editor you can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the worksheet including the problems.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would have to be changed to agree with the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run through a example to demonstrate the procedure.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(or recalled) a worksheet to be printed. A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ll see a menu that says &lt;F&gt;ile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select this option. You will be asked for a file 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worksheets stored. You can enter a path he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worksheet file will be stored on the sam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program. Lets store the workshe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nd in file named ADDITION.1ST. To do this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line to A:ADDITION.1ST and hit enter. If the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sked whether to overwrite it or not. If you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thing in it will be lost.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Yes to overwrite the file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s to ADDITION.1ST on drive A: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answers to the file.  Once this step is comple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floppy disk with a file named ADDITION.1ST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n then be taken to any dos computer and the worksheet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yping the following at the Dos prompt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ADDITION.1ST PRN    Disk in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ADDITION.1ST PRN    Disk i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in printing to a file is printer codes. A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PRINTER REQUIREMENTS, LaserJets and PaintJet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be sent at print time to correct the margins. How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des get sent when printing from a file. When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re printed to a file the same correcting codes (Se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 which are normally sent to the printer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top left corner. When the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PY command these codes ar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should install the printer that you will b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efore printing to the file. This will probably not mat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a dot matrix printer. If you do have the wrong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print, the only effect is that you ma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characters in the top left corner of the 1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ig difference from previous versions is tha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igits can vary on the same worksheet. Previous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have either one or two digit numbers but not bot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. Now when you select the number of digits you ar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e digits for the range maximum. Review th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examples: (assume odd and even numbers selecte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Digit: (d)           Possible number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- 9    default    :    1 thru 9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- 5               :    1 thru 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- 8               :    only 8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digit: (dd)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- 99   default    :    1 thru 99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- 99              :    10 thru 99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09              :    1 thru 9 (same as 1 digit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- 25              :    1 thru 2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 - 25              :    only 25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roblems the program calculates the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are possible with the ranges selec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oblem. The program should not allow an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n a page unless it is forced to by request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than there are unique avail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page with problems based on how many unique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lt; unique : each page has random selection from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= unique : each page has all unique in random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gt; unique : each page has all unique + random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ess than 100 unique problems availabl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all 100 unique and then randomly selects from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o fill the page. If there are more than 100 uniq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icks the numbers for each digit in the problem rando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ed ranges. The problems are then checked for d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ates and any repeats are 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hing that determines what numbers are selec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settings. You can also select &lt;even numbers onl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limit the numbers to the even ones in the r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The ranges are modified if the range minimu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re odd numbers. Stored formats will have these tr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ange 23 -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range   24 - 70    (if select eve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 problems are not used which have negative ans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ranges which would only give negative answ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a message and request new ranges.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 problems the ranges are modified if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any numbers which cannot have positive answers.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will have these modifi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