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MORSE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A PROGRAM FOR CODE PRACTICE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PC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for best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2.02 or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(version 3.0) for uncompil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MORS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xxx.COM --&gt; Morse code practice program version 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xxx.DOC --&gt;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nnn.TXT  --&gt; Text files (may be several and may be collect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alled TEXTmmm.ARC, where the mmm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quential numbering as additional tex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original distribution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.COM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.DTA    -&gt; These three files comprise the installa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.MSG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et of programs may be clustered as a file archi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xxx.ARC, where the xxx corresponds to the version number (x.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time this documentation was prepared, version 5.12 of V. Buer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Chive program was being used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was written and compiled using Turbo Pascal (version 3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ndpoints of utility, cost, user-friendlin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there is simply no better version of Pasca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computers today!  The installation proced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GINST, a program supplied as part of the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box, another fine programming aid from Bo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version of MORSE to be released. 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epared at this time.  You should experience little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handling the command structure of MORSE.  The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branching from there display lines offering comman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 few notes are needed with regard to the Main Menu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cularly, the use of text files, the option for making new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, and the installation procedure.  The latter was added in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01 in response to a demonstrated need for customized instal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on a variety of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procedure should be used before any attempt is m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n MOR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ake your choice by pressing the indicated function key (e.g.,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practice, or &lt;F4&gt; to toggle between random code and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e most recent choice (or the default choice when beginning MO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highlighted in bright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de speed and pitch may be adjusted to your convenienc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above 40 wpm will produce a noticeable abbrevi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for a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NEW TEX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ext files follow the naming convention CODExxx.TX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is a digit in the range 1-999, inclusive.  When creat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option, the first available number will automaticall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actual name may be in the form CODEx.TXT or CODExx.TX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may be created using any ASCII editor.  Be sure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convention.  Do not use a three-digit sequence for a two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!  "CODE026.TXT" will cause problems if the CREATOR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brary of text files is available as a companion to the main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ilenames follow the convention outlined above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is distributed as an archive using the naming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xxx.ARC, where xxx will be replaced with a progressiv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 The first release contained only CODE1.TXT and CODE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EXT001.ARC.  The current release is TEXT002.ARC.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files may be contained within the comprehensive MORS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option of distributing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MORSE, it must be installed to your particular 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 provided with information regarding control character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ertain functions.  This installation is easily perfomr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STAL which is describe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having  made a work-copy,  please store 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safely away and work only on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tart the installation by typing INSTAL at your terminal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allation from the main menu.  Depending on you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,  the installation proceeds as described in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Displa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MORSE without installation, the default screen set-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 You may override this default by selecting an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rom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following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Default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onochro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lor display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lor display 4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b/w   display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b/w   display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 (enter no. or ^X to exit)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Screen Install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MORSE runs, the selected mode will be used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default 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B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listing a mungber of popular terminals will appear, inv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oose one by entering its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following termin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DDS 20/25/30          15) Lear-Siegler ADM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S 40/60             16) Lib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DDS Viewpoint-1A      17) Morrow MDT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DM 3A                 18) Otrona Att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Kaypro II and 4        27) None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Lear-Siegler ADM-20    28) Delete 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erminal? (Enter no. or ^X to ex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Install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rminal is mentioned, just enter the corresponding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stallation is complete.  Before installation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, you are asked the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modify the definition before instal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modify one or more of the values being install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.  If you do not want to modify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just type N, and the installation completes by ask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frequency of your CPU (see last item in this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rminal is not on the menu, however, you must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values yourself.  The values can most probably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supplied with your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corresponding to "None of the above" and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one by one as they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, each command you may install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.  Your terminal may not support all the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If so, just pass the command not needed by typing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the prompt.  If Delete line, Insert line, or Er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is not installed, these functions will be em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slowing screen performance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may be entered either simply by press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by entering the decimal or hexidecimal ASCII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If a command requires the two characters 'ESCAP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=',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first the ESC key, then the =.  The ent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ed with appropriate labels, i.e.  &lt;ESC&gt; 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the decimal or hexidecimal values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idecimal values must be preceded by a dollar sign.  Enter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61  or  $1B 61  or  $1B $3D, which are all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methods cannot be mixed, i.e. once you have entered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haracter, the rest of that command must be defin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yphen entered as the very first character is used to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nd echoes the text "Not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terminal you are about to install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INSTAL, the values will be stored, and the terminal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initial list of termianls.  If you lat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stall MORSE to this terminal, you can do that by choosing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initialization string to the termi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itialize your terminal when MORSE starts (e.g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ommands to programmable function keys), you answer Y for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question.  If not, just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, you may enter up to 13 characters for thi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reset string to the termi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you may define a string to be sent to the terminal when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.  The description of the intiialization comm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AD-I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ad-In is a special sequence of characters which tell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that the follwoing characters are an address on the 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ursor should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fine this command, you are aske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ING COMMAND to send between line and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s need a command between the two numbers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w and column curso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ING COMMAND to send after line and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s need a command after the two numbers def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curso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terminal require the address on the format: first ROW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 If this is the case on your terminal, answer N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ants COLUMN first, then ROW, then answe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to add to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to add to the LINE (ROW)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to add to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to add to the COLUM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terminals need the cursor address sent in binary for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rue for your terminal, enter Y.  If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he cursor address as ASCII digits, enter N.  If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ked the supplementary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r 3 ASCII dig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digits in the cursor addr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that will clear the entire contents of you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,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CLEAR SCREEN also HOME curs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ly the case; if it is not so on your terminal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and define the cursor HO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that deletes the entire line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LIN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that inserts a line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O END OF LIN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that erases the line at the cursor posi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through the right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'LOW VIDEO'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rminal supports different video intensities, then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initiates the dim video here.  If this command is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 is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'NORMAL VIDEO'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command that sets the screen to show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rmal'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ows (lines)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horizontal lines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vertical column positions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after CURSOR ADDRESS (0-255 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after CLEAR, DELETE, and INSERT (0-255 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after ERASE TO END OF LINE and HIGHLIGHT On/Off (0-255 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lay in milliseconds required after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Return means 0 (no de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definition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any errors in the definitions, enter N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turn to the terminal selection menu.  The install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entered will be included in the installation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ear on the terminal selection menu, but installa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 in response to this question, you ar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frequency of your microprocessor in MHz (for dela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lays specified earlier are depending on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of your CPU, you must defin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is finished, installation data is written to M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return to the outer menu.  New installation data is also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stallation data file and the new terminal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election list when you run INSTAL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ort bugs, suggest improvements, or make a donation to ensur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program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..Spac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1 Londonderry Lane, #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on, Texas  76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E-mail to the author through the following Houston bulletin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 HOTLINE!      (713) 694-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6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subscriptions are available for $12 a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