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cumentation file for MM.EXE, the Morse Master Mor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 by typing MM at the DOS command prompt. 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menu, and F1 will give you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.EXE and this documentation file are Copyright (C) 1989 Michael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son.  If you want to sell it for a profit, you must first ge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 However, you have my permission to make as many copie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for your own personal use, to distribute it for free, post it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, or distribute it for a fee that covers only postage, handl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.  If you have any questions or comments on this software,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Johnson, NO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1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mont, CO 80502-1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, with no warranty or liability by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ay this not because I know of anything wrong with the program, bu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want to be sued for writing good, cheap software.  If you d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, or have a suggestion on how to improve the program, please write to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address.  When distributing this program, please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odified copies of the archive file MORSMSTR.ARC or MORSMSTR.ZI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both this documentation file and the program MM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program is to help people learn International Mors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Code is still used in this computer age by amateur radio opera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ome ships at sea, among others.  There are some good reasons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o get an amateur radio license and communicate with Mors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o get an amateur radio license and communicate with ANYTHING BUT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(i. e. voice, RTTY, packet radio, TV, facsimile, AMTOR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o be able to get a job as a radio operator on a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o be able to communicate with simple equipment, such as a flashligh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 in emergency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o experience the personal satisfaction of learning a skill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 acknowledge all of the above as good reasons to learn Morse Cod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at Morse Code is also a nuisance of a barrier to many people who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join the Ham Radio hobby.  It was that way for me, once.  I 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is program that I wrote for my Radio Shack Model 100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and improved on that program for the IBM PC and compatib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and family who want to learn Morse Code so that they can ge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teur radio licenses.  This is the result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there is only one way to learn Morse Code that works, that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.  That is by regular practice.  It is not as important that you practi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time at one sitting, as that you practice regularly.  I recomme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15 to 20 minutes a day for at least 5 days a week.  This program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do that by providing you with exactly the type of practice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it.  If I can get an Amateur Extra class amateur radio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0H) this way, then almost anybody can, IF THEY PRACTICE 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kind of PC Compatible with a clock speed between 4.77 and 50 MH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beeper speaker, a monitor (monochrome, CGA, EGA, or VGA), and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(hard disks are nice, but a floppy will do).  You should hav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 Kbytes of RAM free after loading DOS and any RAM resident stuff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this program on a variety of computers, and haven't found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work.  If you have multiple clock speeds available, best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f you use the highest speed.  Don't change clock spee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of the program.  (Changing clock speeds while the program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s the timing routines and changes the speed of the Morse Code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n't require a math coprocessor, but if you have one,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some of its speed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recommend running this program under Windows, Desqview, or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ows you to multitask, as they are likely to mess up the tim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Code characters.  Ram resident programs may also mess up the ti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PROGRAM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se Master program can be started just by typing MM at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rompt.  When you do this, you should see a screen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 top window contains some useful information on how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 version, a time of day clock, and a place where the visual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lasher shows up.  The lower window is where the text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ing with shows up.  The flasher has three purposes:  (1) to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seful to the hearing impaired, (2) to allow you to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ing Morse code on sight, and (3) it is sometimes helpful to se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the code at the same time when you are first le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ractice visually only, selecting a frequency of 1 Hz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 effectively silenc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start the program, it is waiting for you to either chang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rameters in the upper window (like the code speed or the tone)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haracters to hear what they sound like.  Characters that you ty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e sounded and flashed in Morse Code, then the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lower window.  You may type ahead up to 1,000 characte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type more than 8 characters ahead during the sounding of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Cod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shows you help messages that are a summary of some of the stuff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and F3 allow you to change the speed that you are practicing at.  F2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peed, and refers to the speed in words per minute that would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characters were sent at this speed with normal spacing i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F3 allows you to change the average speed at which th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by increasing the spacing in between characters as necessary to s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speed down to that value.  For example, you could practice with a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M character speed, but only a 5 WPM average code speed.  This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haracter being faster, but with extra space in between each o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for making these controls separate is that if you learn to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at higher speeds, then it is easier to increase you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 It also makes it more difficult for you to try to lis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dits and dahs that make up each character, as opposed to h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hythm of each character.  Associating the sound of each who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ction of instantly writing it down makes the process easier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lot faster.  When I hear di-di-di-dah (the opening tune to Beethov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h Symphony), I instantly think "V" without thinking about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etter is made up of 3 dits followed by 1 dah, much as I recogni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.  That is why higher character speeds can actually be easier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speed should always be at least as fast as the averag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practicing at.  If you set the character speed to be slo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erage speed, there will be no error message, but the average spe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 be what you wanted and the letters will all run toge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djusts its timing to compensate for varying CPU speeds when it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, by computing the number of passes in a loop that it can make in one 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al time clock.  This works well unless either the clock spe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by the user, or another program is running in the backgr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time slice just then.  For accurate timing, do not ru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, or in OS/2 with other applications active, or with an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Master will run up to 99.9 WPM, but the character timing isn'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above 30 WPM (depending on your clock speed -- faster clock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 more accurate tim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allows you to pick a tone that may be more pleasing to you than 1 KHz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the only way to control speaker volume (sort of) on most PCs.  1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hosen as the default audio frequency, as this is close to what many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ests are conducted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allows you to select an ASCII text file as input.  The text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into Morse Code.  You can create the file with any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capable of creating a plain ASCII text file, such as TED (free fro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, Sprint (from Borland), or Wordstar in Nondocument mod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5, the cursor moves up to the upper window where you may ente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, optionally including drive and path names, as in C:\DOC\TEST1.T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pecify a file for input on the DOS command line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MM C:\DOC\TEST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causes the computer to generate random five character groups cons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A-Z, the numbers 0-9, the punctuation ,.?/, and the proced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 AS, AR, BT, SK, and KN.  These symbols are represent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$, #, =, and (, respectively, so as to avoid confusion with th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pairs. Double dash is the same as BT (=). This option (random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generation) can also be started from the command line with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MM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causes computer generated simulated QSOs to happen.  Any resembl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ames and/or call signs is purely coincidental.  The computer m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d on the air contacts from a set of rather contrived templ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imilar to what you might find on the air, filling in the blanks fo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s, names, RST, antenna, and city at random.  Even though the forma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way a test might be conducted, it is close enough that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is stuff and understand it, you can probably do so on a simulated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est.  Some of the abbreviations us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  = 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  =  see you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Q   =  I seek you -- an invitation for anyone to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   =  hear or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  =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M  =  inter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L  =  confirm contact (usually done with a post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  =  on the air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  = 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  =  s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=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   =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  =  best reg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used are standard postal abbreviations for states (such as HI for Hawa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llsigns.  All callsigns generated are 2 or three letter pre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N, K, or W, then a numeral, then one, two or three lett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.  This would be the format of a US callsign.  Callsigns may be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all area, such as /1.  No attempt was made to match call are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es, so don't be surprised by their lack of consistency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is sort of thing, I recommend the ARRL publication "Tu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 with Ham Radi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dom simulated QSO option can also be started on the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/S.  Note that on the command line, if a /S, /R, and file nam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 only one of the options will be selected, since they are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causes screen display of characters sent to wait until you press F8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"no cheating" mode.  If you wait so long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sent won't fit any more, you will get the most recent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are practicing at high speed for a long time, it is unlike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lose any data.  The purpose of this function is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receiving with the lower window frozen, then check your work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one by pressing F8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toggles the program into and out of test mode.  To use test mode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text file for input, random character generation, or simulated QS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ach character is sent, the computer will wait for you to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t just sent.  If you get it right, the character will displa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ll send you another character.  If you are wrong,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block () instead, and send the same charact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or Alt-X causes an exit from the program and the screen to b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1 causes the current settings for speed, color selection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elected (except for file input) to be saved in a binary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MSTR.PRM.  If this file exists in the current directory (or in 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) when the program is started the next time, then these setting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 If the file does not exist, then the built in defaults will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tart up Morse Master reading a text file, put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the command line (C:\&gt; MM TEXT.TXT).  Command line switche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saved in MORSMSTR.P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2 toggles the program into and out of manual key mode.  In manu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you can practice sending Morse code, using one of the Shift, Al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keys as a straigh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3 changes the color of the foreground text in the upp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4 changes the color of the background in the upper window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and background colors must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5 changes the color of the foreground text in the lower wind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will not be seen until the next character is typed in the lo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6 changes the background color in the lower window.  The chang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n until the next character is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PTIONS FOR EGA &amp;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on the command line shifts the display mode into the EGA 43 lin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GA 50 line mode.  This is useful if have such a monitor and wish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isplay more lines of text on the screen at once.  Of cour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smaller when you do this.  /C on the command line shif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 into the monochrome or color 25 line mode.  The display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ed back to whatever it was when the program started when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.  /V and /C are mutually exclusive, but may be used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, /R, or a file nam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rst learning, press the keys for the letters you ar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, and listen to the sounds.  Start with a small group of letter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five at a time.  You may want to have someone else ma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quiz you on the letters.  When you have worked your way through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, the numbers, and the punctuation this way, you are ready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ing for speed.  I recommend always keeping the character speed h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13 WPM or above, and the average speed slow enough so that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.  It usually helps to try copying at a speed that is faster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ally do for a while, then when you slow down to the spee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at it sounds slower, and you are more relaxed.  When you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xed, it is easier to concentrate on copying and you do a better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choices for the source of the material you practice wi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a favorite, or you may switch back and forth.  Here are the p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s of e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Random five character groups are the hardest to copy accurately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this stuff right, you can copy anything.  It is not as satis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pying something that makes sense, but it is good practice in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s you not to anticipate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Simulated QSOs are not as hard as the random five letter groups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st like the actual amateur radio code tests.  They are, however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han plain English text.  DO NOT USE THIS MODE FOR ON-THE-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, as the randomly generated callsigns would constitute illegal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of the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Plain text from a text file.  This is good if you have a good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 files to practice from.  If you use the same one all of th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anger that you will probably memorize it, and copy what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re as opposed to really copying the code.  This is the best mo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-the-air practice, as club bulletins and other material of inte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mateurs could be used as a source of material, making such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y useful.  It is also usually obvious when the copied material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, and when errors wer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Typing at the keyboard.  This is most useful when you are first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is document is dedicated to practicing receiving the Morse C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is little bit is devoted to sending.  That is because receivin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part.  Nevertheless, sending is important, too.  You can use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mode to do this.  A little bit of practice here goes a long way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the skill that you need to be understandable on the ai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receiving 95% of your practice time and sending 5% of your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that is probably enough.  I never met someone who could receive well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n't send faster than they could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racters may be embedded in a text file by holding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key, pressing the three digits following the character ON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, then letting up on the Alt key.  When typing in Morse Mas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keys may be used as a short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2 Al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Ctr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44 Alt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53 Alt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54 Alt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I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rse Master was written in Borland's Turbo Pascal 5.0. 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as written as a plain ASCII text file using Borland's S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PGRAD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.00  Initial public release as MORSE.ARC (shareware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00  Changed from shareware to FREE, changed name to Morse Master,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national character support, added test mode, added manual key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ded color control, and added configuration saving feature. 4/17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01  Fixed a bug in the display of simulated QSO on/off status.  4/23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AT'S ALL, FO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y God bless your practice with succes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