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ACH 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ACH ME TO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1: READ and IDENTIF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by Michael W. S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CC ToolKit Copyright (c) 1987 by Music Quest, In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1 is an interactive musical education progam. 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to read and identify musical notes.  This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rd and monitor capable of screen mode 2 (CGA, EGA, ec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will not play on the computer speaker, they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olerable" range of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/demo version of the program is limited.  Th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taves directly above and below middle "C" are functional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 turned off.  To receive a complete version of MUSIC1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 software.  To register send the registration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ach 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92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(USA)     ..........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(Foreign) ..........  $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ount of $2.00 is available to registered users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 Me product.  Upgrades or replacements to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.00 ($14.0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a 3.5" Disk please add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ple registrations (Schools, Institutions, ect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1 is MIDI compatable!  If you have a MPU-401 or compat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detect it and use Channel 1 for playback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a note is needed for entry you may play it on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(computer keyboard entry is still functional).  Set your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MNI ON, LOCAL OFF. A piano type sound is recommened.  Rang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Synth.  To force the computer speaker and disable the MID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ommand line options.  They are /S and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Disables the computer speaker.  No sound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    For MIDI users - Forces non-MIDI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may be used separatly or together.  When 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option you must proceed it with a "/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1 /S       Turns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1 / /K     Disables MIDI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1 /S /K    Disables MIDI operation and turns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1 is a menu driven program.  Pressing [ESC] at any time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 one screen.  When in the main menu, (grand piano)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 (GRAND 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           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           To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       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one of three ways to indentify a no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display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            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            To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        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 KEYBO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 note by moving the cursor on the piano keyboar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by pressing [ENTER]. The name and location on the sta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ll be displayed, to continue pick another note.   MID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ir Synth. Keyboard for input by playing the desire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]              Returns to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        To select the not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p Arrow]           Moves cursor up a half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wn. Arrow]          Moves cursor down a half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eft Arrow]          Moves cursor up a who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ight Arrow]          Moves cursor down a who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. Down]           Moves cursor down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g. Up]            Moves cursor up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 NOT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cursor to the desired not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, and the first position of the note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ano keyboard and on the staff.  By pressing any ke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an octave higher until the not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]              Return to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        To select the highlighted no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           Moves the cursor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 LOCATION ON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display the desired note on the staff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, the note name and its location on the piano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  Display another note on the staff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]              Return to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        To select the note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p Arrow]           Moves note up a half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wn. Arrow]          Moves note down a half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eft Arrow]          Moves note up a who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ight Arrow]          Moves note down a who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. Down]           Moves note down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g. Up]            Moves note up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quiz you on note names, their locations on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iano keyboard, a score will be kept.  Correctl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s worth 1 point and correctly displaying the note on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or the staff is worth 2 points.  The score is the pre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         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            Selects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key        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will be displayed on the piano keyboard. 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name for the note, then place the note on the sta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location and name will be displayed if you incorrect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on the staff. The Score is updated until the [ESC]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            Returns to the Quiz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           Selects the Note Name o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    -     These Keys function the same wa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Down    /       Learn screens. (step up, step down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will be diplayed on the Staff.  First name the note,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on the Piano Keyboard.  Midi users have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note on their Synth. Keyboard.  The correct no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n the piano keyboard will be displayed if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placed on the piano keyboard.  The Score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ntinue until you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            Returns to the Quiz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           Selects the Note Name o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    -     These Keys function the same wa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Down    /       Learn screens. (step up, step down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find this program both enjoyable and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send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(72417,3706) or mail it to me at the 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chael W. S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ach 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ograms in the musical educa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2   Mus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3   Major and Minor Key Signatures,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4   Chords and Chord Pro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5   Memory Resident No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