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y Ty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is a little program that I wrote for my grand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wanted something they could  play with and  not hur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 program  was in  QuickBASIC  3.0, this  ver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in Turbo Pascal  7.0. It is pretty fool  proof,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litt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a command line option. You can enter your (chil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it will be displayed in the program. If no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'My Own Typing Program' as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       TYPING Billy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uses  the names as  you have entered  it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. This is  a case sensitive entry. This  in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 to  sixty  (60) characters.  Input  that  is  longer than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s truncated at position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rking keys during  the input is any key. 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rrows,  tab,  function keys)  will just  make  a sound, 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.  The &lt;BACKSPACE&gt;  erases the  previous charact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tone when it reaches position one in the current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pressed again,  with make  another tone  and move  up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 line, erasing the last  character. If on 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&lt;BACKSPACE&gt; just makes a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xit the program  press &lt;ESC&gt;, press &lt;ENTER&gt; to  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or just keep typing and the program automatically st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at the  end of line six, which then  lets the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ame  text that  was entered  using  random colors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 When the computer is finished there is a whistle 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&lt;ESC&gt;  exits the program  and &lt;ENTER&gt; clears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ready for another input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included two batch files  to show you how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batch files for each  child so they can run their  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yping. Examples  are for TYPING.EXE  being somewhere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LY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ng Billy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program is called up the title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Billy Lee's  Typing Progra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STY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Of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Rusty Dusty L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rogram is called up the title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Rusty Dusty Lee's Typing Progra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make a batch file for each child. Then teach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their name, or make  a batch file like B.BAT  (BILLY.B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ow  them to type in a 'B'  and press &lt;ENTER&gt;. This way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 will have their own individualized version of the 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use  a menu,  you  can do  each child's  entry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as in the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-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-supported software,  which is also known  as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experiment in  microcomputer software distribution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incipl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That  the value or worth  of a program is  best judg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vidual user using the program on his/her own mach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That  the  creation and  distribution  of  micro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can be  financially  supported by  users at 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 That the copying and sharing of software can and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ourag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one may request a copy of a user-supported program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ing a blank, formatted disk to the author of the program.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, postage-paid return mailer must accompany the disk (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, please). A copy of the program, with document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k, will be sent by return mail. The program will carr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 suggesting a contribution to the program's author. Ma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ntribution is completely voluntary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ee distribution of software and voluntary payment for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liminates costs for advertising and copy protection sche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 obtain quality software at reduced  cost. They can try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before buying, and do so at their own pace and in the comf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ir own home or office. The best programs will survive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ely on their quality and usefuln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ease join the experiment. If you share a belief in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ciples, your contribution is requested to help make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Regardless of whether you make a contribution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copy and share this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RMISSION TO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s, clubs, and other non-profit organizations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permission by the authors to freely copy this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 and share it with their members, so long a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No  price is  charged  for  the software  or 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 distribution, copying  cost or charge for the 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kette, so long as it is not more than $6.00 total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lub  members  be  informed of  the  user-supported  idea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ouraged to support it with their donation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program(s) or documentation  are not modified  in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y are distributed toge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r Contribu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ease send your contribution, $5 is suggested, nam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version  number, diskette type supported,  and who/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your source for the program (BBS, Software Library, a frie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,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llingham, WA 98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206) 671-28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important that  your current version number is 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ence.  The  Typing Program  may  be  freely copi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 on (non-altered  programs). The  complete archive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 with other  shareware  programs, but  the archive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l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Y.BAT.............Sample bat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STY.BAT.............Sample bat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ME...............Program updat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.EXE............Actual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.DOC............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.DIZ...........BBS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CKABEY.TXT..........Current list of James Huckabey pro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.TXT...........This 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y files  are missing you  can send  me a diskette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postage and mailer and I will return it  with th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chive on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would enjoy just hearing your likes and dislikes ab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y programs. I am open to suggestions on how my programs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improved, all suggestions are evalu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are having program  problems, you may  be runn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 and/or non-authorized  version.  Please send  me a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 with   the  version  number   and  the  problem 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ing. Please include a self addressed stamped envelope 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expect a reply, there are no exception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give complete  details, screen  dumps, etc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otes directly on printouts showing problems or sugges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k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S /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send $1 plus diskettes to cover one meg (1024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return  postage to  receive  a  copy of  all  my  current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for evaluation.  This list  can be  found in 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CKABEY.TXT include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no  event will  the  Author be  liable  to  you fo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 including  any lost  profits,  lost  savings, or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 or consequential damages arising out of the use o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 to use the program  or unfamiliarity of  the us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, even if  the Author has been  advised of the possibilit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damages, or for any claim by any other par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