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Tinit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tellite Interrog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and documentation written by Thom LaCost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les Dav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4 UBD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  What is The Satellite Interrogator &lt; SATINIT &gt;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Tinit is designed to help you locate information on objects launched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Space.  They may either have Decayed from orbit or still be in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bit. A complete database is maintained and updated in March of each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Tinit, will allow the user to create full reports on an object(s)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useful information for the satellite enthusia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list represents items which may be searched, browsed and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Catalog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International Desig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Launch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. Launch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 Perig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.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. Country of Ori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. Incl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. Satellit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. Apog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. Dec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2 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Full Database Reports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Selective Sear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Criteria Matching and Sear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. Database Brow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. Editing of each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. Record Dele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: Future editions will include the ability to select current Kepleria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ement groups from standard .TLE files for a give satell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: The BBS version will not allow reports to be generated, append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to a printer or file. Users of the BBS version must b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way A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3  System Hardware and Soft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An IBM PC, XT, AT or 100% compatible with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Microsoft MS-DOS or IBM PC-DOS version 3.00 or later.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30 or later is prefe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Tinit was successfully tested with DOS 3.2, 3.3, 4.0 and 5.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 DOS 5.0 and 6.0 ,Windows 3.0 and 3.1, QEMM 5 and 6.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vell NetWare, Novell Lite, LANtastic on systems equipp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C V20, V30, V40, Intel 8086, 8088, 80186, 80286, 80386 and i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At least "FILES=30" in your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Tinit can optionally use more than 30 file handle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s a higher FILES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isk cache (especially one that can buffer disk writes,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Norton Cache or HyperDisk) can improve performance, b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rse it is not required. If you are not using a disk cach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that CONFIG.SYS contains "BUFFERS=30" (or higher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ove performance and consider enabling SATinit's internal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 for writing to the Hudson message base in the BB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At least 450 KB of RAM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mount of RAM needed by SATinit depends on the configur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ion of your system.  If you operate a BBS please refer to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BBS documentation concerning swapping the BBS to XMS, 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4  License and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ATinit" refers to all executables and documentation as distribu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ressed file in which the package was rel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SATinit is copyrighted material by UBD. It may only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greement with the conditions set out in this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This version of SATinit is released as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The following applies to all users who can affo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SATinit: you may use the unregistered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Tinit for an evaluation period of one month. Aft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iod you MUST either register SATinit or stop us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Registration is REQUIRED for commercial usage (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environment, such as business, gover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, association, school, foundation, or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 of juridical person, or any system where SATin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or indirectly used to make prof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Unregistered evaluation versions of SATinit may be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ly provided no money or any other compensation is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accepted without prior written permissio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or. Registered versions may only be distribu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ser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Although care has been taken to write and test a progra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what this document states, SATinit is provided as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 or guarantee of any kind, either expres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lied, as to the fitness for a particular purpose or qu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performance of this program, except that SATinit will occu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In no event shall UBD be liable to you or anyone else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mages or cost, including, but not limited to, any lost profi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st savings or lost income which may result from the u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ability to use SATi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In no way is UBD obligated to you or anyone else to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ture versions of, or support for SATi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UBD reserves the right not to release future share 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of SATinit, but switch to a commercial "b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you try" marketing concept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Your use of SATinit constitutes your agreement to this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isclaimer and your release of the author from any for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ability or litigation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 is very simple and straight forward, along with gener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menus guiding the user through each step as either an onli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tand alone program. SatInit is a pleasure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0 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thanks to all the registered users and beta testers fo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ib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0 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Create a subdirectory named SATINIT.  Unzip the cont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TINITA.ZIP into the subdirectory.  If you have receiv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key, copy the key into the subdirectory and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to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Before you run SATINIT for the first time, you MUST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LOCAL.CFG to SATSET.CFG.  Next, run SEUP.BAT. Thereaf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execute SATLOCAL.BAT  for local operations. You MUST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TBBS.BAT before calling the program from you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SAT_COND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atabase is created and/or modified anytime (L)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edit screen or Use a Condition in the report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selected.  Due to the complex nature of the search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SATLOCAL.BAT copies your SAT_COND.DBF to SAT_LOC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preserve the contents.  The BBS version of SATIN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by SATBBS.BAT creates a SAT_COND.DBF that is NOT sav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termination.  SAT_COND.DBF is not saved in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to insure that any online user errors in search lo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not maintained in the master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. The major differences between the LOCAL and BBS configu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                             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-Records can be appended       APPEND-Users can NOT ap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WSE-Records may be edited         BROWSE-Users can NOT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-Either Screen or Print        REPORT-Scree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CONDITONS DATA BASE (Used by Locate and Report Condi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are saved on SAT_COND.DBF    NO SAT_COND.DBF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 BBS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run SATINIT on your BBS, AFTER running SATBBS.BA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TINIT requires that your users use a DOORWAY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 program to make use of cursor keys and othe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NSI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consult your BBS and/or DOORWAY documentation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er method of calling SATINIT.  The sample below ope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ly with Remote Access 2.01, using a TYPE 7 Menu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teAccess Menu Manager v2.01         Copyright (c) 1993, The Thabes Co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2         3         4         5         6         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3456789012345678901234567890123456789012345678901234567890123456789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: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ION  Run external in shell (Type 7)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 c:\dos\command.com /c c:\ra\makesat.bat *M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T-KEY S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RUN off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   SAMPLE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 SEC: 10            TIME USED: 0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 SEC: 0             TIME LEFT: 0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LAGS: --X-----      MIN SPEED: 0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 FLAGS: --------      MAX SPEED: 0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 FLAGS: --------      FLAT COST: 0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 FLAGS: --------      TIME COST: 0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makesat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note the use of /CD to tell doorway  the program uses datafiles in a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where the called program res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note the use of the path to the program after the P: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the O:T kills the time left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way.exe SYSF /G:on /B:MS /O:T /L /V:D^U /CD /P:c:\ra\satinit\satini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ra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0   Databas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source of the payload.  Usually, the source of the payloa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as the source of the launch, but not always.  For instance, the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unches payloads for many other countries and organizations (e.g., NATO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GENT        Argent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STRL       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AZIL        Braz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ADA       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ZECH         Czechoslovak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A           European Space Ag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RO          European Space Research Organ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NCE       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/FRG        France/Federal Republic of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G           Federal Republic of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SO          International Maritime Satellite Organ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A         In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NSA        Indones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RAEL        Isra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O          International Telecommunications Satellite Organ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ALY         It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PAN         Ja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OREA         Ko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UXEMB        Luxem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XICO        Mex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TO          North Atlantic Treaty Organ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H         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KIST        Pakis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UG        Portu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C           People's Republic of Ch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UDI         Saudi Arab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IN         Sp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EDEN        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I          Thai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K            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            United States of Ame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SR          Union of Soviet Socialist Republ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refers to the launch site from which the object was launched.  A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day, there are currently 18 launch sites around the world.  The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ir meaning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ETR         Air Force Eastern Test Range, Florida,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ape Canavri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WTR         Air Force Western Test Range, California,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dwards Air Force B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INA         Chinese Launch Complex, PRC, Ch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Xcha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GUI         French Gui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French Guian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GSTR         Hammaguira Space Track Rang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SCUT         Kagoshima Space Center - University of Toky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Jap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YMSC         Kapustin Yar Missile and Space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uss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MSC         Plesetsk Missile and Space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uss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MTR         Shangchengtze Missile Test Range, P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hin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RILR         Sriharikota Launching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d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MLP         San Marco Launch Platform, Indian Oc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Keny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NSC         Tanegashima Spac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Jap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MSC         Tyuratam Missile and Space Center, Kazakhs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uss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LPIS         Wallops Is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Virginia, 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MRA         Woom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ustral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UZLF         Wuzhai Launch Facility, P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hin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ICLF         Xi Chang Launch Facility, P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hin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AVNE         Yavne Launch Fac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sra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BIT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RTH ORB             Earth Orbit (Geocent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AR ORB             Solar Orbit (Heliocent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UNAR ORB             Lunar Orbit (Selenocent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S ORBT             Mars Orbit  (Areocent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NUS ORB             Venus Or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RYCNTRC             Barycentric Or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S ESCAPE or SSET     Solar System Escape Traj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NM                  Current Elements Not Mai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NA                  Elements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