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se programs are available from Motes Educational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.DOC file and use it a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chool-Mom PLUS Version 5.0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spelling and telling time.  It also has a multip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 exam generator with some exams already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t option has a very nice coloring book option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your own pictures, store them for later use, and col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rge selection of colors.  Use the other option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lish section will teach your child all about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ubject-verb agreement.  It has 4 options.  You won't believ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it is to use and how much fun your child will have lear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h section has multiple level instruction for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ion, multiplication, division, fractions, and basic algebr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has arcade style games.  This large math section provide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ols you need to take your child from kindergarten to 6th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Music option to write and edit music, then store your tu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e.  Some tunes are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pelling option to practice your spelling homework. 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words or use the large files of existing words.  Maximum w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6 characters.  Features large graphical characters.  Al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oundBlaster, the words are spelled for you with real human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ng children can use the Telling Time option to learn how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 Start with on-the-hour times and progress to mor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tim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teach geography, history, science or social studies?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-choice exam generator.  This version of School-Mom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exams already written but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is widely considered to be the most comprehensiv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ever written.  Recommended for ages 4 to 14.  With this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you can learn and have fun at the same time.  Requires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, VGA+, DOS 2.1+, 640k memory, and a mous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blaster, School-Mom will talk with real human voice.  By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urassic Spellin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other VGA spelling program similar to the spelling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except it comes with a dinosaur visual subject fil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practice your spelling homework.  Enter your own words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files of existing words.  Maximum word size is 16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large graphical characters and colorful pictures as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also educational.  It requires a hard drive, at least 512K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GA.  Supports your SoundBlaster if you have one.  By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Software and DareWare, Inc.  ($19, or $29 to ge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ucational Software Cooperative (ESC), which is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hareware authors, has produced a CD-ROM with 160 fant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shareware programs on it.  These program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and most can be run directly from the CD.  Some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1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2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