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may distribute this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SSENTIALS has been notified. The distribu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license agreement for the end user of SIS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still required to register each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. The license agreement and warranty information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ify by writting, phone,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way, IN  46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: (317) 273-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  (317) 273-8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 is SHAREWARE, user supported software for the IBM PC.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available for a free 30 day trial perio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ful, you are required to licen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or use on one machine by sending US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way, IN  4622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money orders, and most purchas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 is copyrighted software, and all rights are reserved.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changed or modified in any way except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s. SIS is SHAREWARE, and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t remains in its complete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support, and documentation files.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30 day free trial period.  Regardless of how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, it is required that all users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censing and registration provisions if the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afte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license multiple copies of SIS with dis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 copies       US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0 copies  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- 100 copies 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+ copies     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    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nd discounts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Discounts apply only to individual orde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 must be distributed intact, with all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,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install SIS on more tha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y are the only user on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diskette containing the latest version of 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rinte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ocket binder for the documentation an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vant scho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ification of all updates, enhancement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for $5.00 by sending a diskette and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stamped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technical support either by phone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ssentials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,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with respect to both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SOFTWARE ESSENTIAL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SSENTIAL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 OR CLAIM.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set forth above are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and implied warranties, whether oral, 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and the remedies set forth above are your 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case shall the author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for the right to use SIS or five dollars (US$5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Wa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rbidden to reverse compile the softw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or in any way disassemble or integr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ftware product 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 Ess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