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Read Befo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 is SHAREWARE, user supported software for the IBM PC. 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de available for a free 30 day trial period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ful, you are required to license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or use on one machine by sending US$3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ware Essent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4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way, IN  46224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, money orders, and most purchase orders ar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 is copyrighted software, and all rights are reserved. 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changed or modified in any way except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s. SIS is SHAREWARE, and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it remains in its complete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support, and documentation files.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30 day free trial period.  Regardless of how the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, it is required that all users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censing and registration provisions if the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after the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license multiple copies of SIS with dis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0 copies       US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50 copies    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- 100 copies    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+ copies        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     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prices and discounts are subject to change with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. Discounts apply only to individual order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S must be distributed intact, with all execu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,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may install SIS on more than on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they are the only user on each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 diskette containing the latest version of 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printed cop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pocket binder for the documentation and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vant scho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tification of all updates, enhancements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s for $5.00 by sending a diskette and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d stamped disk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e technical support either by phone 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Essentials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. This includes, but is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, and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 with respect to both the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SOFTWARE ESSENTIAL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, INDIRECT, CONSEQUENTIAL,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SE OR INABILITY TO USE THIS PRODUC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ESSENTIAL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 OR CLAIM. Some states do not allow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imitation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ranties set forth above are in lieu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and implied warranties, whether oral, writt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and the remedies set forth above are your 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case shall the authors liability exceed th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 for the right to use SIS or five dollars (US$5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 may distribute this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 cannot change the above license agre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user of SIS. End users are still required to regis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py of 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Waiv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orbidden to reverse compile the softw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or in any way disassemble or integr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oftware product without the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ftware Essentia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it Payment to:   Software Essen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245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edway, IN  4622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                             Unit Price    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----------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SIS Registration         $30.00 (US)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Additional User Manual   $17.00 (US)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Additional Install Disks $15.00 (US)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uired Diskette Size: 5 1/4 ____      3 1/2 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alculate any bulk quantity discounts into your line item</w:t>
      </w:r>
    </w:p>
    <w:p>
      <w:pPr>
        <w:pStyle w:val="PreformattedText"/>
        <w:bidi w:val="0"/>
        <w:jc w:val="left"/>
        <w:rPr/>
      </w:pP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, money orders, and most purchase order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entitles you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 diskette containing the latest version of S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printed copy of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pocket binder for the documentation and for kee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vant schoo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tification of all updates, enhancements, and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dates for $5.00 by sending a diskette and a 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d stamped disk ma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ree technical support either by phone or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question about registering or are interested in a</w:t>
      </w:r>
    </w:p>
    <w:p>
      <w:pPr>
        <w:pStyle w:val="PreformattedText"/>
        <w:bidi w:val="0"/>
        <w:jc w:val="left"/>
        <w:rPr/>
      </w:pPr>
      <w:r>
        <w:rPr/>
        <w:t>site license agreement please call us at (317) 273-8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SIS computer Software Product has been</w:t>
      </w:r>
    </w:p>
    <w:p>
      <w:pPr>
        <w:pStyle w:val="PreformattedText"/>
        <w:bidi w:val="0"/>
        <w:jc w:val="left"/>
        <w:rPr/>
      </w:pPr>
      <w:r>
        <w:rPr/>
        <w:t>delivered and accepted by the customer. Upon receipt of this paid</w:t>
      </w:r>
    </w:p>
    <w:p>
      <w:pPr>
        <w:pStyle w:val="PreformattedText"/>
        <w:bidi w:val="0"/>
        <w:jc w:val="left"/>
        <w:rPr/>
      </w:pPr>
      <w:r>
        <w:rPr/>
        <w:t>invoice all materials associated with the registration will be</w:t>
      </w:r>
    </w:p>
    <w:p>
      <w:pPr>
        <w:pStyle w:val="PreformattedText"/>
        <w:bidi w:val="0"/>
        <w:jc w:val="left"/>
        <w:rPr/>
      </w:pPr>
      <w:r>
        <w:rPr/>
        <w:t>promptly mailed directly to the party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ity:    _______________  State: ____________  Zip: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ytime Phone Number: 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You and Your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will help us in the event you encounter</w:t>
      </w:r>
    </w:p>
    <w:p>
      <w:pPr>
        <w:pStyle w:val="PreformattedText"/>
        <w:bidi w:val="0"/>
        <w:jc w:val="left"/>
        <w:rPr/>
      </w:pPr>
      <w:r>
        <w:rPr/>
        <w:t>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Phone Number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Computer (eg:lapto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 and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d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sident Programs (TS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use a hard disk compression program (eg:DoubleSpac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at version of DOS are you currently using: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