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 TEACHER AID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MTA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address 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OF MTA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 FOR MTA 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MTA UP AND RUNNING 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TA MENU SYSTEM 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TA help window 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drives and directories 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 MTA files 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File menu key listing 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TA EXAM EDITOR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exams 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exam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an existing exam 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new exam 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exams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exam changes 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xams 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 editor key listing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TA RECORD SYSTEM 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existing records 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new records 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records 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verages 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ing grades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record change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grades from student's disks 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ing grades by column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records 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records 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bar graphs 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ystem key listing 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TA GRADES MENU 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grades to student's disks 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 grades from student's disks 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grades on student's disks 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TA STUDENT MODULE 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an exam 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the exam score 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your answers 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an exam grade 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at your grades 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out your grades 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module key listing 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HOW TO REGISTER MICRO TEACHER AI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the cost of marketing and the cost to you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-TECH sells MICRO TEACHER AID through a share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user distributed by sharing a cop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You may give a copy to a friend or put it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If you have a modem, down load it on a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TEACHER AID is not free. If you try it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you must register it with WAYNE-TECH softwar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 to register we offer an official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news on updates, and full support. To register a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on the disk. Fill in the form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along with you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tudent module that comes with this disk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pied off the disk. If you need working copies o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they can be purchased for $10.00 each or you can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on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NE-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70 Oak Grove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CKSON MS 39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r number anytime day or night (601)372-5134. If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eave a message and we will call you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DISCLAIMER OF WARRANT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ether expressed or implied. Do to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no warranty of use on any particula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assume all risk of using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oss that may occur. Any liability of the mark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FEATURES OF MICRO TEACHER A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signed MTA to aid teachers and educators with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making, giving, and grading tests, quizes, and exams.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educator a thorough and efficient way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 grades and attendance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A contains two modules, the instructors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module. The instructors module consist of an exa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 grade book, and some tool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grade disks. The student module is for t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ing ex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HARDWARE REQUIREMENTS FOR MICRO TEACHER AI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TA will run on any IBM/MS-D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inimum of 256K RAM and one floppy drive. MTA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lor and monochrome displays. You will need a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80 column printer with a condensed mod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For printing out exams and bar graphs any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GETTING MICRO TEACHER AID UP AND RUNN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TA in the drive execute a DIR command to che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iles. The disk should contain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TA.EXE           The instructor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SM.EXE         The stud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GRADE.DAT      A sample student gra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SMPL.MTR       A sample master record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SMPL.MTE       A sample ex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MNL.DOC        The manual for M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RGSTR.FRM     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INTMNL.BAT      Prints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TAHELP.OVL       Th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MTA instructors module type "MTA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"A&gt;MTA", and press [ENTER]. To load the stu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TASM" at the DOS prompt in the same way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out this manual make sure the printer is read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(print) at the DOS prompt and press [ENTER]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 contact WAYNE-TECH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USING THE MICRO TEACHER AID MENU SYS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signed the menu system to get you wher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shing a lot of keys. The main screen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cross the top. The menus pull down by press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ALT key and then pressing the highlighted key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se keys as HOT KEYS. To access the File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down the ALT key. Then press the letter (f),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menu. When you pull down the menu you will se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to choose from. Each of these selections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T KEY. To make a selection press th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enus use a scroll bar to select a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highlighted is the current choice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use the [UP] and [DOWN] arrow keys to mov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. To accept the selection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any of the menus or windows without making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[ESC] key. You may also move from one pull 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by using the [LEFT] and [RIGHT] arrow keys. To exit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+Q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MTA 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A has an on-line help window to lea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 of MTA. To access the help window press the [F1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efore you pull down any menus. The help win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in the exam editor, and in the rec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sh [F1] the help index will appear. To choos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move the scroll bar with the [UP] and [DOWN] arrow ke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hoice press [ENTER]. After you read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return to the help index. To exit the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[ESC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hanging driv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MTA on a hard drive system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s and records in subdirectories. To change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ull down the File menu. Choose the Chng d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[F6]. A window appears show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You may press [ESC] or [[ENTER]] to le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To change the path type in a new one using [BKSP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, then press [ENTER]. NOTE: Use only legal DOS path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rasing M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the main File menu and choose th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r press [F7]. A list of MTA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file you wish to erase by using the [UP] and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. To erase the file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in File menu ke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          Displays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          Lists files on disk that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          Creates a new exam or se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          Changes to a differ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         Lists files on disk tha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SING THE MICRO TEACHER AID EXAM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MTA editor or any othe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n ASCII text format to create exams. In either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ertain rules you must follow if you wish to use th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M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A editor and the MTASM tester have room to hold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6 pages or 360 lines long. The exams have to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for auto testing in the student module and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ructor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rmatting ex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s consist of questions and answers. For M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the answers from the questions you need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" symbol on the line above the answer. Here'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Question number 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Question number tw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other editor to create an exam,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must have the extension "MTE" for use with MTA.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load the sample exam included with M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ypes of ex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ing that's difficult to do is to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understand your thoughts and feeling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computers are not very good at correcting essays or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ong answers. The type of exams we recommend are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etter answers or one word answers. Some of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ultiple choice, true and false, fill in the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atching. If the answer to a question is (blu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types in (blew), the computer considers it wro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 you may give the student credit and consider i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but correct. To solve this problem alter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 disk by using the delete and add grade tool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e menu. You can also make these changes in the reco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nswers to 16 characters in length with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ank questions. MTA will accept upper or lower case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pening an existing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n existing exam pull down the Files 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selection or press [F4]. A window will ope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s and records contained on the disk.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MTE are exam files. Highlight the ex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. Press [ENTER] and the exam will appear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reating a new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new exam pull down the Files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lection or press [F5]. A window will appear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o create a new exam or record. Press [e] and th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open with an empty screen ready for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ex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diting ex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or has a few basic editing tools to us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ARROW] keys allow you to move around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[ENTER]]/[RETURN] key moves the cursor down 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text present a new lin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HOME] and [END] keys move the cursor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BKSPC] key erases the character to the left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DELETE] key erases the character under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INSERT] key moves text to the right making roo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PGUP] and [PGDN] keys move the text up and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LT-I] and [ALT-D] keys will insert or delete a 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aving exa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reate a new exam or make changes to an old o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 to disk. You will lose any changes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thout doing a save. To save a new exam choos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lection in the Files menu or press [F3]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for you to enter a name. Type in the nam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ength using [BKSPC] to edit.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 on a different drive or directory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name. Do not add an extension to the file na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automatically by MTA. To save changes mad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 choose the Save selection in the Files menu or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ade changes and try to leave the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m to disk a warning message will app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it with a yes/no answer or press [ESC]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inting ex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 editor can print out exams in two way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e student module to give exams you can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 them manually. The editor can also print out an ex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ual exam grading. Remember to format the exam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ey also need a page break inserted where you w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 start. To insert a page break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ine. Pull down the Edit menu and press [b]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while in the editor. To print out a test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place a page break about every 40 rows.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copy place a page break about every 60 row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page break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Question numb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Question number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p        &lt; The printer will start a new pag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Question number twel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out an exam key pull down the Print 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 Key selection or press ALT+A while in the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student testing copy. Choose the Test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menu or press ALT+T while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7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xam editor ke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1]           Displays th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2]           Saves the exam along with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3]           Saves and names a new ex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8]           Exits the editor and warns of unsaved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SC]          Quits all selections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KSPC]        Erases any characters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LETE]       Erases characters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S]          Inserts a spac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GUP]         Scrolls up the text one screen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GDN]         Scrolls down the text one screen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OW KEYS]   Moves cursor in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OME]         Moves cursor to the beginning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D]          Moves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        Moves down one line or starts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F          Pulls down the Files menu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E          Pulls down the Edit menu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P          Pulls down the Print menu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I          Inserts a new line between tw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D          Deletes a line of text 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B          Inserts a page break in the line the cursor i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A          Prints an answer key of the current ex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T          Prints a student copy of the ex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ING THE MICRO TEACHER AID RECORD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A record system works similar to a spread 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rows and columns of cells. To enter names,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ndance records move the cell marker to the prop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the 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system has room to hold 36 students wi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s each along with their attendance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iles as needed. One for each class or several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eeds room for more than 36 students or 24 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pening exis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on existing records pull down the Files 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selection or press [F4]. A window will ope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disk. All the record files will have the extension M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record file you wish to work on.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rds will appear in the reco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8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reating new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new set of records pull dow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New selection or press [F5]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you a choice to create a new exam or record. Press [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record screen will appear ready for you to ent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and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di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system has a basic set of tool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aining the record system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RROW] keys move the cell marker to the desired loc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grades past 12 continue pressing the [RIGHT]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grade column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DELETE] key erases the contents of the marked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PGUP] and [PGDN] keys move the records up and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ful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LT-I] and [ALT-D] keys insert and delete a r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BKSPC] key erases the character to the lef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ata in cells, move to the desired cell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Grade cells only except numbers and name ce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letters. Press [ENTER] to place the data in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ESC] key aborts the cell entry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bout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ent averages figure automatically. To figu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s, place the cell marker in the proper column. Press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oose the Col avg selection in the Edit menu. NOTE: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empty when you don't want them figured in the averag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receives a (0) enter at least a (1) into that c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e to count in the average. Leave the cell blan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has not yet received a grade for a certain exam or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in later when they receive their grad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verage to show for only the grades they hav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9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eighting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 test or exam that counts more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or exam the grade must be weighted. To weight a gra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more than one column for that student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had four tests that counted for one half the class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final exam that counted for one half the class gr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es would be entered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ests....   The final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NAME       1   2   3   4   5   6   7   8   ......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Smith          89  76  97  100 93  93  93  93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grade is entered four times to make it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grades. The average shows the result of the tes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inal grade weighted fou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aving recor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reate a new set of records or make changes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save your work to disk. If you do not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them when you exit the record system.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set of records pull down the Files 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selection or press [F2]. To save a new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the Files menu. Choose the Save As selecti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. A window will open for you to enter a name for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ame up to 8 characters long using [BKSPC] to ed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ave the records to a differen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ath before the name. If you make change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records system without saving them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You may respond with a yes or no or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back to the reco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ntering grades from student'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eature of MTA is the automatic grade recor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disks. When you use the student module to give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cord the exam grade to the student's disk.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rades in the instructors module record system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disk into the active drive. Move the cell mar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row. Pull down the Edit menu and choose the Auto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r press ALT+A. This will read the grad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disk and write them in the record boo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for each student by inserting their disk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ing their row, and pressing ALT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veraging grades b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average for a column of grades pla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in the desired column. Pull down the Edit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avg selection or press ALT+C. The average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number at the bottom of the screen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ing a class average for a certain exam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r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create a record type the student'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der and sort them later. To sort a set of records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nu and choose the Sort selection or press ALT+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open asking if you would like the record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 descending order. Press (a) or (d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A-Z or Z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in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print out all the students in the open record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in the record. To print one student's grad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marker in their row. Pull down the Print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ow selection or press ALT+O. To print out all record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rint menu and choose the Record selecti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R. The records print in 132 columns so you m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n condensed print mode or have a wide carriag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inting bar grap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des and averages of one student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hown as a bar graph. The graph can print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To print a graph of one student's grad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marker in their row. Pull down the Print menu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selection or press ALT+G. A window will open with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ing a student or class graph. Press [s] f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and a second window will open with choices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to the screen or printer. Press [s] and the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screen. Press [p] and the graph will pri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To print a class graph. Choose [c]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[s] or [p] in the second window. A class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all the column averages and the total recor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cord system ke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1]           Displays th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2]           Saves the current record along with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3]           Saves and names a new set of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6]           Allows you to change drives o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8]           Exits the reco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         Quits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]         Scrolls up the record list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DN]         Scrolls down the record list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C]        Erases left character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      Erases marked cel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OW KEYS]   Moves marker in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       Enters typed data in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Pulls down the Files menu in the rec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      Pulls down the Edit menu in the rec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      Pulls down the Print menu in the rec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Inserts a new line between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Deletes a row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        Reads in grades from student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     Shows column average for mark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Sorts records forwards or backwar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Prints out one studen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Prints out all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         Prints a bar graph of student or class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SING THE MICRO TEACHER AID GRADES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A Grade menu contains tools to change gra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disk. It also lets you look at those gra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them into the reco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dding grades to student'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a grade to a student's disk you must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in the active drive. Pull down the Grad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Add grade selection. A window will appear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grade up to 3 digits long. Use [BKSPC] to ed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after typing the grade. Press [ESC] to exi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 student's disk  contains more than 24 grades an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24th will not be accessible to M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rasing grades from student'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 grade from a student's disk first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active drive. Pull down the Grades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 grade selection. A window will appear and you m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de up to 3 digits long. Use [BKSPC] to edit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the grade is done on the disk and eras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[ESC] after you have erased all the grade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ewing grades on student'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the grades on a student's disk place thei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drive. Pull down the Grades menu and choo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s selection. A window will open showing up to 24 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e average. When finished press [ESC].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disk  contains more than 24 grades any grad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th will not be accessible to M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ING THE MICRO TEACHER AID STUDENT MODU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computers available for each student,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class, you may use the student module to give exams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udent a copy of the student module and exams need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time the student takes the exam and the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their disk. The teacher then gathers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 up and records their grades in the MTA reco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aking an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an exam pull down the Testing menu by pressing 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Take exam selection. A window will appea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s the teacher has put on the student's disk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exam by using the arrow keys and press [ENTER]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appears on the screen type in the ans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C] to edit. Press [ENTER] or the [DNARW]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question. The number of questions and the exa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t the top of the screen. After answe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the student may go back and check their answ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UPARW] key to go back. Press [ESC] when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ewing the exam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aking an exam the student can look at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the Testing menu and choosing the View score o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ppears showing the number of correct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 The total score shown uses a 100% scale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were correct, the score will be 100. If hal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correct, the score will be 50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hecking your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eeing any answers. The student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 and record their score on disk. This i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aution that insures student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student has more grades than the other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en cheating or pushing keys they should not have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 grade see below). After recording the grad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ing menu and choose the Check answers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question will appear with the student's ans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swer. To see the next answer press the [DNARW]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revious answer press the [UPARW] key.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hen finished checking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cording an exam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taken an exam and viewed the sc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to record the grade. This must be don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answers. To record the grade pull down the Gra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 the Record grade selection. NOTE: The student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activ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ooking at you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udent can see their grades at any time. To do th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in the active drive. Pull down the Grad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View grades option. A window appears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s and the grade average. NOTE: If there are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es on the disk any past the 24th will no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ing out you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tudent has access to a printer they ma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des. Any 80 or 132 column printer will work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grades place the student's disk in the active drive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Grades menu and choose the Print grades sel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for the student to type in their nam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C] to edit and press [ENTER] when finished. NOTE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is on and 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udent module ke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1]           Displays th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         Quits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       Moves to next question i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OWN ARROW]   Moves to next question in exam and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 ARROW]     Moves to previous question in exam and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C]        Erases characte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]            Pulls down the Test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G]            Pulls down the Grad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Q]            Quits the stud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