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riter 1.0 is a word processor/databas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achers. Tests are divided into groups of simila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called Sections. You may have up to 98 sections p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p to 150 questions in each section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tests or test databases, grouping ques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lass or subject together under one test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sily create customized, individual, tests as nee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riter 1.0's Get capability. With Get, you can cop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questions or an entire section from an existing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rrowed" questions can be edited or delete d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riter 1.0 supports five different ques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dentification (short es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estion type has its own custom text entry screen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ing questions is made easy thanks to Test Writer 1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"wordwrap" capabilities. Proper line siz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, regardless of whether you are enter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er's guide is divided into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es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explains how to install Test Write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screen lay out, how Test Writer 1.0 organizes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he various key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Commands  is an alphabetical listing of s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Section level commands are those which aff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ions, such as adding a new section, dele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and prin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Commands is an alphabetical listing of ques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These are commands which are us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nd will only affect questions with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question level commands are Add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is an alphabetical listing all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ich you may get while using Test Writer 1.0.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an explanation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est Writer 1.0, you must have an IBM compatible PC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200 Kilobytes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12 Kilobytes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onochrome monitor (no graphics card) or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version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 on your PC, follow thi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est Writer 1.0.  If your system has 2 floppy driv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use the Floppy Disk Installation procedu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ssumes that you will be installing Test Wri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 our C: drive. If you wish to install on D: or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D (or the other drive letter) for C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ert the Test Writer 1.0 Installation disk in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om the root directory of your C: drive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which to copy Test Writer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TEST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 the software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C:\TEST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files should be copied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your printer is attached to a parallel 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LPT1, you must edit the TESTWRI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RN: to the proper output printer port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will prevent you from printing your test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LIN command in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batch files. (Note: If serial ports and EDLI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anything to you, the odds are you d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DOS directory must be in your PATH for Test Wri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 unction properly. You can check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the DOS directory in the PATH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the PATH command. If DOS in not list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message "NO PATH," you MUST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before executing Test Writer 1.0 (If DOS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proceed to step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;C:\DOS;  (assuming DOS is on your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necessary for you to type this comm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-boot your computer. To make this unnecess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recommend placing a PATH statement in yo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See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UTOEXEC.BAT, PATH, and EDLIN (EDLI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/create a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nstallation is now complete. To use Test Writer 1.0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TEST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display the first panel. If you se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creen while Test Writer 1.0 is load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valid option - /D," just ignore them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remember to start Test Writer 1.0 from the TEST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Failure to do this will preven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riter 1.0 needs access to the DOS PRINT and 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unction properly. To eliminate the need to swap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: drive, this procedure will walk you through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k to store the Test Writer 1.0 software 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 unused disk before beginning t his process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disk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your DOS disk is in your A: drive. Inse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n you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ormat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 the system onto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PRINT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MODE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n your B: drive is now a bootable disk, i.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place in the A: drive when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move the DOS disk from your A: drive and pu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 1.0 Installation disk in the A: drive.  No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onto the floppy in the B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abel your new disk "Test Writer 1.0 Program 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installation is now complete. To run Test Write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newly created program disk in your A: dr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end to save any data, a data disk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est Writer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n though is may be room left on your Test Wri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, do not use this disk to store dat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work space on the program disk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 not write protec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ests you may create using Test Writer 1.0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mount of disk space you have available.  Each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sections, with each section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f the same type.  This organizati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 available in ASCII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98 sections per test and up to 150 ques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This large capacity is very useful if you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master test or database from which to pick ques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keep this test organization information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creating tests and adding question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you must first add a new section by selecting ad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evel and then by selecting add at the question lev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questions to an existing section, you must s elect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level and then add at the question leve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ath needed to add new quest ion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this is a new or exi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is a Test Writer 1.0 sample screen. It show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most Test Writer 1.0 screens: an Action Bar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or pop-up, Cursor, Scroll bar, Instruction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unction Keys. Each component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umeric list following the sa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 available in ASCII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ction Bar: When available, the action bar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may be used on the displayed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Each command may have additional pull-downs o r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ndows associated with it. To use the action ba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10] key to move the cursor to the action ba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position the cursor on the desire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or press the highlighted/capitaliz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desired command (highlighted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hown on color monitors). To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anel area, press [F10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in panel: The center area of your scree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s, questions, or other pop-up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Most panels and pop-ups have a tit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m . Titles for the section panel and most pop-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top of the box. The title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is displayed at the bottom of the box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ere in the program you currently are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, input fields in which you have not enter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a black on gray color. In put field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entered something are indicated by a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color. The current position within a list or w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you are positioned on is shown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ursor: The cursor indicates what input field or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e currently positioned on. On color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has black letters on a gray background. 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, the cursor is reverse video. In lists,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sing the up and down arrow keys. In input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sing the [ENTER] and [TAB] key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tandard key strokes , see the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croll Bar: The scroll bar is used to indicate you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a list of items, such as test names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, or questions. The scroll bar is not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displayed on one page.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on the right side of the panel box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, the bar is gray colored with a darker area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the bar.  This darker area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dicator and it indicates where the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urrently displayed are found in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The size of the position indicator indica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 you may see at once, relative to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As you scroll through the list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will move down the bar until you 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, at which time it will also b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. At the top and bottom of the scroll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al indicators.  These indicators will show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or a bar. The arrow indicates that there are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in the direction the arrow points. A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at the bottom or top of the list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tems to display in that direction. (Note: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a bar at the bottom of the scroll 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dicator is still in the middle of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happen and is shown for example purpose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Instruction Line: The instruction line is a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Test Writer 1.0. This area of the screen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program expects you to do next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n a list of items it will tell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using the arrow keys and press [ENTER]. 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ubt as to what key to press or what input to en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ction line. If you make mistake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turn red (color monitors only), the PC will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ord INSTRUCTIONS will change to ERROR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ERROR will be a message indicating what is wr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urther help to understand the error, press the [F1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help scree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Function Keys: The function key area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unctions keys are currently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with a word below it may be used. 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pending on which panel and/or input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n. For more information on function key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keys section 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using Test Writer 1.0 easier, certai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s are standard through ou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a certain key is dependent on where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e standard keys are listed below, al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- Escape. The escape key is a very important ke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 1.0. This key is used anytime you wish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creen or cancel the current changes you a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question, section, or test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anging a section, you will be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Options pop-up to select whether to save or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hanges. Pressing escape whil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a question will cause you to lose that 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- Help. Available on all panels and pop-ups,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screen which gives you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urrently panel or action bar. Help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- Exit. Pressing the exit function key will display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-up, which gives you the choice of resumi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. If you have made changes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you will be prompted to either: Save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Without Saving, o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  - Page Backward. Scrolls a list of items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ge Up] will also scroll a lis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   - Page Forward. Scrolls a list of items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ge down] will also scroll a li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   - Next. This key moves the cursor to the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the next question. Note: This key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- Action. This key moves the cursor to the Action Ba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the main panel area. If the cursor is o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already, the cursor is moved back to the ma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NTL PgDn]    -    Moves the cursor to the bottom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NTL PgUp]    -    Moves the cursor to the top of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 - Moves the cursor to the top of the current pag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ems or to the beginning of the line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 - Moves the cursor to the bottom of the curren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items or to the end of the line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- The enter or return key selects a comma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bar, selects an item or question when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ems, and moves the cursor to the next inpu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p-ups. When typing in questions, the ent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meaning. The enter key places a stop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(/) in the text. This code will prevent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 from being reformatted. This code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leave a blank line with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. Normally, the word wrap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 any blank area larger than one sp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ERT]  - The insert key changes the text input mode fro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PLACE and back again. The default is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once changed, the mod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press insert again or until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The current mode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corner of the screen. On some color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is also indicated by the size of the cur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cursor ( _ ) indicates REPLACE mod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( � ) indic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- The delete key deletes one charact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The cursor remains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n alphabetical list of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the section level of Test Writer 1.0. S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ct on an entire section at once, rather tha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question. For example, the GET command a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retrieve an entire section from another tes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the GET command at the question leve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one or more questions from a specified section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ember whether you are at the section or ques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at where the box title is displayed. O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, the name and title of the test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 On the question level panel, the title of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t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command creates a new test section in which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questions (you may also add questions to an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hange command). You select the add comm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and pressing A. You then select the question ty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ple Choice: Standard multiple choice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question may have up to five answers.  An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you don't use won't be printed (For example,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have four answers, the letter "E" answ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). You may also indicate which answer 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tend to print an answ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tching: Match question 1 to answer A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question must have an answer enter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is printed, the answers will be scramb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wish to change the order again, scra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will produce a different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as well. See Scramble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ue/False: True or False questions.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answer along with the question text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 answ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say: Large essay or fill-in-the-blank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enter a brief answer to go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ay for answer ke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dentification: Short essay type questions. As with Es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an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question type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this section. The section title is not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and is for your information only. However, this tit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identifying the section if you choos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each 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question level panel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"new section" in the box. To begin adding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dd from the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ction may have up to 150 questions.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you have in a section, you must change the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ace key. See the Space key on page 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question commands, see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command is used to add, change, or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ithin an existing section. To change a se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position the cursor on the s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Then use the [F10] key to move the cursor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and press c to display the section. At this poi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, change, delete, etc. See page  for command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ques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command will delete an entire sectio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  Be very careful when using this command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to recover a section once it has been deleted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use the arrow keys to position the cursor o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delete. Then use the [F10] key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bar and press d. A confirmation pop-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verifying that you wish to delete an enti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complete the deletion, or n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command is used to terminate the Test Wri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You may exit from any place in the program exce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help panel. Exit is selected by pressing [F3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[F3], one of two different pop-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depending on whether you have changed th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t made changes, you will se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it: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ume: Cancel the exit command without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ade changes to the test (and haven't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), you will se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Then Exit: Save you data and the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te: If you select exit from within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save that data, even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Always be sure to finish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and return to the main pane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uit Without Saving: Terminate the program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. Be sure you wish to cancel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this option because you will no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ume: Cancel the exit command without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command allows you to copy a section from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test. The entire section will be copi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ection title. If you are using a two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get a section from another dis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remove the Test Writer 1.0 program disk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 disk you wish to copy from in that driv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the Test Writer 1.  0 program disk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the copy operation. Never remove the data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when in the middle of a test.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disregar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[F10] to move the cursor to the action ba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The Select Test pop-u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path of the test from which you wis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Then press [ENTER] and type the test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know the test name, press [F4]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found in the current directory/disk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select the test and press [ ENTER]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will be in the Test Name field.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to "open"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list of sections should now be displayed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s to select the section you wish to 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. Floppy disk users may have to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copy ope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section will be placed at the bottom of the curr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 ay use the MOVE command to reposition the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get only selected questions from a se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command in the question level panel. See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command gives you the ability to chang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at will print at the top of each section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ve section types have their own instructions.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s created, the instructions are set to the defaul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ke are saved along with the tes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until you change them again. To modify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. P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the Change the Instructions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the instructions for each question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Use the [F9] or [TAB] key to mov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nput block or [SHIFT][TAB]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[F9] or [TAB] on the last instru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hanges to be saved. If you wish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you have made (before pressing [F9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)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e command allows you to change the order in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inted on the test. Sections prin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ection display panel. To move 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the arrow keys to position the cursor o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. Pre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the arrow keys to position the cursor to bel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place the section and press [ENTER].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will be placed abov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a section to the bottom of the list,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o the second from the bottom position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most section above it. This is necessary due to the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sitioned section is always placed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t is impossible to put a section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command is used to print the test.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used to generate a disk file containing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test. To print a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.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data in the print control fields as necessa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each fiel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begin the printing process, press [ENTER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positioned on the last field.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9] at any tim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display a series of status pop-up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int process is underway. Once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, you may continue working on this or anoth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printing is in progress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rint another test until the current o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print two tests at once will cancel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 on printing: The print function uses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order to send your test to the print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Test Writer 1.0 program disk must be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ttempt to print. The version of DOS you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Writer 1.0 program disk must also be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ed your machine with. If you have trouble prin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test to disk. Then, without switching any dis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INT command and your DOS manual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contro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itle: The title of the test. This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op of the  test. The default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top of the section display pan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text within this field, the title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  Changing this title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est title. You should use the Titl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ba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acher: Your name. This information is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est. If you leave this field blank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ass: The name or number of the clas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on the top of the test. If you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, noth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ndard Heading: A Y in this field will print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 number, and date line o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age of the test. A N in this field will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from the printed tes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ge length: The number of lines on your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6, which is the number of lin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1/2 by 11 inch page, using a standard 6 lines per in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longer paper, a laser printer, or u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alter lines per inch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 test...: Determines which type of outpu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. You may print the Test questions,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, or the answer Key. The default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 to disk...: Determines where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 If you enter a P, the tes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If you select D, the tes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in the File name field. The default i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up codes: The setup codes are used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These codes can be used to control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, turn on double strike (near letter quality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The codes are entered in decimal forma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in between each number.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eeded to turn on double strike mode i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7 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printer control codes, remember th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 1.0 does not reset the printer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.  To reset the printer, you will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he printer or turn it off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trol codes, see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name: The disk file used if you selected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o disk field. The default is testna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swer space: The answer space fields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ines will be printed after each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can be from 0 to 99 lines. The default answ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dentification questions is 3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space for essay questions is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test pop-up is the first panel which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 tart Test Writer 1.0. You enter the DOS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you wish to edit/create. To use select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DOS path where your test is o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two floppy system,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:\. Hard disk users may use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pecify a data directory (which mus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entered the path, press [ENTER ]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alid DOS 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test name you wish to create or 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remember the name of the test, press the [F4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list of tests in the curren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to select the test you wish to ed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ENTER] to return to the select test pop-u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e proper test name enter, press [ENTER]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entered a test name that doesn't exis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will be displayed. To create the test, press 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select test pop-up, press n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on a test which already exists, check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be sure you are pointing to the righ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drive and use the [F4] key to display availa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\ (floppy dis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estwrit  (hard dis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estwri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tes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laces in which you may enter the test ti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 a new test, you will automatically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Otherwise, use the action bar to call up the Te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(see instructions below). A title may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The information entered i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the default title when you print the test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.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tit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new test title and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n alphabetical list of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the question level of Test Writer 1.0. Ques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ct on individual questions within a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he Scramble command will randomly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estions within the current section. Questio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will not be affected. The way to remembe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 the section or question level is to look at wher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is displayed. On the section panel, the name and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is displayed at the top o f the box.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panel, the title of the section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 commands allows you to type new ques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Select the Add command by pressing [F10]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the action bar and press a. Enter your ques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[F9] to move to the next field or ques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in add mode until you press [ESC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display screen. Be sure you press [ESC]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prevent losing any ques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press Add (or Change)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question type you are working with. See Question Typ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for more information on each individual ques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hange command to alter data within exis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Change command,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you wish to change. Then press [F10]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ction bar and press c. The question will be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made to the question, press [F9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display screen.  To discard changes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answer to a question, press [F5] whil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 p is displayed. What happens when you press Add (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termined by which type questions you are working wit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ypes on page  for more information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commands remove individual questions from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question, use the arrow key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question you wish to delete. Then press [F 10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the action bar and press d. The ques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ccidently delete a question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the question is to cancel all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by using the [ESC] key. This will cause al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dditions, to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command is used to terminate the Test Wri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You may exit from any place in the program exce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help panel. Exit is selected by pressing [F3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[F3], one of two different pop-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depending on whether you have changed th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t made changes, you will se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it: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ume: Cancel the exit command without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ade changes to the test (and haven't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), you will se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Then Exit: Save you data and the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te: If you select exit from within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save that data, even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Always be sure to finish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and return to the main panel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uit Without Saving: Terminate the program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. Be sure you wish to cancel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this option because you will no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ume: Cancel the exit command without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command is a very useful function within the Tes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rogram. You can use get to copy one or more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ection. The section you copy from may b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or on a different test. With get, you may cop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arge "master" or database tests to generat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d tests as you need them. When using ge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nly retrieve questions fro m section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s the one you are currently editing. To us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This will display the Select Test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DOS path and name of the test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opy. The name you enter may be the curren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o choose. If you are unsure of the test name 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4] key to display a list of test nam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th. After you have entered the tes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ction pop-u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the arrow keys to position the cursor ov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copy from and press [ENTER]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list of all questions within that section.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that you must select a section of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are now ready to select the ques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 Use the arrow keys to position the cursor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you wish to copy and press the [SPACE-BA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each question. Each marked ques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" next it. To un-mark a question, press the [SPACE-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have finished marking questions,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copy the new questions into your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 questions will be appended to the bottom of 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st of questions. You may use the Mo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rrange the ques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System Note: It is important that both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ne you wish to copy from be in the disk d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. If you are copying from a different data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ecessary to temporary remove the Test Writer 1.0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 "copy from" test disk in the A: driv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insert the Test Writer 1.0 Program Disk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e command allows you to ch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ll be printed on the test. Questions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displayed on the question display panel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the arrow keys to position the cursor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[F10] to move the cursor to the action bar. Pre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the arrow keys to position the cursor to bel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place the question. Press [ENTER]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The moved question will be plac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a question to the bottom of the list,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the second from the bottom position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most question above it. This is necessar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sitioned question is always placed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t is impossible to put a question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order the entire list of questions, see th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riter 1.0 has five different question types: Es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hoice, Matching, True/False, and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screen you see when you select Add or Chang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question type you are currently editing. List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estion type, a description of the input scree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Each line on the question input pop-ups are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, except for the matching questions, which are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ue/False: This question type may have up to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ext. To indicate what the correct answer is fo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purposes (see Print on page ), press the [F5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answer pop-up. The default is F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mpted for the correct answer. You must alway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5] if you wish to enter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tching: The matching question has two input area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ich may have up to ten lines of text. The le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r the question. The right field is for the answ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[TAB] or [F9] key to move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r question. To move from the right fiel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ft field, use the [SHIFT][TAB] key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is printed, the questions will  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rder while the answers will be scrambl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 order is random, they will pri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each time you print the test. To change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cramble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dentification: This question type is intended a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ay or a question which may be answered with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ame. The identification question may hav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ext. You can also enter a four lin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[F5]. You will not be prompted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ways use the [F5] key to display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. The amount of space allowed for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is determined when you print the test. See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say: The essay question may contain up to 16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If you wish to leave a blank line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question, be sure to use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a blank line. The return key displays a code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xt which will prevent the automatic word wrap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tions from deleting the extra spaces.  The [F5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an answer pop-up which can contain up t 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ple Choice: The question field in this ques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p to six lines. You may have up to f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, each of which may contain thre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[TAB] or [F9] key to move forwa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pop-up.  To move backward, use the [SHIFT]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When you are adding ques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prompted to enter the answer choi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changing an existing question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5] key to display the answer choices.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pop-up, you may also press [F6]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ve choices is correct for use wit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The default answer is A. Blank answer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printed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number of different options available,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 scribe how to use each question type. The best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each question type works is to display each typ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s. Each question type has its own set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command is used to write all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o disk. Until you save, all you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memory and can be lost be a power ou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t is wise to save your questions periodic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section. If you wish to exit a s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your changes, you may either press [F3] and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aving, or press [ESC] and select Do No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will terminate the program, while [ESC]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ave, press [F10] to move the cursor to the action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. After your data has been saved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display panel. To continue editing the se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amble command will randomly rearrange th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ection. To use scramble, press [F10]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the action bar and press r. Once scrambl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return the questions to their original positions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each questio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F2] key may be used to determine how m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ave in the section and the min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. Pressing the [F2] key will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op-up. For example, if the Available Memor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re are 10 questions and a t leas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20 more, you may add at least 20 more ques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en 20 additional questions, don't be alarme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memory is checked, Test Writer 1.0 can't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vailable" memory at one time. On most computer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dd the full 150 questions. You will find tha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pproaching the 150 question limit,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will always indicate that there is enough memory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XX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 pop-up is displayed every time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You may also change the title of the current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to move the cursor to the action bar and pres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 is for informational purposes 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the test. It is intended to assist you i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ection is which in cases where you hav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ction type or when creating a "master" or data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gnore the section title, simply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op-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n alphabetical listing of al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ch you may encounter as you use Test Wri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message are some of the possible causes and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you can take to correct or preve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You attempted to read from a disk driv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dis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Put the disk with your test data in the floppy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disk in the drive, be sure that the disk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into the driv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disk you are attempting to access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The disk may have failed or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Insert a good disk into your floppy driv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ata. If the disk which caused the floppy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, the data on it is probably unrecoverable.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, use the DOS format command before attempting t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disk you are attempting to write to has be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On 5 1/4 inch disks, remove the write protect "tab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s the notch on the right side of the disk. On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set the write protect switch so that it covers the ho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-insert the disk and press any ke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ending tes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DOS print command is unable to print the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1 .0 writes your test to a file and then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command to send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Before trying to print again, verify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hooked up and on-line. Be sure that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PRINT command is in your path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information on PATH and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riting to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est Writer 1.0 is unable to create the pri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gram creates your test in a file (even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directly to a printer) and then uses DOS pri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he most common cause of this error is a l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Clear additional space on your disk and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Floppy disk users: Be sure you haven't accident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st to the Test Writer 1.0 program disk (A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program was unable to read from or write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is a very serious error message in that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erminate. Any data that you had been working w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nature of this kind of error, the exact caus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termined by the program. Here are several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You have accidentally erased one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est Writer 1.0 uses to store th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You have copied a file into the tes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loo ks like a Test Writer 1.0 data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n't.  Test Writer 1.0 uses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*.idx, *.INS, *.  HLP, and *.000 (th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000 through 999). For example, if there i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"JUNK.IDX" i n the directory where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, Test Writer 1.0 will think it is a te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J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You have changed disks in the middle of us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r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Correct the problem (if possible) and re-run Tes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an 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Pressing [ENTER] while the Filename field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op -up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ype in a valid DOS filename and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re member the name of the test you are trying to ed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F4] key to display a list of tests along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Entering an incorrect DOS path in the Path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est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Enter a valid path and press [ENTER].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t 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writ  (you must have already creat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stwrit" on your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print file nam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DOS path and/or the file name you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ield of the Output Options pop-up is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efault for this field is the disk and path where 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o correct the problem, go back into the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and enter a valid path/file name. Then try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users: Do not write data files to your A: d 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1.txt (for users with a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te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data\test1.txt (you must have already se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estdata" on your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pop-up is displayed if you attemp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 50 questions in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ction is limited to 15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No action required, since this i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How ever, if you need to add more questio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ction of the same type. You may have up to 98 s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ull 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pop-up is displayed if you attemp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than available memory 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You must save this section and create a new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dding questions.  You may see how m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 the section by pressing [F2] after clearing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eel that your computer should have enough memo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 ore questions, exit the program (after saving) and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emory. File management programs or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Resident) programs can decrease the number of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i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ull -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pop-up is displayed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program to load the selected test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Obviously the program can handle a section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ere able to create it. There are several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e-boot your computer ([CNTL][ALT][DEL]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memory can be lost during long ses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, your section must be clos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ize of your computer. You should 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split this section up into two or m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Be sure that there are no file management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rminate a nd Stay Resident) programs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If there are, remov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est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message is displayed when you press [F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pop-up of available tests and there are no tes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OS path. This is an informational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No action is required. However, if you expec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ests, verify that the drive/path  you hav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where your tests are located. Check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iskette in the drive (if you are storing your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ather than a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de format: 000 000 ... (between 1 an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printer setup codes you entered in the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the Output Options pop-up are invalid. Th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256 and in the format 000 000 000.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o correct the problem, go back into the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and enter valid setup codes.  Then try printing ag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on valid printer setup codes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des must be numeric and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e printer setup codes you entered in the "Setup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 f the Output Options pop-up are invalid. Th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256 and in the format 000 000 000.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o correct the problem, go back into the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and enter valid setup codes.  Then try printing ag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on valid printer setup codes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You attempted to add more than 98 sections to a test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aximum number of sections you may have in any o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informational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No action is required. However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to a dd, try putting the remaining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sections, or start a n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pop-up is displayed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t he specified disk to save the current te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If you are using a hard drive, try saving the te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floppy disk, exit the program, and clear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your hard drive. Then copy ALL fil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back to your test dat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hard drive, you must put a clea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sk drive and specify it in the new path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h currently is B:\, put a new disk in your A: d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A:\ as the new path. DO NOT REMOVE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ONTAINS THE TEST DATA.  The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this test from the full disk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lect a section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This error message is displayed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ommand to get questions from a section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ype the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You must choose a section of the same type a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urrently editing. For example, if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/False section, you must choose a True/False s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hen you attempt to get questions from anoth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