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AC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Edition   Version 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FOR ASSISTANCE CONTAC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PMA TECHNOLOGY GRO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016 Birchwood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Mesquite, TX   751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Phone:  214/289-094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userve Mail 76216,3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AC INFORMATION SYSTEM is an easy-to-use, multi-purpos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information source for automotive air conditioning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computer skills are needed and there are n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learn. Just install the system in you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sing it. For complete details abou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the program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HOW TO USE THE PC-AC INFORMATION SYSTEM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YSTEM REQUIREMENTS:�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</w:t>
      </w:r>
      <w:r>
        <w:rPr/>
        <w:t>5.25 inch or 3.5 inch (1.44 meg.)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with a minimum of 2.5 mega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chrome (see note) or color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ATION INSTRUC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separate directory on the hard disk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C:&gt;MKDIR P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ransfer the contents of all program disks (Seven 5.25 or two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 disks) to the directory created creat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A: copy *.* C:\PC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USE PROGRA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run the program type AC at system prompt and press ENTER ke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created must be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PCAC&gt;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llow instructions appearing on screen or select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essing the ESCAPE key will abort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system prompt when that op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The program ends automatically at the end of qu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sts in the PC-AC LEARNING SYSTEM to display a t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o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W TO PRINT INFORMATION APPEARING ON THE SCREEN: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screens of information for later referenc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PRINT SCRE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urn on your compu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the SHIFT and PRINT SCREEN keys on the keyboar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 and the scree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SHIFT/PRINT SCREEN key combination does not 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computer operations manuals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W TO PRINT COPIES OF TESTS: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copies of the three tests (but not the quizes)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sheet with the correct answer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it the PC-AC INFOR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urn on your compu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t the system prompt type PRINT and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C:&gt;PRINT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1  = BASIC AIR CONDITIONING SYSTEMS/SERVICE KNOWLEDG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2  = PROFESSIONAL SERVICE TECHNICIAN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3  = MASTER SERVICE TECHNICIA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computer will ask for the name of a print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systems, the correct response is LPT1.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e computer will prin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version of the PC-AC INFORMATION CODE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des. The codes may result in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in some sections of the present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nochrome monitor is used. A special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version of the progra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