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S K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2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  0747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disk vendo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via their disk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 - Typing Tutorial for PC's equipped with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- Typing Tutorial for laptops, portables,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ped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PC-FasType is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fice and is owned by Trendtech Corporation, Inc., W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, U.S.A., the copyright holder.  PC-FasType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ndtech Corporation, Inc.  Distribution restric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 ASP vendor members will always be granted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PC-FasType.  If you are already a member of ASP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last screen.  Please note, these are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CGA -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MONO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CGA in particular, when listed in vendor's catalo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ements, brochures, mailers, etc.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for color graphics, usually expressed as "requires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MONO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ay optionally state it is the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PC-FasType/CGA and will run on a PC equipped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a license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price or other compensation may be charged for the PC-Fas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A reasonable distribution cost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kette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C-FasTyp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fer, without a written agreement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Under no conditions will PC-FasType product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ted"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and NO charge above the standard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will be allowed. See SYSOP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disk replaces ALL previous versions.  All vendors who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pdate directly from the author or from an ASP team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inety (90) days to discontinue distributing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vendor can sell registered packages to end-users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 is $25.00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 Site licenses and Right-to-copy licenses are also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Purchase Orders will be accepted for all licenses.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endtech for General Licensing Provisions and 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DUCT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uggested product names and descri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vendor catalogs, brochures, ads, mail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V1.4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 for laptops, and portables. Same functionalit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and PC-FasType/V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MONO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V1.4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MONO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IBM P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 running the MS-DOS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plays a character graphics image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mpts you to use the correct keys. You can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onitor (color or mono) to run this program. 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ptops and por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V4.4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for PC's equipped with CGA-compatibl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(EGA/VGA).  Color image of keyboard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V4.4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/CGA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utorial designed for use by computer enthusia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mprove their typing skills on IBM P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 running the MS-DOS Operat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plays a color image of the keyboard 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the correct keys. You must have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GA/EGA/VGA)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rganizations given permission to distribute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Trendtech Corporation will forward a Vendo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  Automatic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approved organizations on a case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and PC-FasType/MONO are produced by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 ASP wants to make sure the Shareware principle work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Electronic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logo is a registered trademark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