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Vocabula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MS is a VOCABULARY DATABASE program th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teachers, parents and students to learn vocabu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 words.  It may also be used to learn any rela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r ideas.  For example, the file STATES on the VMS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the States of the United States with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mottos, state flowers and state birds.  Simi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uld also be used to learn any other related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s / years in office, foreign vocabulary words /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Metric  units of measure / English units, Dates in histo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events, famous sayings / their auth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MS is composed of an EDITOR, tw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, WORDSEARCH and TEST PRINTER, and three ga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ZER, FORTUNE and SPELL.  This program is being used and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lly and more modules will be add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MS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eans that I have given you the right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it and share it with your friends.  All that I 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s that you register the  program with me by send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20.00 (+$2 shipping)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G. Bo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 Rals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ttsburgh, PA 15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eturn I will send you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 disk containing many more VMS word lists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, and a list of other educational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have written.  I will also act as a clearing hous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word lists that you and other users of the program cre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or your disk of files and $2.00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, I will send you one or more disks of fil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ing the program will als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have impact on the growth of the program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to consider ideas for revisions to the program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modules that you feel would be useful to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very specific in describing your ideas.  Include sk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reens, samples of what menus would look lik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 SECTION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Started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Page MENU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/s/k LOAD/SAVE/KILL 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BEGIN NEW FILE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SCREEN EDITOR 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EDIT WORDS/DEFINITIONS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FIND WORD or PHRASE 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APPEND WORDS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RDER ALPHABETICALLY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DELETE WORD(S)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CHANGE CASE 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NOTES 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MOVE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EXCHANGE DISKS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 FIND DUPLICATE WORDS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  DOS CALL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 SOUND ON/OFF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 VIEW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 QUIT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SEARCHER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 LOAD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BUILD WORD SEARCH 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DEVICE = SCREEN/PRINTER/DISK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FORMAT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ANAGRAMS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PRINTER 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PRINT TEST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 PRINT WORD/DEFINITION LIST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FORMAT FOR PRINTOUT 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ZZER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SET DIFFICULTY LEVEL (NOW 8 WORDS)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TIME - NOW 20 SECONDS 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NORMAL/SCRAMBLED DEFINITIONS -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 WORDS OR NUMBERS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BEGIN QUIZ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BEGIN CODE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UNE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 PLAYERS = 1 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ENTER PLAYER NAMES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TIME - NOW 20 SECONDS 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BEGIN QUIZ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LL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SET DIFFICULTY LEVEL (NOW = 20) 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BEGIN FLASH 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BEGIN ANAGRAMS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TORIAL SECTION 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VMS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 new word list 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ing a word list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ing a word list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a word list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ng to another section of VMS 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a word list 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a test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a word search 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FEATURES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EXCHANGE DISKS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  DOS CALL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DEVICE = DISK 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FORMAT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  Boot the computer.  When the A&gt; promp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sert the VMS disk.  Type VMS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Page MENU:  Once the program has begun a title pag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.  The following is a brief descript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EDITOR - used to enter, change or delete wo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s and to modify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WORD SEARCH - used to create and print word search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agram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TEST PRINTER - used to print matching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/ defini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QUIZZER - quizzes students on words and their defini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ncludes a challenging CO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FORTUNE - quizzes students on words and thei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"WHEEL OF FORTUNE" g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SPELLER - quizzes students on the spelling of 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the games FLASH and AN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EDITOR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S EDITOR is used to enter and modify word 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The following is a description of each EDITO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/s/k LOAD/SAVE/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oads a word list from disk - select a list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aves a word list to disk - notes may be le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NTER after enter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may be up to 8 characters in length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kills (removes) 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BEGI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each word - press ENTER when done.  Se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ollow this section on using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 definition and press ENTER.  Do not be conce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ord in the definition is split at the end of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DO NOT add spaces as you type a defini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ord that would be split is forc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automatically correct for th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is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W if you need to edit the word or D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word and definition are correct press 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word, P to edit the previous word or F1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using th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and definitions are entered and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screen editor.  It is similar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rocessor.  Type the word using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and make corrections.  Use the INSERT key to ad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 or letters.  Use the DELETE ke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Use PAGE UP or PAGE DOWN to move one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r RIGHT.  Use HOME or END to move to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line.  Use CONTROL END to ERAS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se commands are prin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s you enter words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FORGET to save a word list once it has been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EDIT WORDS/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rst word to edit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word or definition by pressing W or D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word with P or the next word wi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n menu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pressing N while the last word i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enter a new word an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FIND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a word, letter or phrase in a word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asy way to search the entire list for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noticed was misspelled.  Press F1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APPE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ppend (add) words to the list tha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y loading them from disk or by typ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You may combine files to create large li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or semes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RDER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word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DELETE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ord or words to delete by number or rang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7 to delete word 7.  Type 7-15 to delete words 7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Confirm wi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CHANG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APS places each word and/or definition in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WER CASE places each word and/or definition in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 FORMAT places all letters of the definition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except the first letter of the definition.  A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t the end of eac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leave notes with a file when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another section of VMS, such as QUIZZER,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EXCHANG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ADVANCED FEATURE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FIND DUPLIC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e list that is in memory and prints 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are identical.  This function is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wo or more lists are appended and you wish to f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ny words that are in more than one lis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 are found you may use the delete func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ADVANCED FEATURE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nce to disable sound, press again to 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words and definitions as they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WORD SEARCHER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llows you to create and print a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or an anagram printout.  The following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menu options that are new in this section of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load a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BUILD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ile has been loaded press B and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o be included in the word search puzzl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e total number of words on the list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 words manually or have the computer remo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and vertical dimensions are normally 30 X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by pressing H or V to change th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respectively. 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 number from 0 to 8 for the number of lines of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typing the heading in the same SCREE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d when entering words and definition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veral other options.  You may press CONTROL C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, CONTROL R to move a line flush right or CONTROL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 line flush left.  You may also automatical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line by pressing CONTROL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puter has a difficult time placing all of th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 to start over with the same size puzzle and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Q to qui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phic display will show the relative placement of 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creates the word search. 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balance of horizontal or diagonal place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 to have the computer start over and recreat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word search that is created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not on the printer.  In order to print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the following command to change the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DEVICE = SCREEN/PRINTER/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D  from the main menu to change the outpu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printer to disk file.  If printer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search puzzle will be printe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ADVANCED FEATURES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iscussion of using DEVICE=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ADVANCED FEATURE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AN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grams are created by scrambling the letters of a w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POCMERU is an anagram for COMPUTER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reates and prints anagrams for the word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into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TEST PRINTER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PRINTER allows you to print word and definition li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matching tests.  The following is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that is new to this section of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PRI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word list has been loaded press T to print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number of words to be includ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less than the total number you ma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words manually or have the computer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RINT WORD/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creen directions to create lists of words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finitions for study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FORMAT F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ADVANCED FEATURE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QUIZZER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e program quizzes students on th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finitions.  It also includes a challenging CO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SET DIFFICULTY LEVEL (NOW 8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z may contain 4, 8, 12, or 16 words in the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words, the more difficult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D to chan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TIME - NOW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amount of time allowed for each answer pres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NORMAL/SCRAMBLED DEFINITIONS - N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N to change the definitions so that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are in a random order.  Press N again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tudents should not choose the scrambl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y become familiar with a list of vocabul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WORD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nswer the QUIZZER questions by either typ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rrect word or by spelling out the correc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W to change the method of giving answers from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r from NUMBERS t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BEGI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inition will be chosen at random and between 4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will be displayed, depending on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Number or Letter to the left of the w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matches the definition.  If you have chosen WOR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NUMBERS you must type, and correctly spell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uses a simple substitution code to encode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word and definition.  For example, all 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Ls and all Es to 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code the entry type the letter that is us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the letter that you think it represent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to Cs, press L then C.  Press ENTER.  If you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will be made and the correct le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If you are incorrect points w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core.  You will also lose a point whenev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 the upper left hand corner reach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bet display at the top show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s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FORTUNE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 is a challenging and fun way for students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vocabulary once they have become familiar with it. 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EL OF FORTUNE" g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LAYER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P to change the number of players.  Up to 4 stud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ENTER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 to enter each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TIME - NOW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 to change the time allowed between entering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may range from 5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BEGI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attempt to begin before entering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require you to enter names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screen consists of a list of 8 word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, and a timer that counts down and deduct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period that passes.  Each star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presents a letter in the definition that mat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8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player's names is highlighted and his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parenthesis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press a letter.  If the letter is i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ccurrences of the letter will be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nant is chosen and found one point will be dedu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wel costs 3 points and selecting a letter tha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ucts 5 points from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think you know which word matches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number to the word's left.  If you are corr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warded the points that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 at any time will end the gam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over when one player reaches 100 point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efinitions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SPELL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quizzes students on the spelling of words by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riefly on the screen and asking the student to spe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reating anagrams from the words and challenging stu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ll the word that was used for the an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SET DIFFICULTY LEVEL (NOW =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D to select the difficulty level for FLASH and AN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LEFT ARROW  or RIGHT ARROW 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at the words will be displayed.  You may se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ime that you have selected for FLASH by press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for ANAGRAMS is in seconds. 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BEGI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flash a word.  The spelling must be ex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be accepte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end and have erro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BEGIN AN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ed word will be displayed 12 times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grams.  Once you know the word type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end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e manual is designed to walk a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rough the first parts of the program.  Use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ECTION to get the mos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the computer and get the A&gt; prompt on the screen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S disk into the disk drive and type VMS.  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ead information from the disk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allows you to choose one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WORD SEARCH, TEST PRINTER, QUIZZER, FORTUNE or SPELL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program press the first letter of its name.  W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DIT program so press E, the first letter 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new wor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dit program loads you will see the main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irst menu you saw there is a list of options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choose an option by pressing the first letter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B so that we can begin entering a new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word/definition entry screen appea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you that you are currently editing ENTRY 1 OF 1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ord, let's use COMPUTER.  You may type the word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lower case.  It doesn't matter as long as you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your mind later the program can chang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nd definitions for you.  If you make an error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move to the error and type over it.  Notice th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at the bottom of the screen.  If you need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r space, press the DELETE key.  If you need to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etters pres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word has been typed to your satisfactio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ype the definition for COMPUTER.  Use this: 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MAN TO EXPAND HIS CAPABILITIES BY ENABLING HI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IPULATE LARGE AMOUNTS OF INFORMATION.  When you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rst line the word WITH may be broken betwe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ond lines.  Don't be concerned about it, just keep o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ough there is only one long line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format definitions so that words will not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ines when they are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definition has been typed make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and press ENTER.  If you discover an e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you may edit the word by pressing the W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by pressing D.  To enter the next word press 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.  Type the second word, KEYBOARD.  Press ENTER when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definition, use A DEVICE FOR ENTERING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done with the second word tr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ords with your own definitions:  MONITOR,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 DRIVE, MOUSE, PRINTER, ESCAPE KEY,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last word and definition have been entere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yped all of the words listed abov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= 10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 wor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need to save the list of words on the disk.  Pres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VE.  You will be given an opportunity to add any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words that you have just typed.  Type the following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LIST OF WORDS TYPED ON (TODAY'S DATE).  Agai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listed at the bottom of the screen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must give the list of words a name.  Th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or less characters in length and should contain onl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 numbers.  Type SAMPLE for the fil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 wor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 a longer list press L for LOAD,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phabetized list of the files that are stored on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.  One of them should have the name COMPUTER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its left and press ENTER.  The file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returned to the main menu.  WORDS= 26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t the bottom of the screen and the list name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wor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 and then edit the words and definition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ess E for EDIT from the main menu.  All of th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loaded will be displayed on the screen.  Type 1,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and press enter.  You will find yourself back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d to enter words.  You should see the first word,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and ENTRY 1 OF 26.  You may now press W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, D to edit the definition or N to look at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N several times and  you will move for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words.  Press P and you will move backwar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  Notice that you will be given an opportunity to type wor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ve to the end of the word list and continue to pres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o another section of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M from the main menu to move to the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p VMS.  Press T to move to the TEST sectio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us to print a list of the words that we loaded into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wor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w see the main menu of the test part of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= 26 should still be displayed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the top.  If not, use L to load in the COMPUT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P, for PRINT WORD/DEFINITION LIST,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D in order to print a list of words and defini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1 to have the program skip one line between w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then number of lines for the heading u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w type a four line heading for the word lis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ORD LIST on the first line.  Before pressing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to move to line 2, press and hold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.   The first line of the heading will move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Similarly you can move lines to the right or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R and CONTROL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econd line and type the date.  Press EN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imes to leave the other lines of the heading blank. 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enter the last line of the title you will see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list fly past on the screen.  This is becau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s set for screen on the main menu.  When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notice that the third menu option says DEVICE =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D once and DEVICE = PRINTER will be displayed. 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steps and the list will be printed on your pr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 test made up of the COMPUTER word list, pres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  You will be asked "HOW MANY OF THE 26 WOR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INCLUDE IN THE PRINTOUT?"  Type 1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 to allow the computer to select the word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WORDS RETAINED are displayed you may press 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RESELECT another set of 15 words or you may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creat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you will be given an opportunity to type a h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.  Once the heading is done the test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screen, depending on which device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word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press M to move and press W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search section of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B to begin building the word search.  Just a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printing section you must decide how many word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use all 26 words.  Next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change the size of the rectangle that mak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search.  It is normally set at 30 X 30.  Press H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 ten times to change it to 35 X 40.  Press EN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ntered a heading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he puzzle.  Since the rectangle we have chose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nd we are only using 26 words the computer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  If, however, we were using a smaller rectangl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t is possible to give the computer a difficult o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  For this reason you may press S to have the comput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left DEVICE = SCREEN on the main menu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inted on the screen otherwise it will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You may also prin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D. Bod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d features section is included 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that is available only to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with the author by sending $20.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G. Bo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Rals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tsburgh, PA  15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