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: Please complete this vendor form.  For filling out this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receive free updates and new releases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.  This will help us to better serve you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__________ Zip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________________________ Fax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 Titl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Catalog                                   [ ]  CD - 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Users' Group                              [ ]  Retai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ulletin Board Services                   [ ]  Oth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form to : Daniel Gonzale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#P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