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ook and Listen Shapes                             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 I S K  V E N D O R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provides information for disk vendors who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Shapes via their disk du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 services.  If you wish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Shapes and other Softline programs, then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oftline address given below.  If approved, Soft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master distribution diskettes of each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oftline, Inc. - ASAD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Shapes - Educational program in Window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e-schoolers (Shap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LE: Look and Listen Shapes, 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Microsoft Windows 3.0/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ast updated:  Ma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EE: $9.95 ($39.80 for all 7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s) + shipping and handling (US Fu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IES: Windows, Educa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USER(S): Parents, Teachers with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U HARDWARE: Standard or Enhanced mode Windows (3.0/3.1)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: Not applicable - no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LEVEL: Beginning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: Borland Turbo Pascal, Microsoft C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of File Sizes: 294,491 by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1 - 1993, Softline, Inc,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b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 of the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dmond, WA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Look and Listen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README.TXT file is on the disk.  This file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 to Look and Listen Sha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: $9.95 ($39.80 for all 7 Look and Lis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rograms) + S &amp; H (US Fund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Attn: Look and Liste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ftline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mond, WA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206) 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Shapes includes InWin: an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 from within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Most files in this program are compressed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installed in order to run the program. 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1 minute for the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1: Make a copy of the Master diskette and kee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ster diskette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2: Insert the copy in Drive A or B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3: In Windows Program Manager, select File-Ru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4: Type:   A:INSTALL   or    B: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 the installation instructions as they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5: After the Install is complete, double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mouse button on the Look and Listen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6: Select OK at the License reminde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 #7: For instructions (HELP): press &lt;F1&gt;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ep #8: Please send in your license fee.  Soft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 the pester screen, send a manual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st recent version of the software.  Thank you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ouble click on the Notepad icon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Registration" for the registration/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information on other Softlin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are suggested product names and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used in vendor catalogs, brochures, ads, mail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Shapes - 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Shapes, Version 5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ke learning a computer adventure for your chi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to use, Windows compatible,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that talks through the PC internal spea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installed sound device in Windows!.  T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ng mind how to identify various geomet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ap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Passed: Microsoft Compatibility for Windows test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installed sound device (Windows 3.1).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Shapes - 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Shapes, Version 5.0 -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k and Listen Shapes is an educational pictu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und program that takes advantage of the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speaker or installed sound device.  Grab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schooler's attention with colorful pic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 sounds!.  Teach your kids how to identify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emetric shapes and introduce them to a comput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ame time.  Have loads of fun with re-col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ictures within Windows Paint.  Sound Off,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elay are handy features for testing and tea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y auto install program, run from within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ssed: Microsoft Compatibility for Window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Microsoft Windows 3.0 or 3.1 (Standa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nhanced modes), operates through the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ternal speaker (Windows 3.0/3.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alled sound device (Windows 3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pying restrictions listed in this file apply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, organization, user group, or business that char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fee for the distribution of the Shareware version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Shapes produced by Softline, Inc.. 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s and its' associated files, documentation, and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in the public domain.  Look and Listen Shapes is ow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Softline, Inc., Redmond, WA., U.S.A.,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 and Listen Shapes is a trademark of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restriction rights are claimed under that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outl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o organization may sell the Shareware versions of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en Shapes without prior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line, Inc..  To apply for such permission send a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es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and Listen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377 N.E. 90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mond, WA   98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r call: (206)861-54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P/ASAD vendor members will always be granted permi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e Look and Listen Shapes.  If you are already a 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SP or ASAD, please mention it in your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.  With your request, please also send your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hareware catalog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ndors may only distribute the "Shareware Version"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ks are created specifically for disk vendors,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, clubs, and resellers.  They can usu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d by the "pester screen" on the initial opening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a pester box message on the last screen.  Please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crippled versions of the program. 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the "Shareware Version" disks and th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are the Shareware encouragement scree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distribute Look and Listen Shapes product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Shapes, when listed in vendors'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vertisements, brochures, mailers, etc. must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ook and Listen Shap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Shapes may 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clusive package without a license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Shapes must not be distribute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or public domain programs on the same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permission from Softline, Inc..  However,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Shapes may be included in libraries sold on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s and/or placed on POS rack method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rinted copies of the manual may not be distributed in any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license from Softline, I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Shapes - including all related program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ocumentation files - CANNOT be modified in any way an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istributed as a complete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price or other compensation may be charged for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sten Shapes. A reasonable distribution cost may be ch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st of the diskette plus shipping and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Look and Listen Shapes CANNOT be sold as part of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sive package, nor can it be included in any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ackaging offer, without a written agreem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line, Inc..  Under no conditions will Look and Lis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pes be "rented" or leased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ny distribution of Look and Listen Shapes over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ards and/or national telecommunication servic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mited to distributing a single archived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nts of the entire distribution disk and NO charg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ndard charge for connect time will b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o vendor can sell registered packages to end-user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permission from Softline, Inc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 STAND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rder to distribute Look and Listen Shapes you must ag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bide by the ASP and/or ASAD vendor standards whether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SP/ASAD member or not.  For a listing of these stand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terested in becoming an ASP or ASAD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ndor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P:       Association of Shareware Professio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ndor Certification Committ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.O. Box 57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levue, WA 98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AD:      Association of Shareware Authors &amp;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24 Colony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gfield, OH  455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ftline, Inc. appreciates each vendor following the ASP and AS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e strongly recommend you consider becoming an ASP or AS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ved vendor if you have not already done so.  The AS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D vendor member programs reduce the workload for both 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vendors alike, and helps give customers confid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able standards are met in the distribu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ose organizations given permission to distribute Loo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n Shapes, Softline, Inc. will forward a Vendo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disk.  Updates will be offered to ap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on a case-by-case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k and Listen Shapes is produced by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ok and Listen Shapes is a trademark of Softline,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ftline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Win is a trademark of Softlin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ndows is a trademark of Microsoft Cor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pyright 1992 by Softline, Inc., Redmond, W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.DOC                              Look and Listen Shap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