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$9.95     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$9.95     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$9.95     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System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Daycare Management System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Level 1   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Phonics Level 1     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DOS Version )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for preschooler  ( Windows Version )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