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M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-26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-03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ovanni Iac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reeware class library for the Presentation Manager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nual page is written in my terrible english, but conside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al Programmers Don't Read Manuals", I feel it's enoug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++ is a freeware class library that encapsulates some of the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Manager API calls. I developed it using the emx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GNU C++ Compiler with the general idea of writing some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programmers who want to write presentation manag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uying expensive compilers. It is obvious that for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ome tools distributed with the commercial packages a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articulary the help compiler, CASE tools etc etc), but for norm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, programs emx should be 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idea the first step was finding out what is missing to emx's 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. This led me to a class library to encapsulate the PM A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library is similar, in the general design, to Paul DiLasc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++ library: it's simple, small, and adds only a very thin 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OS/2 and C++ programs to PM applications, to the benef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ncency and size. It is compiled in a 32-bit DLL, to sav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multiple, or different, programs that us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Support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 certain number of support classes, which make i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some of the most used PM data types an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re is a PMPoint class which derives from the POINT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d overloads the +, -, * operators, with their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It is possible to pass a PMPoint structure to an PM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expects a PPOINTL pointer, and there are in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ery the single members of the internal POINTL structures (x and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PMRect class which is very similar to the PMPoint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fact that the PM structure it encapsulates is a RE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are the PMAnchorBlock, PMMessageQueue and PMApp classe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wo classes contatin respectivly a HAB and a HMQ, and ad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tructors and 'dumb' inline functions that mirror PM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fer to the HAB or HMQ. (For example WinGetMsg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MApp class is the main class for a PM++ application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arameters, a PMAnchorBlock and a PMMessageQueu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functions to process the window messages of the application's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classes the main() function of a PM++ application can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MApp *A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main (int argc,char* 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MAnchorBlock a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MMessageQueue mq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.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q.create(a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=new PMApp(ab,mq,argc,arg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MWin * w=new PMWin(a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-&gt;createW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-&gt;ru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-&gt;destroyW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q.destro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.un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MIniProfile class eases the access to the Profile files (Pr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I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MThread class automatically creates a new thre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++ application.  Using a clever :) hack the thread procedu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ber of PMThread; this makes it possible to add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data by simply deriving a subclass from PMThread and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elds.  The main procedure of the derived class can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data members just as if it were a normal member of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 I added also support for the non-standard thread instan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upplied by the emx library, and a series of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hread'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MWindowThread is very similar to a normal thread;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that it builds automatically a PMAnchorBlock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essageQueue, simplifying the implementation of window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MEvent structure encapsulates the message data normally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message procedure, plus a PCHRMSG and a PMSEMSG to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CHRMSG and MSEMSG structures passed with WM_CH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M_mouse messages. The ret field is used to return a MRESULT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handl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Window Class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ase class is obviously PMWin: this class contains som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PMAnchorBlock, the window handle, the frame window handle, and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reateArgs structure, which is used during the window cre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M window is not created in the constructor: only the Create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filled.  The PM window is than created by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With this hack it is possible for derived classe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reateArgs in the constructor before the window is created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with the new operator, a PMWin is never deleted: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M_DESTROY message arrives to the window message procedure, the PMW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automatically deleted by the PM++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ot of inline functions to hide the PM APIs that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handle (HWND), and some inline functions to que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data of the PMWin class (the HWND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a certain number of virtual functions for proc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 messages (WM_PAINT, WM_COMMAND, WM_CHAR...)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processed in the other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MWin object (and all derived classes) is connected to the HW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ghall the whole system with the typical WinSet/QueryWindow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, with the PMWin pointer stored in the QWP_USER position (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).  This lets the standard C  window procedure call always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acher routine of the right PMWin object, without allocating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nstanc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Win is the base class for PMMainWin, which adds some stand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in application window (special menu selections: file open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, etc., and a special version of the paint function which g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-to-use referece to a PMPresSpace (the PM++ equivalent of the H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processing virtual functions must return FALSE if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e message (so that the message dispatcher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M routine), or TRUE if they do.  The return code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(MRESULT in PM jargon) can be set by the mess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rough the ret field of the PMEven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MSubclassWin class is a special window class that permit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Window objects for subclassed windows via the WinSubclassWind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ifference from the normal PMWin is the construct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Win function, while all the other parts of the PMWin clas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The Graphic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MPointer class is used to access automatically the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functions of the PM API: WinLoadPointer and WinSetPoint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ossible to load a pointer with the constructor and to set it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ointer using the set routine.  The reset routine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as the default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MMenu class load and popup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MDeviceContext class permits to open, handle, and clos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.  This is the base class for the PMPrinterDC and PMMemoryD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which automatically create a DC for the default print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device context compatible to the supplied DC.  The PMPrinterD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also functions to call the system setup dialog for th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 document and to 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MPresSpace class encapsulates some of the Gpi... 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in various flavors: PMWindowPresSpace (a PS obtained from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, used by the paint message processing routin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icroCachedPresSpace (a m.c. PS also obtained from a Window handle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MPresSpace, connected to a supplied PMDevice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is very easy with these supplied classes: a sample printo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duced with as little cod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MPrinterDC printer(hab); // create an instance of a PMPrinterD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.open();</w:t>
        <w:tab/>
        <w:tab/>
        <w:tab/>
        <w:t xml:space="preserve"> // open the D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.startDoc("Test Document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MPresSpace *ptr=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MPresSpace(&amp;printer, 1000, 1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_ARBITRARY|PU_LOENGLISH|GPIF_DEFAULT|GPIT_NORMAL|GPIA_ASSOC, ha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</w:t>
        <w:tab/>
        <w:t>[draw on pt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.endDoc("Test Document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The Dialog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alog handling is quite sophisticated, but very simple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dialog windows it is not necessary to write a messag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because dialogs derived from PMModalDialog or PMModeless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utomatically from them most of the normal processing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functions.  It is only necessary to build a table which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ialog control to a C++ data structure; the following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imple dialog box with two entry fields connected to two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in a C++ structure (dlgsiz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_dlgsize { // define and create dlg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sx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sy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dlg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create table which connects each control (the DSIZE...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are defined in an include file common to the .cpp and .rc sour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to the members of the _dlgsiz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tic PMControlMap ctrlmap[]={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EntryField(DSIZE_EF_SX,_dlgsize,s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EntryField(DSIZE_EF_SY,_dlgsize,s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End(DSIZE_EF_SX)   // set default activ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initalize the dlgsiz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ntf(dlgsize.sx,"%d",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ntf(dlgsize.sy,"%d",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create a dialog box, using the dlgsize structure as data ar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storing the user's in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MModalDialog sizedlg(HWND_DESKTOP,hwnd,DLG_SIZE,ctrlmap,&amp;dlg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ret=sizedlg.createW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re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use data in dlgsiz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very 'interactive' dialogs are needed you can just derive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of the PMDialog... classes and add the needed functiona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MDialog class (base for PMModelessDialog and PMModalDialog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ived from the PMWin class and adds only a functions and data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of dialog windows; it inherits form PMWin all stand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line and virt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Font system default dialog windows are also encapsu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possible to change their behaviour just as for normal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window keeps a list of PMControl objects which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controls.  PMControl is inherited from PMWin, so all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inherited form PMWin.  PMControl has also two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get and set) which permit to get and set the control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n uniform and control-independen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Importan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provided AS IS with no warranty that it will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or perform as expected and with no support from my si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is is freeware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dify or use this code as you wish, provided th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code reamins freeware (i.e. available to anyon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orm) and that you keep my notice at the beginn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cover bugs or if you want to help me in develop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library, you can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ovanni Iac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c@dei.unipd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ternet o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ovanni Iac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333/801.13 or 2:333/300.2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OS/2 Presentation Manager Programming", Charles Petzold, Ziff-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, 1994. ISBN 1-56276-123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he Art of OS/2 2.1 C Programming", Panov, Salomon and Panov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ey-Qed, 1993. ISBN 0-471-5880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Windows++", Paul DiLascia, Addison Wesley, 1992. ISBN 0-201-60891-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he Hitchhikers Guide To the Galaxy", Douglas Ad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lso other very interesting magazines and pubblication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MI/2 free electronic OS/2 programmer's magazine (kudos to L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omon Jr.!), and many programming examples on the various OS/2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Biograph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of this class library is me, Giovanni Iachello.  I'm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ld and I'm a 3rd year software engeneering student at P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in Padua, Italy.  My hobbies include skiing,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-play games, listening to *good* music, programming (!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ing this strang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