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andom Backgound Graphics - Riekeware  is freewa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Random Background Graphic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sk for VROBJ21C.DLL, but it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get the legal stuff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, and I'm not going to take the rap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that it trashed your system. This program is cop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 by H. Henry Rieke I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R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 a directory, use the program template to create an ic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it from the PM (sorry no fancy smancy install code here)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.ico and graybar.bmp to the same directory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(just keep them named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R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G's default directory is to C:\OS2\BITMAP\*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, click on Path, and a text box will open u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hange the directory. Include the *.BMP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the program what to load. Press enter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else the program will not fu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ill allow you to set the delay of chang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5, 10, 15 and random (5 to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ill clo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work with the Lock-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t the path (some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esktop runs at 1152 x 882 x 65536. A scalled bitmap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2 megabytes of free memory. At 1600 x 1280 x 65k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double that. I suppose that at lower res that the memor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les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things that can be done to less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. First is to reduce the number of colors of the image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o make the image smaller. Any good imag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 personly use PMJpeg by the Yee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ccess to a film recorder, any nice photo cd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many images that you like here are a few url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kodak.com/digitalImages/sample/imageIntro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ak has quite a few nice images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vnvaxa.wvnet.edu/~Hrieke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home page with (what I would like to think) nic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images will need to be converted to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color depth reduced and that these are copywri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Henry Riek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u6c16@wvnvm.wvne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