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VENDINFO.DIZ for the contents of this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