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lking Slideshow        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I S K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disk vendo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alking Slideshow via their disk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ervices.  If you wish to distribut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and other Softline programs, then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ftline address given below.  If approved,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master distribution diskettes of each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ftline, Inc. - ASA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Slideshow:  Talking slide show graphics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ol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alking Slideshow,  Version 3.4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icrosoft Window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updated: 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9.95 + shipping and handling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Windows, Business Graphics,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SER(S): Businesses/Individuals that need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help them create a talking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HARDWARE: Standard or Enhanced mode Windows (3.0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Not applicable -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EVEL: Familiarity with Windows Paint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orland Turbo Pascal,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1 - 1996, Softline, Inc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f the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mond, WA   98073-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6) 789-58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Talking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DME.TXT file is on each disk. 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alking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9.95 + S &amp; H (US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 Attn: Talking Slidesho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 Box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mond, WA   98073-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06) 789-5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Slideshow includes InWin: an install program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files in this program are compressed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in order to run the program.  Allow abou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 for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1: Make a copy of the Master diskette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 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2: Insert the copy in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3: In Windows Program Manager, select File-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4: Type:   A:INSTALL  or    B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 the install instruction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5: After the Install is complete,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ft mouse button on the Talking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6: Select OK at the License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7: For instructions (HELP) on cre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lking graphics show: press the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8: Please send in your license fee.  Soft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the pester screen, send a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rec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nk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uble click on the Notepad icon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egistration" for the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formation on other Softlin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vendor catalogs, brochures, ads, mai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 Talking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ing Slideshow -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lking Slideshow, Version 3.4 -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lide show program that talks with your own voice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substitute your picture and sound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line files.  1 to 100 picture and sound files.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loppy drive also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: Microsoft Compatibility for Window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quires: Microsoft Windows 3.1 or higher, Sound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microphone to record.  Graph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create pictures (Paint).  Extra hardw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quired to play back the soun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king Slideshow -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lking Slideshow, Version 3.4 -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lide show program that talks with your own voice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mply substitute your picture and sound files for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line files.  Assemble your own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s for tradeshows, business meetings,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inars, etc..  Includes Sound and Loop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og boxes.  Talking Slideshow does not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 hardware to play back the sound files -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PC internal speaker (Windows 3.0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or enhanced modes) or installed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indows 3.1 or higher).  Talking Slideshow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It With Sound except it does not Auto-stretch/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icture files.  If you will be using scanned photo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256 color or higher picture files, then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deshow should be ordered instead of Pictu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.  Auto-stretch/shrink tends to distor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picture files.  Up to 100 picture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one show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: Microsoft Compatibility for Window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: Microsoft Windows 3.1 or higher, Sound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microphone to create the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s Paint or some other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ics creation software (save as .BMP/.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) to develop the pic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ing restrictions listed in this file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organization, user group, or business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for the distribution of the Shareware version of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produced by Softline, Inc..  Talking Slideshow and 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, documentation, and help fil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Talking Slideshow is owned by Softline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mond, WA., U.S.A., the copyright holder.  Talking Slides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demark of Softline, Inc..  Distribution restric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imed under that copyright and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organization may sell the Shareware versions of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show without prior written permission from Sof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..  To apply for such permission send a writte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lking Slideshow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 Box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mond, WA   98073-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call: (206)789-5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/ASAD vendor members will always b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alking Slideshow.  If you are already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r ASAD, please mention it in your request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quest, please also send your most curren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only distribute the "Shareware Version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are created specifically for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clubs, and resellers.  They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"pester screen" on the initial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pester box message on the last screen. 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crippled versions of the program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"Shareware Version" disks and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re the Shareware encouragement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alking Slideshow 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lking Slideshow, when listed in vendors' catalo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ments, brochures, mailers, etc.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alking Slidesh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lking Slideshow may 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clusive package without a license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lking Slideshow must not be distribu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or public domain programs on the sam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ermission from Softline, Inc..  However,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show may be included in libraries sold on CD-RO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placed on POS rack method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d copies of the manual may not be distribut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license from 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lking Slideshow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rice or other compensation may be charged for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show.  A reasonable distribution cost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the diskette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lking Slideshow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ve package,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ackaging offer, 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..  Under no conditions will Talking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nted"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distribution of Talking Slideshow ove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national telecommunication services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a single archived file contain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distribution disk and NO charge abov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for connect time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vendor can sell registered packages to end-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Talking Slideshow you must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ASP and/or ASAD vendor standards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/ASAD member or not.  For a listing of these stand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n ASP or ASAD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:  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AD:     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23 Garfiel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gfield, OH 45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, Inc. appreciates each vendor following the ASP and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strongly recommend you consider becoming an ASP or AS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ed vendor if you have not already done so.  The AS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D vendor member programs reduce the workload for both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ndors alike, and helps give customers conf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tandards are met in the distribu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ose organizations given permission to distribute So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Slideshow, Softline, Inc. will forward a Vend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  Updates will be offered to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king Slideshow is produced by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lking Slideshow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line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Win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is a trademark of Micr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2 - 1996 by Softline, Inc., Redmond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    Talking Slidesho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