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 D E R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  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Strakov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____________________________________   605, Portswood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ampton, SO17 3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/Postcode_____________________________  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__________________________________   Tel. 01703 369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Fax: 01703 369544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____________________________________   (England: +4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write legib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the registered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 WOOF 1.2   .....................  $19.00 /14.00 /DM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 SMARTEDITOR 3.0 (Share).........    -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 SYSEDIT 1.1 (Share).............    -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Packing ..........  $1.- /1.- /D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... 5 1/4      ( ) ... 3 1/2   disk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international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cheque/postal order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payable to 'Robert Strakovi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cash (we've never had problems this way...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via bank trans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WESTMINSTER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 London Road Branch; Southampton, SO15 2BL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nr.: 69506566         Sorting code: 60-20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arewar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Comment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