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es, I use BasicBasic and want to register.  I underst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will receive two versions; the current version and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date to BasicBasic when it become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DDRESS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ITY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TE: _________    ZIP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l orders shipped on 3 1/2 inch high density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SION OF BasicBasic I have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gistration fee:    $3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llinois residents add $1.88 sales 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oreign orders: US funds only and add $5.00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ke check or money order payable to: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stercard/Visa also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redit Card Number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piration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gnature: ________________________________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(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IL TO:   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213 S. PARK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O Box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ISHOP HILL, IL  614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r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09) 927-330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