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is copyright (c) 1992-1996 by Mark David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areware version of BasicBasic may be distribu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s subject to the following 2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Only a nominal fee, not to exceed $5.00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The following files must A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.DOC   BB.DOC   BBE.EXE   BB.EXE  BB171.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L171.EXE   WBBE.EXE   WBB.EXE   WBBL17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BB5171.EXE WBBSETUP.EXE   WBB.FON   BBI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1.BAS   SAMPLE2.BAS  SAMPLE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4.BAS   SAMPLE5.BAS   SAMPLE6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7.BAS   SAMPLE8.BAS   SAMPLE10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11.BAS   SAMPLE12.BAS   SAMPLE1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14.BAS   SAMPLE15.BAS   SAMPLEW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W2.BAS   SAMPLEw3.BAS   SAMPLE14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15.WAV   CARD.BAS  ALBUM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and accompanying documentation are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" without warranty of any kind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and performance of 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pecial shareware version limi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ry 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Started Quickly 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Instructions ..... 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Instructions ..... 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ment and Function Reference 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..............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 Programming for Beginners 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ming Menus 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ming Child Windows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ming Controls 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ming Dialog Boxes 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Graphics Printing .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Icon ....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unications Programming 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and Graphics .............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maps ...............................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ing Fonts ............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ining and Common ...................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icBasic Technical ..................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Metacommands 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acommands ...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erate Compilation 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Windows Font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86 Enhanced Mode Font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s .................................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codes .........................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is an easy to use program development syste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Windows 3.x or Windows 95.  You can use BasicBasic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your own programs.  BasicBasic creates EXE fil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un under DOS or Windows.  BasicBasic supports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and tex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supports many commands common to other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s, as-well-as, many new commands uniq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.  For example, BasicBasic can output high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files under Windows or DOS (if sound board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ritten using BasicBasic can run under eithe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indows.  The BasicBasic development system, itself,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under either DOS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statements and functions the Basic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recognizes.  Refer to the detailed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on for the exact syntax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                FUNCTION...EN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LARE              GOSUB...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...LOOP            GO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 DO              IF...THEN...ELSE...END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 FUNCTION        ST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 SUB             SUB...END SU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...NEXT       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S   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SRLIN               PRIN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               SCROLL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 AND MOUS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KEY$               MOUSE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               MOUS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B               MOU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MAPC             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MAPH             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RCLE               PRE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               P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                 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            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ADBITMAP           STOREBITM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$                 RIGHT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                SPACE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$                STR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                  STRING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D$                 UCA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                 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EP                 S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SOUND            SND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            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ONTROL             LIST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CTEXT             SETC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FOCUS             SET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LOG               OPENFILE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LOG$              OPENFILES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SUBMENU      MENUITEM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MENU             MENUITEM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BUTTON              DBUTT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OFF             RADIO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ON              RADIO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PRINT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PUT/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DIR                LINE INPUT 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DRIVE              LO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 #              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$                 L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DIR$              MKD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OF                  OP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               PRINT 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#                PUT 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$               RMD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#              UN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ILL                 WRIT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ON              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               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S                  RAMDOM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C                  R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N                  S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                  SQ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                  T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              V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AND EXTER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IN                OS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$             SHE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$                TIME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MEM           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WINDOW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WINDOW         SELECT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TROY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FONT           F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LEN                 SELECTF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N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STAT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 "COM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MICROSOFT WINDOW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BITMAP         PRINT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BITS             SELECTBITM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CLOSE             SELECT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PAINT             SELECTPR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             SELECT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RETCH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ER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operators     +  -  /  *  \  ^  AND  OR  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QUIC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asiest way to run BasicBasic is to have al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one directory.  Create a directory and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files into the directory.  BasicBasic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for each operating environm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     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E.EXE        \  file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.EXE          |- to run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171.STB       |  system unde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L1701.EXE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BBE.EXE       \   file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BB.EXE         |- to run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171.STB       |  system unde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BBL171.EX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BB5171.EX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ICON.EX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BBSETUP.EX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BB.FON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ually run your programs you do not need all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above.  All you need is the .EX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and the runtim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L171.EXE     -  DOS runti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BBL171.EXE    -  Windows 3.x runtim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BB5171.EXE    -  Windows 95 runti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inarily, if you distribute your programs, you will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3 runtime libraries in order to support any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required files, many sample progra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let you get started quickly.  The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all have extensions of .BAS.  This is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BasicBasic uses for Source files.  Sourc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he text you type in and must be compiled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.EXE file which you can run.  In addition an Icon (.IC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itmap (.BMP) file are provided for use by the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  The best way to install BasisBasic is to cop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files to your BasicBas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new to programming, or new to BasicBasic, i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idea to start out by compiling and running these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  If you are new to Basic programming a good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is to try modifying the sample programs to o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1.B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2.BAS\__ Examples applic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3.BAS/   to DOS and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D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BUM.B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W1.B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W2.BAS __ Examples For Window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he BasicBasic development system under DO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first be in the directory you placed the Basic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; then type 'BBE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he BasicBasic developement system unde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run the program WBBE.  You can do thi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anager File menu.  Alternately you can install WB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program group using the Program Manager and then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by double clicking on it'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hipped by us the Windows development files (WBBE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BB.EXE) are configured to run in Windows 3.x compat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In this mode they will run under Windows 95, bu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rovide long file name support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95 you can configure these files for Windows 95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e program WBBSETUP.EXE which is provided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WBBSETUP affects only development program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Windows 95 runtime library automatically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file name support to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tarted you are in the BasicBasic edit mode an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programs from the keyboard or read them i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 When ready you can tell BasicBasic to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The program will run and then control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to the BasicBasic editor.  The following s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 more detailed description of how to operat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develop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allows you to write programs using the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language.  This programming language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in DOS or Windows.  The BasicBasic editor which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enter your program is slightly different in DO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  This section contains specific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OS version of BasicBasic.  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similar instructions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: If you do not want to use the BasicBasic edito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have to.  See the section on Seperate Compil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on compiling programs entered with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assumes you have installed all requir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ne directory as described in the preceding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etting Started Quickly'.  It also assumes that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Directories so that the BasicBasic directory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BasicBasic you type  BBE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&lt; mean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will then setup the screen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|                 file name lin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|               Function summary lin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  .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  .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  .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  |                   Error li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line (line 1) displays the nam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 file.  When you first start BasicBasic no fi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opened so the top line displays the nam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line contains a list of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tion keys.  The bottom line (line 25) displays any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occur during compilation.  Lines 3 through 24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isplay/editing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version of BasicBasic does not use a mo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functions (though, if you have a mouse,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n the programs you write).  All editor oper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with a combination of keyboar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way to learn to use any editor is to use i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editor is fairly straight-forward.  F1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 up a list of all special key combinations.  F3 ope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editing or compiling.  F8 compiles a program.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a program (and compiles, if necessary).  These 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on special keys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 open and compile or run some of the su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programs (e.g. SAMPLE1.BAS).  F3-OPEN will ask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ame of the program you want to open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ype in the file name, including the extens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TAB key to select a file from the file list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he up and down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 box.  Remember that if you type in the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upply the complete name, including extension (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.B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is a description of the editor speci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       Toggles between Overtype/Inser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Help       Displays a list of editor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New            Closes any currently open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ears the screen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mpted to sav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Open           Displays a box to allow you to op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.  You may either typ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lete file name or TAB to a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 box and select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row keys.  After highlighting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you wan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SaveAs         Allows you to save the tex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ing and specify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F4 Save      Saves the text you are edit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me name you originall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Exit           Exits the program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mpted to sav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Find           Displays a box to allow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to find.  Upper/lower case are igno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is from the current position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arch the entire file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rt of the fil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 The found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ed and the display alt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 the highlighted item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line.  If no match is fou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EEP' will be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F6 Find Next Searches for the next occu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st search string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Next Error     If you have compiled a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were errors in the compilation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tom line of the display will display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. If there is more than one error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7 will go to the next error message. 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message is display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line will be moved to the firs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Compile        Compiles your current sour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s an EXE file if there are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Compile &amp; Run  Compiles your current source(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) and then executes the program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program terminates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About         Tells about Basic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arrow       Moves cursor around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           Changes between insert mode(sm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) and overwrite move (large cur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           Deletes curren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PgUp         Goes to first lin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PgDn         Goes to last lin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arrow key   Holding down the shift ke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an arrow key will selec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copying or cu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Delete      Copies currently selected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F1           If text is selected deletes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text and transfers to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insert      Pastes from clipboard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              Moves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             Moves past last character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executing a program you have entered you may recei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time error message.  The message will have two numbe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being an error number and the second be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time error address.  This manual contains a list of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  The runtime error address will show you wha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compile your program BasicBasic creates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shows the runtime address for each line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ine this file with the BasicBasic editor to fin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ntains the address the address at which the run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occurs.  The file BasicBasic creates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.TMP.  For example if you compil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.BAS, then BasicBasic will creat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.TMP, which will have the runtim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ccasionaly you might want to delete all .TMP fil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asicBasic directory to conserve disk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rite very large programs there may not be roo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to compile your program while the editor is ru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ceive an error message saying not enough memo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you may need to exit the editor and 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erately.  See the section on Seperate Compil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To run programs compiled with BasicBasic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time module must be present.  For DOS this is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L171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allows you to write programs using the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language.  This programming language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in DOS or Windows.  The BasicBasic editor which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enter your program is slightly different in DO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  This section contains specific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Windows version of BasicBasic.  The prece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contains similar instructions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: If you do not want to use the BasicBasic edito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have to.  See the section on Seperate Compil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on compiling programs entered with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he BasicBasic program in a program gro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you want to install is WBBE.EXE.  Alternatel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RUN from the program manager and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BB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tarted you will see a standard Windows editing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menu bar at the top with available choices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and run a program (such as SAMPLE1.BAS)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select OPEN from the file menu and then COMPILE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from the Build menu.  Remember that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file name, including extension (e.g. SAMPLE1.B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way to learn any editor is to use i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editor is fairly straight-forward.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ontains an Open command.  The MAKE menu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to compile and ru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complete list of the Windows BasicBasic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Key         Toggles between Overtype/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              Closes any currently open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s the screen.  You will be prompted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             Displays a box to allow you to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ile.  You may either type in the 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r TAB to a file list box and sel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arrow keys.  After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you wan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As            Allows you to save the tex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 and specify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             Saves the text you are ed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name you originall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             Exits the program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ed to sav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dit menu allows you to manipulate tex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selected.  You select text in the us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fashion by holding down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you move over the text you want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ely you can use the arrow key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 key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             Copies currently selected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              If text is selected deletes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text and transfers to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     Pastes from clipboard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             Displays a box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ext to find.  Upper/lower ca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.  The search is from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ile.  To search the entire file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 start of the fil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 The found string will be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play altered to show the highlight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 the first display line.  If no match is fou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EEP' will be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Next         Searches for the next occu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st search string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           Compiles your current sour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s an EXE file if there are no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is returned to BasicBasic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 &amp; Run     Compiles your current source(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required) and then executes the program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compilation errors the program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executed.  When your compiled program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window will be made the top window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icBasic editor will continu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re are errors in compilation BasicBasic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an error windows at the bottom of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.  You can scroll through this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ine errors.  Selecting an error in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will cause the corresponding source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ome the first line in the edit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Menu contains an item, 'Error Window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will remove the error window when you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er need the error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ransfer menu contains one entry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Icon Editor'.  Using the $ICON metacomm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assign a Windows Icon to your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con editor allows you to create the icon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tion on 'Program Icon'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executing a program you have entered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a runtime error message.  The message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numbers; the first being an error number and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 runtime error address.  This manual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rror numbers.  The runtime error address will sh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line ha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compile your program BasicBasic creates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shows the runtime address for each line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ine this file with the BasicBasic editor to fin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ntains the address the address at which the run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occurs.  The file BasicBasic creates has th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MP.  For example if you compile the program SAMPLE1.B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asicBasic will create the file SAMPLE1.TMP,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runtim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ccasionaly you might want to delete all .TMP fil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directory to conserve disk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rite very large programs there may not be roo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to compile your program while the editor is ru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ceive an error message saying not enough memo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you may need to exit the editor and 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erately.  See the section of Seperate Compil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To run programs compiled with BasicBasic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time module must be present.  For Windows 3.x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BBL171.EXE.  For Windows 95 this is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BB5171.EXE.  If your application is running unde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5 and WBB5171.EXE is not found then WBBL171.EX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stead.  In this case your application will ru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ws 3.x compatibility mode and long file name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AND FUNCTION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brief description of available functio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.  More detailed information on those not un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asicBasic can be found in standard Basic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(numeric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absolute value of the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UBMENU  menunumber,stringexpression,ke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ubmenu adds an item to a pull down menu with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expression.  When the user selects this menu ite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code will be returned at the next INKEY$ function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'Programming Menus'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(string 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a numerical value which is th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for the first character of string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N(numeric 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arctangent of a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sounds the ASCII be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C(filename,longinteger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colors values for a disk fil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 a=BITMAPC("C:\WINDOWS\CARS.BMP",COLORS&amp;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element of the array COLORS&amp; will contain one RG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value up to the total colors available (see  BITMAPH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BITMAP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H(filename,longinteger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bitmap header from a fil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 bitmap.  The header is placed into the arra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integers pointed to in the function call.  Here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M HEADER&amp;(1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BITMAPC("C:\WINDOWS\CARS.BMP",HEADER&amp;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value return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 value  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       size of bitmapinfo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  width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        height in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          always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        color bits per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          compression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           total bytes i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ly you would use this function to provid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a bitmap before doing a LOADBITMAP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name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transfers control to a BASIC SUB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may be any valid BasicBasic data type.  Arra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with empty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is an example of a CAL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=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=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sum(a,b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 sum(x,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x+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IT SUB statement may be used to exit a procedur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.  You may not transfer control out of the prodec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with the END SUB or EXIT SUB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version of BasicBasic procedures do not have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m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UTTON "name",keycode,0,"type",0,left,top,xsize,y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color,bac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efines and creates a button on scree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available only for compatibility with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for previous versions of BasicBasic.  Beginn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71 a more flexible and powerful command CONTR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nd should be used instead of C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DOS and Windows compatible.  In screen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left,top,xsize,ysize are in character units.  In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modes these must be supplied in pixel unit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is the text which will be displayed in th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define a button you must define the keycod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turned when that button is pressed by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button types are "Radio", "Push" or "Invis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, top, xsize, ysize define the position and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(in character position).  Radio buttons may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and background color defined.  If these ar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then the default colors will be used.  In DOS th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used for Push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user presses the button the indicated key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turned to the INKEY$ function.  If a button is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executing the INPUT command the input will be en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 keycode will not be returned until a subs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KEY$ function is called.  Instead of using the mo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indicated button, the user can also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key which returns the indicated key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key may be defined for a button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eyboard codes" for a list of codes recogniz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.  As an example the uppercase letter 'A'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code 65.  Extended keycodes are indicated by ad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 to the second part of the code. For example F1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59, or F10 would be 10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CBUTTON "Exit",1068,0,"Push",0,1,1,8,1,7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push button on the top line.  Because it is a Pu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he color values are ignored in windows, but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RADIOON and RADIOOFF and CHECKON and CHECKOFF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on checking/unchecking radio and check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while CBUTTON creates a button it will not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ouse button until the function MOUSEON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 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transfers control from the current pro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rogram.  COMMON may be used to pass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programs.  Files are left open when transfer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rogram.  See the section 'Chaining and Common'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.g.  CHAIN "TEST2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DIR driv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changes the default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rive.  CHDIR statement changes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but not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DRIVE driv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changes the current drive to that giv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expression driv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ON ke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'checks' the indicated Check button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"Programming Control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OFF ke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'unchecks' the indicated Check button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"Programming Control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$(numeric 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ASCII code for the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.  The returned code i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[STEP](x1,y),radius,[color],[start],[end],[asp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draws a circle, ellipse, or pie se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aphics screen.  (x,y) are the screen coordina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of the figure.  Radius is the radius in pix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nd End are angles in radians. Omiting these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complete circle or ellipse. You may use Start,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arcs or pie sections.  A complete circle has a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ian of 0 and an end radian of 6.2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rt or end are negative the value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ve number for purposes of drawing the arc, but t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drawn from the center of the figure to the end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arc.  PIE figures may be draw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a complete circle, radius 50, color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RCLE (100,100),5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pie figure, fill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RCLE (100,100),50,1,-.01,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INT (102,98),1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 can be used to adjust the ratio of y radius to the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us.  By default BasicBasic sets aspect to a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round circles for the type of screen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#fil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terminates I/O to the indicated file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number allowed for each 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clears the screen.  If a scrollable area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define the entire screen is still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oreground,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is statement varies depending on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sets the screen colors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and background colors.  Color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-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-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-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 - High intensity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values can be 0 through 15 and background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0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8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argument (foreground color) is a color attrib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argument(background color) is a screen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Windows programs see the section WINDOWS AND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the COL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argument is used.  The first argument(foregrou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is a color attribute.  In this mode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 for the entire screen use the 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change the definition of color attribut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de is only supported under Windows. 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(foreground) is a color attribute. 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ement (background) is a color attribute.  In thi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a palette color you must use the PALET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command line used to 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TEST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$ would return: 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 variab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passes variables to a chained program. Variabl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list of variables and arrays whose content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rved when Chaining to a new program.  Only 'blank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is supported.  A blockname is not allow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D attribute is not allowed. Arrays are indic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parenthesis.  See the section 'Chaining and Commo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COMMON A,B,A$,B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STATI(com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status of a communications 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bits of data are returned.  These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Dat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= R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Clear to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Break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Overru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a=COMSTATI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ext",id,p1,"type",p2,left,top,xsize,ysize,forec,bac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create a variety of control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for use by your program.  Controls are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input from the user and displaying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Controls available are edit fields, list boxes, comb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push buttons, radio buttons, check buttons , st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nd invisi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DOS and Windows compatible.  In screen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left,top,xsize,ysize are in character units.  In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modes these must be supplied in pixel unit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eld is the text which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(if applicable).  When you define a control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it an id.  This is the value which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 when that control is activated by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, if desired, make the id a valid keycode;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t will look like the user pressed that key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is pressed.  The "type" field tells what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is is.  Left, top, xsize, ysize def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and size of the button(in character posi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ntrols may have a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ec and backc) defined.  If these are left 0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olors will be used.  In DOS the colo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buttons may be assigned, but now under Window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user presses a control the indicated key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turned to the INKEY$ function.  If a button is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executing the INPUT command the input will be en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 keycode will not be returned until a subs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KEY$ function is called.  If defined as a valid keyc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can also press the keyboard key which retur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key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id may be defined for a control.  To avoid conflic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keys a number greater than 1200 is recommend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he id to be the same as a keyboard keycode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"Keyboard codes" for a list of codes recogniz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.  As an example the uppercase letter 'A'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code 65.  Extended keycodes are indicated by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 to the second part of the code. For example F1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59, or F10 would be 10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CONTROL "Exit",1068,0,"Push",0,1,1,8,1,7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push button on the top line.  Because it is a Pu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he color values are ignored in windows, but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d sample program CARD.BAS illustrates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ADIOON, RADIOOFF, CHECKON, CHECKOFF, SETFOC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FOCUS, LIST, LIST$, SETCTEXT, GETC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"Programming Controls" for more detail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o use the mouse in any program you must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ssued the MOUSE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BITS sbm,sx,sy,xlen,ylen,dbm,dx,dy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ignored under DOS.  This command cop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a memory bitmap to another bitmap, displa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 The parameter sbm is the source bitmap numb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either  1 or 2, where 1 and 2 are memory bitm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created with the CREATEBITMAP command.  Simil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m is the destination bitmap number.  It may be either 1,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NTER or DISPLAY.  Sx, sy ar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left corner of the source bitmap to be transf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en, and ylen are the number of pixels to copy.  Dx, d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ordinates of the upper left corner of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example copies a 100 by 100 pixel 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t 0,0 from a memory bitmap to the screen at x=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x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=2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y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bits 1,sx,sy,100,100,0,dx,dy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opying to a printer from a bitmap the copy start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wer left corner instead of the upper left corner a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when copying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cosine of an angle expre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BITMAP n,0,xsize,y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ignored under DOS.  Under Windows it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mory bitmap of the given size.  The first argument, 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either 1 or 2.  The second argument must always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  You can create a maximum of 2 memory bitmaps. 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BITMAP command you can tell BasicBasic to rout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output to a bitmap instead.  Then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BIT command to quickly place a complex graphic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SCREEN command is used in the program alway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BITMAP after the SCREEN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of a createbitma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xsize=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ysize=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BITMAP 1,0,pxsize,py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W3.BAS uses the CREATEBITM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WINDOW number,0,fc,bc,leftx,topy,xlen,y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reates a child window.  The backgrou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and will be restored when you destroy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a window number (1 through 9).  Fc is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bc is background color.  For more information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'Programming Child Window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creation of fonts in DOS or Windows.  Se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FONTS for a descrip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W1.BAS and SAMPLE14.BAS use the CREATE FO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gets the current lin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(starting with 1).  In graphics mode 1000 the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osition is returned (starting with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DIR$[(drive$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path currently is us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rive.  If the optional parameter is omitte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for the currently selected driv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in conjuction with the READ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put numeric or stri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a string of ten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to the current compu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UTTON ke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erases a button from the screen (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define colors) and disables input from i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code should be the same as that used in the C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ONTROL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erases a control from the screen (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defined colors) and disables input from i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should be the same as that used in a valid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name[(parameter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LARE statement defines a function before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created.  Before you can use a user func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 you must either create the function (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END FUNCTION statements) or declare i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statement.  The DECLARE statement, therefore,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put your user functions someplace else oth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our program.  The name of the function, typ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arameters must the the same in the DECL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as in the FUNC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LARE ADD%(A%,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%=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%=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ADD%(I%,J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ADD%(X%,Y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%=X%+Y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s an existing child window and restor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.  For more information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rogramming Child Window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ignored in DOS. 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 of the output device.  This could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r, if selected, the graphics printer. 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depends on the number passed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     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       Driver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        width of display in mill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           height of display in mill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             number of horizontal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         number of vertical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           number of color bits per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            number of color planes per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2            number of device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4            number of supporte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            aspec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2            aspec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4            aspectx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4           number of system palett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          number of color bits/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A$(),numitems,x,y,xlen,ylen,id,Head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executes a Dialog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gramming Dialog Boxes" for details.  The array a$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ext which defines the dialog box.  Numitems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items are defined in A$().  X, y, xlen, ylen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 units in graphics screen modes and character uni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mode 0.  Header String will be displayed at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information on a Dialog Control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"Programming Dialog Boxe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1.BAS uses the DIALOG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variable(subscripts)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arrays.  There is no default array size of 10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; every array must be defined.  SHARE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 Arrays may not be used as subscript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GAL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M A$(10,5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M B%(A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LEGAL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M A$(B%(1,2)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(path,[type]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file names.  If no type i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ype is set to 0 then file names not including syste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will be returned.  If no path is specified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name using the previous search path will be retur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may be set to a non-zero value to return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lass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      fi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    Read Onl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     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      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     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        Archive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0.BAS uses the DIR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EN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length in pixels of a string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tended for use in Windows graphics mode but also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OS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[UNTIL condition][UNTIL condi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ncombination with the LOOP statement repe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ries of statements while/until condition is tru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command must terminate the series of stat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ly the while/until condition may be plac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OP command.  In this case the true/false check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dition occurs AFTER the series of statements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once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WHILE I&lt;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=I+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UNTIL I&gt;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=I+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=I+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 WHILE I&lt;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=I+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 UNTIL I&gt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IT DO statement may be used to exit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..LOOP series of statements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WHILE I&lt;2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NKEY$&lt;&gt;"" THEN EXI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=I+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at the end of a SUB procedure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 statement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F(file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tests for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allows exit of a DO..LOOP series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DO statement 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allows exit of a user Function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FUNCTION statement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allows exit of a user Procedure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SUB statement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#filenumber,fieldwidth AS stringvari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allocates space for variables in rand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file buffer.  The filenumber is the number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file was opened.  Fieldwidth is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ng the length of the field and string variab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eld.  Multiple fields can be defin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 OPEN "TEST.DAT" FOR RANDOM AS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#1,18 AS NAME$,18 AS ADDRESS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SET NAME$="FRED SMIT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SET ADDRESS$="1 MAIN STREE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 #1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(numeric 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integer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n numeric expression.  -n.x returns n-1 if x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information about a Windows fo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CREATING FONTS for a complet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$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information about a Windows fo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CREATING FONTS for a complet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..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unter=start TO end [STEP incre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s a program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%=1 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I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the amount of globa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name,[(Paramenter list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starts a user defined function.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functions can perform a series of instruct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eturn a single value of type String, Float, Integ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ong Integer.  A user defined function is used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in the same way that a BasicBasic fun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Functions must be defined before the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ly all functions are defined at thestar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They are not executed until called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The name of the function.  The name defines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value is returned from the function.  Thi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signed a value somewhere in th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list: The list of variables that will be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User Function.  Any changes to the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turned to the calling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n example of a function which make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a string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UPPER$(A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I%=1 TO LEN(A$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%=ASC(MID$(A$,I%,1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%&gt;=96 AND A%&lt;=96+26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%=A%-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D$(A$,I%,1)=CHR$(A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$=A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UPPER$("This will display in upper case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IT FUNCTION statement may be used to exit a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.  You may not transfer control ou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except with the END FUNCTION or EXIT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version of BasicBasic functions do not have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m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(x1,y1)-(x2,y2),arra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gets a range of pixels from the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puts them into an array.  The may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n the screen using the PUT statement.  In Basic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e set of pixels may be stored in each arra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begins with the first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M A%(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 (100,100)-(109,109),A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important that you dimension the array large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old the pixe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alculate the space requi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=int(((totalpixels*bits/pixel)+1)/8)+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size is in bytes.  Each element of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 takes up 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#filenumber,recordnumber,variab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allows input of data from RANDOM or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andom files the record format and input/outpu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previously have been assigned with a FIELD stat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would read in the first record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random file which is defined to have a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512 bytes, of which the first 32 bytes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name and the second 32 bytes are the last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GET statement in the example is execut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ll be in the input buffer variables FIRST$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$.  After the file is closed the input buff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 so data must be retrieved from the inpu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before clo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 "test.dat" FOR RANDOM AS #1 LEN = 5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#1,32 AS FIRST$,32 AS LAST$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REC =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#1, TOPRE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EOF(1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"NO DATA IN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FIRST$=FIRST$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LAST$=LAST$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inary files recordnumber is an absolute byte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.  Data will be input to variable$. Variabl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set up before an INPUT to be the same siz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number of characters to read.  The first byt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"test.dat" FOR BINARY AS #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BYTE=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$=SPACE$(3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$=SPACE$(3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#1, FIRSTBYTE,FIRST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BYTE=FIRSTBYTE+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#1, FIRSTBYTE,LAST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TEXT(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the text associated with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or a combo edit field.  The id is the id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the id of the control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as the focus.  To have focus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receives all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GET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causes a branch to a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causes a jump to another program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...THEN...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s conditional execution depending on evalu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a character from the keyboar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haracter has been pressed then a null str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.  The following will loop until a key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INKEY$&lt;&gt;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a character from a hardware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[;]["promptstring"{;|,}] variab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this statement causes the program to pau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for input.  A promptstring may optionally be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pausing for input.  If a comma is used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tring or if no prompt string is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mark is displayed before waiting for inpu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is followed by a semicolon, then no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is performed after the Enter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#filenumber,variab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reads items from an open file to the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.  When inputting data leading spac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$(n,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a string of n characters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 port.  If n characters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will WAIT for that many characters to ar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'hanging up' your program use the LOC func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how many characters are waiting.  If a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occurs the number of characters returned may be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what you requested.  In this case use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TATI to determine what error occured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munications Programming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([start],expressiontosearch,searchfor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arches for the first occure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forexpression in expressiontosearch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t which the match is found.  If no mat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then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(numeric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the largest integer less tha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 to numeric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ND(ilow,i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a random number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 to ilow and less than or equal to high.  Where i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ss than ihigh and both are integer values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9.  See RANDOMIZE for resetting the random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or or RND for another random gen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string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deletes the file whose name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$(stringexpression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a string of length n from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string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(string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th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optionally be used before assignment statements. e.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I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[STEP](x1,y1)-[STEP](x2,y2),[color],[B],[B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draws a line, box, or filled box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screen.  The (x1,y1), (x2,y2) arguments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points of the line.  If a color is not specifi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foreground color will be used.  The 'B'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s a box.  BF draws the box and paints the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PUT #,filenumber,string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inputs an entire line from a file. 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s until the next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(id,command1,command2,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ST function is used to communicate with a list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or the list box portion of a combo box.  The i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d assigned to the list box control in a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 Several operations are supported us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 The particular operation to be perfor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ent on command1.  Here are the operators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1 value        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        Add text to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          Selec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              Return select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              Erase all items in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tailed description of each operator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ext to List Box: When you create a list box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statement it is empty.  You must put item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box using this operation.  Command1 = 1 per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 operation.  Lines are displayed int he ord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m.  The Command2 value is not used and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 The following code section would add two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list box with the id of 10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list(1011,1,0,"Line 1"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list(1011,1,0,"Line 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tring:  To have your computer highlight (select)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box item you use this operation.  If this is a com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this would also put the selected item into the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the combo box.  Command1 = 2 perform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tring operation.  You select a string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the actual text you want select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2 value is not used and should be set to 0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de section would add two lines to a list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select the 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list(1011,1,0,"Line 1"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list(1011,1,0,"Line 2"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list(1011,2,0,"Line 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selected item:  This operator returns the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he selected item in a list box.  If no i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it returns a -1.  You can then use the LIST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o return the actual text.  Command1 = 9 per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 selected item operation.  The Command2 valu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sed and should be set to 0.  The text valu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nd should be set to "".  The following cod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add 2 lines to a list box, select the 2nd li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eturn the selected item index (which would be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list(1011,1,0,"Line 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list(1011,1,0,"Line 2"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list(1011,2,0,"Line 2"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list(1011,9,0,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all items:  This operator erases all items in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  Command1=11 performs the erase opera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2 and text values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$(id,command1,command2,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ST$ function is used to communicate with a list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or the list box portion of a combo box.  The i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d assigned to the list box control in a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 Only one operation is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1 valu e  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      Return string from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String:  This operation returns the text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articular index into a list box.  Command1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this operation.  Command2 is the numeric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ex into a string array.  Id must be the id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id list box.  The text value is not us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de section would add two lines to a list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trieve the text of  the 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list(1011,1,0,"Line 1"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list(1011,1,0,"Line 2"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2$=list(1011,10,1,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urn the text from the edit portion of a combo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GETC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BITMAP filename,0,dx,dy,sx,sy,xsize,ysize,cv,xm,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loads and displays a bitmap.  The bitma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with the upper left screen coordinates at dx,d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,sy are the upper left bitmap coordinates. Xsize, y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e length in pixels of each dimension. If cv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0 then all colors in the bitmap are convert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st defined color for the display. If set to 1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takes place.  Xm is an optional scaling f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x direction.  A positive number is used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er for the number of x bits; a negative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s a divider.  Xy is an optional scaling fact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y direction.  A positive number is used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er and a negative number is used as a di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BITMAP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(file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the current absolute byte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file.  For a communications port it re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received characters waiting in the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column,[curs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s the cursor on the screen.  If cursor is set to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cursor is turned off.  In graphics mode 1000 r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are pixel positions (starting with 0)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ositions (starting with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#filenumber,start,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you deny other programs access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area of a file.  When finished with the area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you MUST unlock using the UNLOCK comman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parameters.  For random files, start and e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numbers inclusive.  For binary files, start and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yte values starting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equenctal files the entire file is lock, reg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y start or end value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file locking you must have a network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nstalled or the DOS program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[WHILE condition][UNTIL condi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terminates a DO..LOOP series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the DO statement 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 expressionlist [,|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the items in expression list.  See PRINT for a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 USING formatstring; expressionlist[,|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string tells how to print the ite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list.  See PRINT USING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str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ET stringvariable=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puts data into a random access file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 must be previously defined by a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 The data is left justifi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OPEN "TEST.DAT" FOR RANDOM AS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 #1,18 AS NAME$,18 AS ADDRESS$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SET NAME$="FRED SMIT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SET ADDRESS$="1 MAIN STR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T #1,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MENU string1,string2...,string6,[bc,fc,gc,m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defines the main menu bar.  Up to six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may be specified.  If less than six are def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strings must be present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rogramming menus'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, the optional numeric values bc,fc,gc,m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background color, foreground color, graycol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haracter code of the key which calls the menu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.  The default character code is F10. 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if you use menus there are only 24 text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for use(lines 1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MAINMENU "File","Color","Options","",""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MENU "File","Color","","","","",7,1,4,1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s a menu bar which under DOS would have a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of 7 and foreground color of 1 and which c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oned by pressing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4.BAS uses the MAIN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ITEMGRAY ke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.  This command 'grays' a submenu item.  While gr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cannot be selected by the user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rogramming menus'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ITEMON ke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enables a submenu item.  When enable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select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BOX text,header,command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reates and displays a special type of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  This is a very useful command.  I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yes/no type of information from the operato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special information to them.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(text) can be any character string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inside the dialog box. 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eader) can be any text and appears as the ca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.  The last argument (command code) can b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code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        1 button labeled "OK"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  2 buttons labeled "OK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Cancel"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   2 buttons labeled "Retry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Cancel"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      3 buttons labeled "Yes", "No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Cancel"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       2 buttons labeled "Yes" and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you can add the following value to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o have a special charact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            ? in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8            ! in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            i in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completion of the MessageBox you retrieve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ccessing the function DIALOG$.  The DIALOG$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to the pressed messagebox button will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   "Ok"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    "Cancel"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       "Abort"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        "Retry"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    "Ignore"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        "Yes"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          "No"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BOX "Do you want to quit?","Exit Options",1+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DIALOG$(1)=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"They pressed O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IF DIALOG$(2)=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"They pressed CANCE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(stringexpression,n,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a string composed of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tarting with character n in string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DIR string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reates a directory specifi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information on whether mouse butt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ressed.  Bit 0 is 1 if left button is pressed.  Bit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1 if right button is pressed.  Bit 2 is 1 if mid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b=mous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=b an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b&lt;&gt;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"right button is press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8.BAS uses the MOUSEB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tializes the mouse.  It returns a 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rue) if a mouse is present.  It returns 0 if no mous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.  This function must be issued before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in both 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mouseflag=mous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the x position of the mo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units (1 through 80) for screen mode 0 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xel units (0 through top) in all other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x=mou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the y position of the mo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units (1 through 25) for screen mode 0 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xel units (0 through top) in all other screen mod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y=mou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LOSE GOSUB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ignored under DOS. 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s a subroutine which will be called if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s CLOSE from the system menu.  Most program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need to use this statement.  However, if you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data in in program variables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 the user from terminating your program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ing them an option to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eceive control because of a close comm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ither save important data and stop or execut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r program will continue running.  Normally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terminate as soon as possible after rece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in your clos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 simple example of how this statement c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CLOSE GOSUB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"Test of ON CLOSE statement...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0 INPUT "Do you want to quit ";a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A$="Y" OR A$="y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important to be aware that Windows can call you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subroutine AT ANY TIME.  Be very careful about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ariables in an ON CLOSE subroutine.  Your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ay not expect them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PAINT GOSUB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defines a subroutine which handles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s.  This statement is ignored in DO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is optional in Windows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nd Graphics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name FOR mode [access] [lock] AS # [LEN=recl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prepares the file filename for acces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#.  The filename can be a file name with or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thname.  Modes supported are INPUT, OUTPUT, APPE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, RANDOM.  INPUT, OUTPUT, APPEND are for sequen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RANDOM is for random-access files with fi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records.  BINARY can be used to access any byt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ypes supported are READ, WRITE, or READ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gument is optional and is only valid for BINA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 files.  READ WRITE is the default. 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you will get an error if you try to access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as read-only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 parameter allows you to specify how you want to sh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with any other programs trying to use it. 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  Any other program may read fr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e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Read No other program can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Write No other program can writ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Read Write No other program can rea 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ttempt to open a file and another program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file opened with a contradictory lock you will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untime error 1052.  See the SETERLEVEL statemen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how to recover from runtime errors. 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ocking you must have a network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or the DOS program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 is used for random access files.  It i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.  This argument is optional.  128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 OPEN "TEST.DAT" FOR INPUT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 OPEN "TEST.DAT" FOR RANDOM ACCESS READ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 OPEN "TEST.DAT" FOR RANDOM ACCESS READ WRITE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 OPEN "T.DAT" FOR RANDOM AS #1 LEN=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 OPEN "T.DAT" FOR INPUT SHARED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 OPEN "T.DAT" FOR OUTPUT LOCK READ WRITE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"COMn: speed,parity,data,stop" FOR RANDOM AS #n LEN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opens and initializes a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.  COM1 and COM2 are supported.  Supported spee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, 1200, 2400, 4800, 9600, 14400, 19200, 28800 and o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15200.  Parity may be either E,O,N, or M.  Data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5,6,7, or 8.  Stop may be either 1, 1.5, or 2.  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specify the size of the input buff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128 bytes.  For Windows programs a minimu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8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PRINT # will output characters to an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 port.  Only INPUT$ will receiv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 parameters may be omitted; however,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must be marked by commas.  Default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baud, No parity, 8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OPEN "COM1: 2400,E,7,1" for random as #1 len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"Communications Programming"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6.BAS use the OPEN C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FILEREAD filterstr,namestr,directorystr,titl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executes a special Dialog which allow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o input a file name for input.  If running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 with the appropriate runtime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BB5171.EXE) then long file names are supported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"Programming Dialog Boxe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12.BAS and SAMPLEW1.BAS use the OPENFILE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FILESAVE filterstr,namestr,directorystr,titl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executes a special Dialog which allow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o input a file name for writing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gramming Dialog Boxe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a number indicating what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he program is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Window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port,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outputs a character to a hardware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NT [STEP](x,y),[paint],[bor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fills a graphics area with th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.  (x,y) is the first point filled. 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with the color specified by the attribute 'paint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upplied.  If not supplied the foreground col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Coloring in all directions continues unti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border' color is encountered.  If border color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the paint col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 attribute,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allows you to change the default graph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provided by BasicBasic.  The usage of the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lor arguments depends on the screen mode you are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ways find out your current screen mod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function.  For Windows programs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ND GRAPHICS for additional information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LETTE statement.  Here are the defini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for various screen modes: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determines which one of the 16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you want to redefine.  It is th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elect with the COLOR statement.  In this mod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16 colors to choose from (0 to 15). 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statement for a listing of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determines which one of the 16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you want to redefine.  In this mod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64 colors to choose from (0 to 6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mode attribute determines which one of the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attributes you want to redefine.  In this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value reflects an exact RGB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you want.  If you use a variable for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ust be of type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= 65536 * blue + 256 * green +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blue, green, red can b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SOUND filename,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functions under Windows if a sound devi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and under DOS if a Soundblaster or Soundbl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device is present.  Under Windows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lay the .WAV file whose name is given in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 this command will play the .WAV or .VOC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-Program execute stops until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-Same as 0, except error returned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ready play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Execution of program continues while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7-Same as 1, except error returned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lready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YSOUND "C:\WINDOWS\TADA.WAV"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SNDDEV can be used to obtain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 sound device presen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information:  VOC files are produced by the s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software provided with the Soundbla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Basic will NOT play compressed .VOC files.  Only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, monaural WAV files are playable.  Sound dur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to 65535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the color of the specified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the current column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(starting with 1).  In graphics mode 1000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turns the pixel column (starting with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x1,y2,xlen,y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sizes and moves a window.  x1,y1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of the window.  This statement is ign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.  For example, to position a window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with an x length of 200 pixels and a y leng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pixels perfor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0,0,20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xlen and ylen values refere to the client area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nd do not include header 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special forms of the Position command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window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0,0,0,0 results in the Window becoming minim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-1,-1,-1,-1 results in the Window becoming 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-2,-2,-2,-2 results in the Window becom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Window (this brings it to the top of all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T [STEP](x,y),[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sets one pixel on the screen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.  By using the STEP prefix you can specif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y coordinates are relative to the current posit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olor is supplied the pixel is set to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expressionlist [,|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the items in expression list.  PRINT with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results in a blank line being printed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is followed by a semi-colon (;) the next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immediately following this one.  I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 in a comma (,) the next print starts at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position.  Print positions are at columns 1, 15, 2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USING formatstring; expressionlist[,|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string tells how to print the ite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list.  Any text may be in format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Basic only recognizes three format characters.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ound sign (#)  comma (,) and period (.). Each ti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character is found (#) one item from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PRINT USING "The answer is: ###,###.##";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#filenumber,expresso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to a file or communications port the ite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CONTROL command,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ignored under DOS.  This command contr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printing under Windows. 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- Ope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Open Printer and prompt operator for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End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End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command=1 has any parameters. 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1 = variable to return result of ope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2 = default print from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3 = default print to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4 = minimum print from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5 = maximum print to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6 = default number of copie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n example which can print only one page,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of the operation into i% and suggests 2 cop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control 1,i%,1,1,1,1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n example of printing to the graphics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control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"This will appear on pr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print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prin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graphics printing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indows Graphics Print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JOB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information about an open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.  The information return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        valu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      1 if printer open, 0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    Minimum pag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     Maximum pag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 Number of copie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T [STEP](x,y),[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sets one pixel on the screen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.  By using the STEP prefix you can specif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y coordinates are relative to the current posit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olor is supplied the pixel is set to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(x,y),arrayname,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places pixels stored in an array o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(x,y) is the upper left position.  The x and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placed on the screen depends on the GET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stored the data into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OR  - Combines the pixels in the array and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screen using the XOR oper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the most common action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tion since this automatically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ackground when done twice.  X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ET  - Transfers data erasing what is alread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T  - Inverts data and transfers t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asing what is alread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- Masks screen image with data i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- Superimposes data on exis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use see the section WINDOWS AND GRAPHIC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#filenumber,recordnumber,string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#filenumber,record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is used to output data to a file op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BINARY or RAND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INARY mode the string expression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at the byte location given by record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number is the absolute byte number to be writt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first byte of the fil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$=SPACE$(2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#1,100,A$  (writes 20 bytes starting at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ANDOM mode the data in the output buff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the record number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#1,1    (writes to record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ON ke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'checks' the indicated Radio button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"Programming Control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OFF ke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'unchecks' the indicated Radio butto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ion "Programming Control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initializes the random number generator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RND function you probably want to preceed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with the RANDOMIZE statement.  Otherwise every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runs you will get the same seque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andom' numbers.  This statement ha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variab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s a value from a DAT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otes a comment line and is ignored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position that next READ statement will inpu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program execution to location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$(stringexpression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a string of length n from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string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 string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removes the directory give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one in a sequence of random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0 and 1.  See IRND for a function which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random numbers and RANDOMIZE for a statem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he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mode[,palette][,pefla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selects the screen mode.  The actual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available depends on your hardware.  The m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is version of BasicBasi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- Text Onl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- 640-200 Graphics.  Black and white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 x 25 text format. (CGA, EGA, 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- 640-200 Graphics.  16 colors and 16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 x 25 text format (EGA,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- 640-350 Graphics.  16 colors and 16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 x 25 text format (EGA,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- 640-480 Graphics.  256,000 colors and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s 80 x 30 text format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0 - Special mode.  Supports whateve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olution Windows supports or, under DO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est resolution the monitor (and BasicBasi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s.  Under Windows supports font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sueing a SCREEN 1000 under DOS result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on of the highest available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, 8, 9 or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lette argument is ignored under DOS. Unde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llows you to select the special BasicBasic palet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16, or to select the 'system palette' if set to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alette argument is omitted then the default is 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ystem palette.  If hardware supports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to 256 for 256 color selection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ND GRAPHICS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flag argument is ignored under DOS.  Unde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lag can be set to 1 to prevent other program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alette entries supplied by your logical palet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to specify that you do not want to use any pal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supplied by other programs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and there is seldom a reason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examples of how the SCREEN command might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8         -- system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8,0       -- system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8,16      -- special BasicBasic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1000,256  -- special BasicBasic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Windows if you select 256 color mode on a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alette size of 256, then Windows only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236 of the palette entries.  Entries 0-&gt;9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6-&gt;255 are fixed and may not be changed.  The fi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colors are different from the standard,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know the output capabilites of the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is going to run on, use the SETERR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determine if a screen mode has been successfu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ERRLEVEL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RR&gt;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ERR&gt;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ERR&gt;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"GRAPHICS NOT AVAILABL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command resets SCROLLAREA to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7.BAS uses the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AREA leftx,topy,rightx,botto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defines an area of the screen which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crolling.  This allows you to create fixed tex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s in one area of the screen while scrolling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  In screen modes less than 1000 Leftx, topy, right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y are in character units and are inclusive(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1).  In screen mode 1000 leftx, topy, rightx, botto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ixel units(starting with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the CLS command will clear the entire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just the scrollable area.  PRINT CHR$(12);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scroll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BITMAP bitmap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ignored under DOS.  Under Window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ssigns screen output to a memory bitmap or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creen again.  A bitmapnumber=0 signifi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; 1 or 2 signify one of the two possibl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maps previously created with the CREATEBITMAP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perform input operations, define buttons, or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s while a memory bitmap is sel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raws and fills rectangles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itmap and then copies i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xsize=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ysize=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bitmap 1,0,pxsize,py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bitmap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i=0 to 90 step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(i,0)-(i+10,100),c,b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=c+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bitmap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bits 0,0,0,100,100,1,0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windows use only returns the screen as th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.  Ignore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FO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allows you to change the selected fo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numbers are 0 through 10.  Font 0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 provided by BasicBasic.  Font's 1 through 10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be created by the user using the CREATEFO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under DOS.  Under Windows this command sele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printer as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is not active when the printer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'Windows Graphics Printing'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a window the current active window.  The window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ist.  All screen output will go to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You can only change from one window to anothe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is selected as the output device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ee the section 'Programming Child Window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TEXT id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set the text in an edit box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box associated with a combo box.    The id parame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 number assigned to an edit control using the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OM comnum,"Speed,Parity,Databits,Stopbits,dtr,r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allows you to chang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or an already opened communications 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, Parity, Databits, and Stopbit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COM.  DTR may be either ON or OFF.  If ON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data terminal ready signal will be set high.  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.  RTS may be either 1 or 0.  If 1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request to send is high.  1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 parameters not present will not be chang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 comma must mark thei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SETCOM 1,",,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s number of data bits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SETCOM 1,",,,,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rns Data terminal read;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"Communications Programming"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ERRLEVE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defines what BasicBasic should do in ca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time errors.  Level must be a number (not an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variable).  Level 7 causes execution to halted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.  Level 5 causes execution to contin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verable errors.  In the latter case th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ERR is set to the error number.  ERR may be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tatement:  ERR=0.  ERR will be reset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occurs so the program must check ERR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tatements which may produc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FOCUS(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specifies which control has the 'focus'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focus means the control receives all keyboard in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no control have focus perform SETFOCU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SETFOCUS(10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runs another program.  String may conta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command string to pass to the cal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 SHELL "WRITE  MYFILE.WR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call the application WRITE and pass i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MYFILE.W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the sine of an angle expres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EEP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suspends the program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val. If running under Windows other program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ime to run.  The following example suspends for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EEP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Windows always use the SLEEP command for del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software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DDEV(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information about any sound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     0 = No sound system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 = Sound system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0 = No sound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 = Sound currently 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             0 = No sound system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 = Sound system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you should do a SNDDEV(0) function call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ing to do a PLAYSOUND command.  The Basic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 driver will look for the DOS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present when a Soundblaster type devi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(e.g. SET BLASTER=A220 I5).  I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are not present the BasicBasic sound driv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go look at each port address for a devic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ds like a Soundblaster.  If one is found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ntialize that port for use by Basic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ell BasicBasic to ONLY use the Soundblast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Environment variables are present.  This pr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Basic from searching through the available I/O 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this you use the SNDDEV(-1) call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DDEV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frequency,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sues tones through the computer speak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equency is the desired frequency in cycles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(cps).  The duration is the multiple of the 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(i.e. 18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$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 string of 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the square root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program to ceas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BITMAP 0,filename,x,y,xsize,ysize,cv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stores the designated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o a bitmap file with the designated name.  X,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e upper left screen coordinates.  If cv is set to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file will be stored in run-length-enco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orma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BITMAP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$(numeric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a string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ic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TCHBITS sbm,sx,sy,xlen,ylen,dbm,dx,dy,dxlen,dylen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ignored under DOS.  This command cop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a memory bitmap to another bitmap,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rinter.  This command is similar to COPYBITS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TRETCHBITS the image can be expanded or shrunk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tination.  You do this by making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dxlen,dylen different from the source leng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en,y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 sbm is the source bitmap number and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 1 or 2, where 1 and 2 are memory bitma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created with the CREATEBITMAP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 dbm is the destination bitmap number.  I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1,2 or PRINTER or DISPLAY.  Sx, sy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s of the upper left corner of the source bit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transfered.  Xlen, and ylen are the sourc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xels to copy.  Dx, dy are the coordinates of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corner of the destination.  Dxlen, Dylen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number of pixels to fill.  The image co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djusted in size to fit the destination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opies a 100 by 100 pixel rect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t 0,0 from a memory bitmap to the screen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=200 and y=0 and expands it to fill a 200 by 200 pix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x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=2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y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etchbits 1,sx,sy,100,100,0,dx,dy,200,20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to a printer from a bitmap the copy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ower left corner instead of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as is true when copying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$(m,string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a string of length n.  This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mposed of the first character in string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is used at the beginning of a SU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.  See the CALL statement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information on the screen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value of n passed to it.  This information i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use to Window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 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Maximum x allowed in a graphics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Maximum y allowed in a graphics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Actual maximum screen size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Actual maximum screen size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Maximum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Maximum 'background color' in COLOR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Current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Window left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Window top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Window x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  Window y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 Returns 1 if window is Active Window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wise.  See WINDOWS AND GRAPHIC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re information on uses of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   DOS major version number (e.g. 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 DOS minor version number (e.g.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  Windows major version number (e.g. 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   Windows minor version number (e.g.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    Hardware Palette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    Under Windows tells currently selected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    Under Windows tells whether iconic (minimized)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1 = minim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= not minim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(numeric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INT or LPRINT statements positions output at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given in numeric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the tangent of an angle expres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a string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the number of seconds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ASE$(string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onverts all lower cas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expression to upper case and returns as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(string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the numeric value of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#filenumber,express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is performs the same way as Print with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s:  1) Commas are inserted between all items; 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are bracketed by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Basic does not support using the Write statem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hipped the BasicBasic development system is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OS and Windows 3.1x.  If you are going to devel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under Windows 95 you should run the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utility so that you can use long file name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etup only changes the development syste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runtime libraries already support DOS/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x and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setup go to the Start Menu under Windows 95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Run from the Program Manager under Windows 3.1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bbpath\WBB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your entry by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 that "bbpath" is the pathname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cBasic is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appears on the screen depends on what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you are running under and what BasicBasi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for.  Here are the four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Running Under Windows 95 and BasicBasic is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3.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running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Basic is setup for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to setup BasicBasic for Windows 9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K]     [Canc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OK will configure BasicBasic for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Running Under Windows 95 and BasicBasic is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running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Basic is already configured for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OK as no chang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Running Under Windows 3.1 and BasicBasic is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running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Basic is setup for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to setup BasicBasic for Windows 3.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K]     [Canc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OK will configure BasicBasic for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Running Under Windows 3.1 and BasicBasic is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running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Basic is already configured for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OK as no chang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PROGRAMMING FOR BEGINN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will show you the basics of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in BasicBasic.  The examples given will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ly well running under DOS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here is your first graphic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(0,0)-(400,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draws one diagonal line on the screen. 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raphics programming is the SCREEN command. 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 a SCREEN command to tell BasicBasic that you are 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graphics.  Screen 2 puts your screen into a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with 640 dots (pixels) across and 200 dots down.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is either white or black.  Most of our examples wil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8, which has the same number of dots, but 16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on a CGA display, SCREEN 2 is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 available, so you will have to adjus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line in our example contains the LINE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tatement will do much more than make line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create boxes and fill them with a color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.  Here is anoth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(0,0)-(400,100),4,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puts the hardware into a 16 color mode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box with red lines.  The 'B'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is what tells it to make a box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onal line is not drawn on the screen.  Instead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in the statement are used as the opposing corn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.  The 4 specifies the color red.  You could als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(0,0)-(400,100),4,B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has 'BF' instead of 'B' in the LINE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BF' says to draw a box and then fill it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you can also use a variable in plac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constants we have used so f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=0 TO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=I*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=I*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YCOLOR=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(X,Y)-(X+10,Y+10),MYCOLOR,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reates a series of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tired of sharp corners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RCLE (100,100),50,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might expect this draws a circle. 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is at 100,100; it has a radius of 50 and is dra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(the 4).  The CIRCLE statement will do much mor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circles; it will also draw arcs and pie sections. 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RCLE (100,100),50,4,0,3.1416/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raws a quarter circle (an arc) starting to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nishing up at the top.  To do this we are added 2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to the CIRCLE statement; 0 and 3.1416/2. Thes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 and end angles in radians of the arc.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pi radians in a circle.  Don't remember this from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ool?  Just remember that 0 is to the right; 3.1416/2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, 3.1416 is left, and 4.7124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a minus sign before the start and end angles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to draw a pi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RCLE (100,100),50,4,-.01,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raws a pie section slightly greater than a quar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.  The CIRCLE statement does not have a fill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e LINE statement.  If you want to fill your p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with a color you should use the PAINT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very versatile statement.  You use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RCLE (100,100),50,4,-.01,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INT (102,98),4,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we have a red pie section.  Paint starts fil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th color starting with the center point giv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ing to the border color.  Notice that we made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point different than 100,100 to make sure i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pie section we previously drew with the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We could have a blue pie section with red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RCLE (100,100),50,4,-.01,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INT (102,98),1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ill mention one last statement in this introdu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ion.  This is the PSET statement.  It allows you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la pixel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=1 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YCOLOR=INT(RND*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=INT(RND*64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=INT(RND*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ET (X,Y),MY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ceeding program 'splatters' 100 randomly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s on the screen.  They also have random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on't discuss them here but other statements usefu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programm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re used in several of the S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DOS menus may be either accessed by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present) or pressing the F10 key. (F10 is change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definition of MAINMENU command)  When using menu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always define menus BEFORE creating buttons. Also,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re that using the PALETTE command when a menu ba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may change the color of the menu bar or may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support in BasicBasic is much like button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user selects a menu item a defined keyc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to the Basic program.  Menu keycodes are re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sing the INKEY$ function call.  However, if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s a menu item while the program is waiting for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 INPUT command the input command will be termi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if the user had pressed Enter.  Then on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KEY$ call the keycode for the menu item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CODES:  Just as in buttons keycodes can be regula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 keys.  Extended keys are indicated by adding 1000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ular keycode.  F10 would be 1068.  See the Append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Keyboard codes' for a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must be enable with the MOUSEON command befo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tems will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of a simple Windows program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ze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=mous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menu "Color","","","","","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submenu 1,"Black",105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submenu 1,"White",10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color=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itemgray 105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1,back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 10,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"Sample text.."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$=inkey$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$="" then go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len(a$)=1 then go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right$(a$,1)=chr$(5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itemon 10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itemgray 10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color=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if right$(a$,1)=chr$(6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itemon 10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itemgray 10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color=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defines one menu and then adds two items to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menu items allow the user to clear the scre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black or white.  The program disables the menu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whatever color the screen current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could be defined in the following wa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menu "&amp;Color","","","","","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submenu 1,"&amp;Black",10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submenu 1,"&amp;White",1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ersand (&amp;) allows you to define which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ll be underlined which allows the user to selec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by pressing the ALT key and this letter. Thi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code which will be returned to your program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code will always be the one given as the last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addsub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ould also define the menu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menu "&amp;Color","","","","","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submenu 1,"&amp;Black",10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submenu 1,"",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submenu 1,"&amp;White",1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3rd line (addsubmenu 1,"",0) creates a line seperat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bar.  It can not be selec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CHILD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allows you to create special window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These windows are called child windows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hatever you want in these windows.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 the window the original background is restored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child windows convenient for displaying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only temporarily needed.  For getting special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alog box is usually mo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reate a child window with the CREATEWINDOW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the syntax of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WINDOW number,0,fc,bc,leftx,topy,xlen,y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= Window number (1 through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c = foreground color (only applicable in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c = background color to inialize wind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x = left column (or pixel in graphic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y = top row (or pixel in graphic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len = total columns (or pixels in graphic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len = total rows (or pixels in graphic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WINDOW  1,0,7,1,5,10,40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reates a window with a blue backgro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t column 5 and line 10.  Note that the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made bigger than column 5 through 10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occupies som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of a complete program which creates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nd then destroy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7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WINDOW 1,0,7,4,5,7,40,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WINDOW 2,0,7,14,2,14,20,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WINDO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7,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"DISPLAY IN WINDOW 1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WINDOW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7,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I=1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WINDOW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TROYWINDOW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TORYWINDOW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once a window is created you mus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WINDOW to make this window the active window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a window from the screen use the DESTROY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You CANNOT destroy the active window.  To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in screen use SELECTWINDOW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fine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der DOS you (the programmer) are responsible for 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outside the bounds of the selected window.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the operating system will not display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outside the bound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der DOS you cannot select the primary window  (SELECT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 0) and then write behind of child window.  Unde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All existing buttons remain active; whether they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active window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mouse x and y information is relative to the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ursor position is not necessarily retained when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r create a window.  Be sure to do a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either of 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 graphics mode all x and y paramete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WINDOW command are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CONTR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ility to create controls is one of the most power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venient features of BasicBasic.  Control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elements (such as Radio Buttons) which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r to display or receive user input.  Basic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a variety of common controls  Controls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DOS or Windows.   Dialog boxes are the easiest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controls.  See the section on "Programming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" for more information on Dialog boxes. 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allow you to perform other programming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controls are active.  If you create contr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, as described in this section, your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run, even while the control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nput from controls is received by your program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an INKEY$ function call.  In the case of a pu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, if the user presses the push button, you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the control id value back from the INKEY$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gram which processes control input will usually cons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repeatedly performing the INKEY$ function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different operations depending on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reate controls directly you are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ETFOCUS function to enable one of the contr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is BasicBasic will handle changing focus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esses a mouse button while over a control.  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you want to change focus with a key (the TAB ke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itional in windows) you must use the SETFOCU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to the next Control.  (You can use the GETFO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o find out which control currently has the foc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of a command which creates a push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"EXIT",1068,0,"Push",0,1,1,8,1,7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description of each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- This is the name displayed in th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68 - This is the id for the control.  It also hap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the keycode for F10  which means the user can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ouse to push the button or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-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- Type of button.  'Radio' and 'Check'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-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- Left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-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- x size (in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- y size (in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- foreground color (In Windows only used for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- background color (In Windows only used for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OS a push button will have text centered an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text size is at least 2 characters small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size a line will be drawn around the button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a shaded button outline is drawn arou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raphics modes button position and size is given in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 rather than characte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if a mouse is going to be used it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 with the MOUSEON function before i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of a small program which uses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MOUSE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=-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"EXIT",1068,0,"PUSH",0,70,1,8,1,0,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"F10-Exit",1068,0,"PUSH",0,70,1,10,1,0,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$=INKEY$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LEN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displays different text in the button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hether a mouse is present or not.  Assuming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this program will end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r presses EXIT button with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r presses F10 on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r presses ENTER key on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rst two cases the print will show a length of 2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ngth of A$ since the control id will be retur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INKEY$ after the INPUT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created a control you are responsible f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anything to that area of the screen.  If you d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will be erased.  If you are using control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ng text on the screen make sure you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AREA command to protect the control area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description of each type of control you can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nique parameters required for that type of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 statement generates a "push"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id,0,"Push",0,x,y,xlen,ylen,fcolor,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is a text string which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  The id is a unique id which identifi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.  This id will be returned to your program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 a INKEY$ function call.  You can, if desi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 id a keycode.  Fcolor (foreground) and b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ackground) are ignored under Windows, but uti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DOS.  The id will be returned to your progra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INKEY$ function call made after a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on the push button (or keyboard spacebar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has the foc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O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 statement generates a "radio"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id,0,"Radio",0,x,y,xlen,ylen,fcolor,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is a text string which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  The id is a unique id which identifi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.  This id will be returned to your program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 a INKEY$ function call.  You can, if desi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 id a keycode.  Fcolor and bcolor are use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Windows and DOS.  The id will be returne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n the first INKEY$ function call made af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utton push on the radio button (or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bar if this control has the focus)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le for showing the button on or off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OON and RADIOOF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 statement generates a "checkbox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id,0,"Check",0,x,y,xlen,ylen,fcolor,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is a text string which will appea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heck box.  The id is a unique id which identif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.  This id will be returned to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value in a INKEY$ function call.  You can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, make the id a keycode.  Fcolor and bcolo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under both Windows and DOS.  The id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program on the first INKEY$ function call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mouse button push on the check box (or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bar if this control has the focus)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le for showing the box as checked or unche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HECKON and CHECKOF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 statement generates an 'edit' fiel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An edit field is a field which when it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cus allows the operator to enter or change text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having to handle ea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id,border,"edit",0,x,y,xlen,ylen,fcolor,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parameter is not used.  The id is a uniqu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dentifies this control.  This id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program as the value in a INKEY$ function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, if desired, make the id a keycode.  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0 to produce a single line box around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1 for no box.  Fcolor and bcolor are used unde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and DOS.  The id will be returned to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irst INKEY$ function call made after a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push on the check box (or keyboard ENTER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has the foc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ut text into an Edit field using the SETC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and retrieve text from an edit fiel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 statement generates a 'static' fiel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A static field displays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id,border,"static",0,x,y,xlen,ylen,fcolor,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parameter contains the text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The id is a unique id which identifi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.  You can, if desired, make the id a key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olor and bcolor are used under both Windows and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rder control has the following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 value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      text centered with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text centered withou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 right justified text with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    right justified text withou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     left justified text with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 left justified text witho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 statement generates an empty list box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A list box can multiple lines of tex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an 'select'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id,0,"list",0,x,y,xlen,ylen,fcolor,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parameter is ignored.  The id is a uniqu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dentifies this control.  You can, if desired,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 a keycode.   The id will be returne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n the first INKEY$ function after an item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box has been selected.  Fcolor and bcolor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both Windows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O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 statement generates an empty combo bo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A combo box is a combination of edi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ist box.  You place items in the list box (with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) and the edit field (with SETCTEXT). 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hange the edit field from the keyboard or selec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from the list box portion to automatically pla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id,0,"combo",0,x,y,xlen,ylen,fcolor,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parameter is ignored.  The id is a uniqu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dentifies this control.  You can, if desired,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 a keycode.   The id will be returne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n the first INKEY$ function after an item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box has been selected or the edit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o box is selected or de-selected.  Fcolor and b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under both Windows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ISIBL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 statement defines a rectangular reg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id,0,"invisible",0,x,y,xlen,ylen,fcolor,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parameter is ignored.  The id is a uniqu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dentifies this control.  You can, if desired,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 a keycode.   The id will be returne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n the first INKEY$ function after a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while positioned over the invisi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ISIBLE controls can be particularly useful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isible button does not appear on the screen, b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push inside it's defined area will return it's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s if it were.  This allows you to create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olor buttons or input areas.  For instan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have a series of INPUT statements in a prog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ould be defined as an invisible button contro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user clicked on that input area you would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id which would direct your program to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de which handles tha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controls end INPUT commands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isible buttons to define any keys you want to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commands (e.g. UP ARROW or DOWN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 are 'pop-up' boxes used to get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.  Dialog Boxes are made up of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ontrols'.  A Control may be a pushbutton, radio butt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, edit field or various othe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contains 3 types of Dialogs boxes: 1) File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ad; 2) File open for save; 3) Use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s automatically preserve the original screen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y are place.  The original screen is restor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both DOS and Windows a user can selected and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in a Dialog box without a mouse.  Use the TAB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from item to item.  Arrow keys select items in a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sets/resets radio buttons and checkboxes.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exists the dialog box if on a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PEN FOR READ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alog box is available under any version of DO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unning under Windows it is only available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1 or later.  (See the SYSTEM func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determining Windows version.)  This is a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to use dialog box which prompts the operator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to be read from.  The format of the command i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FILE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str,filenamestr,directorystr,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$="document"+chr$(0)+"*.doc"+chr$(0)+chr$(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$="readme.doc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$="c:\window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$="My open dialog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FILEREAD FILTER$,FILENAME$,DIRECTORY$,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 defines which file names will be displa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  Each filter is a pair of text strings seperat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$(0) character.  The first string of the pair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filter and the second part is the fi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*.BAT).  You may have more than one filter;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OS, only the first fil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defines the default fi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defines the default pathnam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 is an optional title for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leaving the dialog box the following functions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OG$(100) has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OG$(101) has the 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OG$(102) is set to 1 if successful, 0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OG$(103) is set to 1 if Cancel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 and 103 will both be zero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ialog was successful then the default dis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ll have been changed to the pathname retur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$(101).  The path is returned for inform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PEN FOR WRITE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alog box is available under any version of DO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unning under Windows it is available only unde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or later.  This dialog box is similar to OPENFILE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difference is that OPENFILEREAD requir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exist, while OPENFILEWRITE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FILE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str,filenamestr,directorystr,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ter$="document"+chr$(0)+"*.doc"+chr$(0)+chr$(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$="readme.doc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$="c:\window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tle$="My open dialo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FILEREAD FILTER$,FILENAME$,DIRECTORY$,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EFINED DIALO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and use a dialog box you must do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s:  1) Create a string array to hold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;  2) Define one control in each string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;  3) Execute the dialog using the DIALOG stateme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Use information acquired i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 statemen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LOG, a$(),x,y,xlen,ylen,id,strin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$() =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   = x position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   = y position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len = x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len = y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   = unique identifier for control (1 -&gt; 25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name = Text to put at top of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, y, xlen, ylen are in pixels in graphics mode 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locations in text mode (SCREEN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LOG  A$(0),10,10,200,100,100,"GET INF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ntrol is then defined in one element of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.  The general format for control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type,x,y,xlen,ylen,id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s between each element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$(0)="pushbutton,5,40,100,30,100,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define a pushbutton labeled "Exit" which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units wide and 30 high.  It's origin would be 5 un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left and 40 units from the top of the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have identifier number 100. We could not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 for any oth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Controls defined in BasicBasi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ntrols have the general format shown abov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button.  What follows is a description of each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 and any special format needed to define it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way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BUTTON:  Pushbuttons cause the Dialog to e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the DIALOG$ function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pushbutton ended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DIOBUTTON: Radio buttons can be used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to supply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buttons DO NOT end the dialog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ly set the state of a pushbutt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$(1)="RADIOBUTTON,10,10,200,30,101,YES,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defines a radio button at 10,10 with widt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0 and height 30.  The control identifier is 1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the text YES will be display in it.  The '1'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t the end specifies that this button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 at start.   Omitting this number or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'0' means the button is NOT enable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dio Buttons may be grouped.  In a group if on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utton is pushed all the rest are clear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icBasic considers Radiobuttons with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d's to be part of a group.  The following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s are part of a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$(1)="RADIOBUTTON,10,10,200,30,101,BLAC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$(2)="RADIOBUTTON,10,50,200,30,102,RED,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$(3)="RADIOBUTTON,10,90,200,30,103,WHI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group RED will be enable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BOX: Check buttons are similar to Radio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they may not be grouped and hence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 any other Checkbox when one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: Edit fields allow the operator to inpu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ext string at the end of the defin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text entry.  To provide a label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control you will have to use LTEX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TEXT: Ltext displays static text left justifi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display text anywhere in the Dialog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particulary used for providing a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n Edit Control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$(1)="LTEXT,10,10,200,30,103,Enter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:  Group draws a box on the screen and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 at the top of the box.  It is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for providing a visual indicator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 groups.  An example to draw a box at 10,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 units wide by 50 high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$(1)="GROUP,10,10,100,50,101,Colo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K: OK is a special pushbutton.  It is defin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way as any pushbutton.  If you have an 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defined then the dialog will e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presses 'Enter' at any Edit fiel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 when using the following file control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one OK control may be in a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:  This is a special Edit field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ting a file name.  It is used in conj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OK, FILELIST, and FILEPATH control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element is the default file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ce of a FILENAME control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og box will not terminate until a nam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file is entered or a pushbutto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the OK control i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$(1)="filename,10,10,200,30,101,CONFIG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W: This functions just like FILENAME, except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ntrol is used no check to se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s is made before the Dialog terminates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FILENAME/FILENAMEW may be used in a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LIST:  This defines a box which will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f files.  It is used in conju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K, FILENAME, and FILEPATH controls. 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ment contains the DOS file search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may use the mouse to select file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be placed in the FILENAME (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W) control.  Only one FILELIST may b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$(1)="filelist,10,10,200,200,101,*.b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PATH:  This defines a string which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  current directory path being access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ed in conjuction with OK, FILE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LIST.  The text element is the default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one FILEPATH may be in a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$(1)="filepath,10,10,200,30,101,c:\window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: This can be used to change the default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in DOS only!  The order of the colors 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og background color, dialog foreground 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og selected color, button foreground 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button background color, push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$(1)="COLOR,0,1,4,5,6,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example shows a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go into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 control$(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define contr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$(0)="ltext,10,10,100,30,100,Name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$(1)="edit,110,10,200,30,101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$(2)="ltext,10,50,100,30,102,Address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$(3)="edit,110,50,200,30,103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$(4)="pushbutton,10,110,50,30,104,Don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$(5)="radiobutton,130,110,110,25,105,Type A,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$(6)="radiobutton,130,134,110,25,106,Type B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$(7)="group,118,80,180,90,107,Personality Typ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$(8)="checkbox,10,174,100,30,108,Widget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$(9)="checkbox,130,174,100,30,109,Gadgets,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$(10)="checkbox,250,174,100,30,110,Dooda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call 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 control$(0),11,10,10,350,210,"Client Inf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display results of 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name=";dialog$(1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address=";dialog$(1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done=";dialog$(10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radio 1=";dialog$(10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radio 2=";dialog$(10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widgets=";dialog$(10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gadgets=";dialog$(10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doodads=";dialog$(1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GRAPHICS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is for Windows programs only.  Unde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support two ways of accessing print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way is the standard Basic printer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INT command.  To do graphics with this method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programmer have knowledge of exactly what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ing used.  In addition BasicBasic provides a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he Windows printer driver.  The advantage to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can print graphics without requiring any knowl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inter, since Windows takes care of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shows how to access the Windows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Windows printer you must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Open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Select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Display something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Deselect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Close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To open the printer you use the PRINT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PRINTCONTRO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ely you can open the printer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s standard print dialog box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to define the printer setup or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     PRINTCONTROL 1,i%,1,2,1,3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parameter is a 1 which tells Basic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the print dialog box.  Upon return i%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the results of the dialog box.  A 2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, a 1 means OK.  The 1,2 which follow the i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your supplied suggest page print ran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3 which follow that are the maximum possibl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ranges.  The final 1 is th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the function PRTJOB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how many copies and what pag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has selected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To select the printer you use the SELECT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After this command is executed ALL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sent to the printer.  To return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you must use the SELECT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As indicated once you have issued the SELECT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ll output which would normally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redirected to the printer.  You can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or graphics.  Once you have issu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PRINT command you can use the DEVIC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nd out information about the size of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which will normally be much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Once you are done writing to the printer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 output back to the screen.  You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ELECT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When finally ready to print a page close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the following PRINTCONTRO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CONTROL 2      : REM End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CONTROL 3      : REM End Docu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COPYBITS to copy images to the printer ju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to the display.  Instead of putting DISPLAY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destination you would pu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use LOADBITMAP to load bitmap files direct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. Instead, you must create a memory bitmap,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into that and then use the COPYBITS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COPYBITS to copy from a memory bitma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copying starts at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.  When copying to the display copying start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LEFT corner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of pixels on the printer and their relative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us height will be different than the screen. Theref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which look fine on the screen, may appear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rinter.  You can expand graphics to match the asp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 of the printer by using STRETCHBITS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BITS.  You can use the DEVICE function to compar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er pixel sizes and a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ample prin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S=1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S=1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BITMAP 2,0,XS,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BITMAP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BITMAP "TEST.BMP",0,0,0,0,0,XS,YS,0,0,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BITS 2,0,0,XS,YS,DISPLAY,0,0,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CONTROL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(0,400)-(400,400),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%=0 TO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(0,I%*10)-(200,(I%*10)+8),I%,B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XELSWIDE=DEVICE(8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XELSDOWN=DEVICE(1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BITS 2,0,0,XS,YS,PRINT,PIXELSWIDE-200,600,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BITS 2,0,0,XS,63,PRINT,100,600,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TCHBITS 2,0,0,XS,YS+30,PRINT,100,800,XS,YS,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CONTROL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CONTROL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reads in a bitmap file and displays i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Then it does the followin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ts to white a 400 x 400 pixel area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and then writes 16 horizontal color b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ing information on the number of pixel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displays the bitmap file graphic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side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isplays the bottom 1/2 of the bitmap fil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llustrates how the COPYBITS copies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lower left corner when talk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opies the bitmap file image and stretches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programs may have an 'icon' associated with them.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is the little picture which is placed in a fold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gram is installed or which is displayed when a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inimized.  BasicBasic programs have a default icon;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to mak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s are ignore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an icon to a program you must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Create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Windows you can do this by selecting 'Ic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' from th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OS you can execute the icon editor by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BBICON.EXE. The editor require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Tell the compiler to use your icon with the $IC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a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 #ICON: 'MYFILE.IC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contains a simple icon editor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icons for use in your program.  The icon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ways be 32 by 32 pixels in size and have up to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irst started the icon editor displays a white ic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ange the color of a pixel by putting the pointer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nd pressing the mouse button.  You select the col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rom the palette at the right of the screen.  Pixel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 you create your icon until you are ready to s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ile menu.  It is standard practice (though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) to give an icon file the extension .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s icon actually contains two 32 by 32 pixel bitma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bitmap tells the colors of the pixel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is the default bitmap displayed by the Basic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bitmap tells Windows which pixels in the 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ransparent and which ones are opaque. 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asicBasic icon is all opaque.  You can access this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from the View menu.  The second bitmap is call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ask' bitmap.  When viewing the mask bitmap each pixel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ither black (opaque) or white (transpa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in mind that if you make a transparent mask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will show through your icon.  If there is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black in the corresponding color bitmap pix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actually displayed will be a bl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 and the color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ROGRA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brief example of using a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open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 "COM1: 2400,N,8" FOR RANDOM AS #1 LEN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get input from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= LOC(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$=input$(t,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len(a$)&gt;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 come here to display receiv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a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 come here if some kind of comm error that ke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 us from getting the wai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get input from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$ = 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b$ &lt;&gt; ""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#1, b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ND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programming graphics under Windows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graphics under DOS.  However, because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tes hardware access among different programs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DOS or Windows, BasicBasic provides a palette of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  Under DOS this palette is the hardware palet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full control to change them (depending on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either the COLOR or PALETTE statements).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the palette is a 'logical' palette and only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 where in the physical palette the logical 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are placed.  In addition, if you are running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VGA or less, Windows will not let you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in the palette.  You are restricted to the 1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defaults to using the system palette. 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 of 16 colors which Windows never changes.  Th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your program cannot change them with the 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LOR(in mode 8) commands. 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colors you will have to use a 'logical' pal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sicBasic you do this using the SCRE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logical palette has benefits and drawbacks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ed you can change the colors displayed.  Thi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se in animation.  However, there are serious drawba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T with any option except PSET will not work cor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explained below.  Also, when your program is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ctive' window, Windows may remove your color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palette resulting in some strange looking displ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if this happens, the PAINT command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unforseen consequences.  You can use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o determine if your program is the activ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r program is active your colors will a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 palettes do not support using the PUT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with the XOR, OR, or AND options.  If you use X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s will not be as expected (though, as usual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2 PUT statements with XOR the backgroun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d).  The reason for this is that Windows may 'ma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ical palette entries to the physical palette any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likes.  If you must use XOR, use the default Basic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 which is the syste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Windows you have access to the same screen mod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DOS.  The COLOR and PALETTE statements work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DOS as under Windows.  In addition under Wind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cess to an additional screen mode: mode 1000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1000 you are able to create new fonts.  Mode 1000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e highest possible graphics resolution.  Als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ommand is somewhat more flexible than unde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modes.  The LOCATE and SCROLLAREA statemen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POS, CSRLIN work differently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nder Windows you have the option of specif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logical palette your program will have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  This is limited by the physical palette suppor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ardware.  Standard VGA supports only 16 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  Super VGA may (depending on memory) support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6 palette entries.  You could select 256 palette ent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1000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ctually only allows you to change 236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 entries.  The other entries are defined by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- black          246 - cre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dark red       247 - lightish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dark green     248 - medium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dark yellow    249 -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 dark blue      250 -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dark magenta   251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- dark cyan      252 -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- light gray     253 -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- money green    254 -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- sky blue       255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K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under Windows you do not have exclusive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creen.  At any time your window may be hidd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indow appearing on the screen.  At some futur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tor may make your window reappear with the cli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button.  When your window has been hidden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alled to the front, Windows DOES NOT handle pu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the window back in! All windows privide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line of the window.  This 'naked' window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 in by either BasicBasic 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 BasicBasic handles all window 'repainting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remembers everything that your program sen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and when necessary repaints the window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In text mode (screen mode 0) a small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s each character on the screen.  In graphic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maintains a larger buffer containing a dupl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pixel on the screen.  This buffer can take up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it of space.(On a 640 x 200 16 color displa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128,000 bytes).  Ordinarily you don't need to wo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.  If your program isn't going to be 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long, or has a small window, who ca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short of memory or have a very large window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going to stay around all day you may not lik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ngement.  In this case you should use the ON 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.  This statement tells BasicBasic to NOT keep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display; that you are going to handle repa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ecessary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PAINT GOSUB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=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sub drawmy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inkey$="" then goto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sub drawmy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my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c=0 the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e 1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"Now is the time to draw circles..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rcle (50,50),25,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rcle (75,75),50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rcle (400,50),40,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rcle (500,100),75,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rules to remember about using the ON 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it before your SCREEN statement.  Basic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the screen duplicate dur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. It will, if necessary, erase it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 PAINT statement, but why go to the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NEVER use any input commands, file commands, 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, etc in you ON PAIN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on't change variables in your ON PAINT handl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ed elsewhere in your program. 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LWAYS calls your ON PAINT handl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ST POSSIBL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When using multiple windows you will be not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erately to repaint each window.  In you ON PA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do a system function call (SYSTEM(18)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out which window to repaint.  You DO NOT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 a SELECTWINDOW in your paint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t is wise not to use the INPUT command in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as it's own ON PAINT handler.  BasicBasic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write what has been input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r ON PAINT handler may be called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ssue the ON PAINT command.  Make sur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y.  Note the line IF SC=0 THEN RETURN in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.  Try running this program with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supports the loading and storing of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 bitmap files as defined in Windows 3. Basic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bitmaps under EITHER DOS or Windows. You must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 to load or store bitmaps. Windows (an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pplications) support a compressed bitmap forma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space.  BasicBasic also supports loading and 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bitm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mple program to load a bitmap could be as follows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RS.BMP is a standard bitmap file suppl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=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=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fname$="c:\windows\cars.bmp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bitmap ffname$,0,x,y,0,0,16,16,0,0,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loads the upper left most 16 by 16 pixel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tmap and puts in on the screen starting at 100,100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d wanted to double the size of the graphic in the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we could have done the following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bitmap ffname$,0,x,y,0,0,16,16,0,2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we had wanted to skip every other line of pixels we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one the following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bitmap ffname$,0,x,y,0,0,16,16,0,0,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have loaded 16 lines of the bitmap, bu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every 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MAPS A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ach device independent bitmap is stored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colors defined for that bitmap.  Ther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2 colors, 16 colors, 256 colo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,777,216 colors.  BasicBasic supports the first 3 typ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s.  The colors in the bitmap may or may not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ose defined in your current palette.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 bitmap you might want to make sure that your 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the colors necessary to correctly display the bitm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ly you can tell BasicBasic to attempt to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colors to your currently defined palet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easiest thing to do, though, it may not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est rendering of th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xamples we have used so far we have let Basic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colors for us.  We do this by setting the ni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v=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bitmap ffname$,0,x,y,0,0,16,16,cv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ould also set cv to 1; in which case, BasicBasic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no color correction and the existing palett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used to display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aximum color compatibility you will want to 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from the bitmap and assign them you your lo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.  The first step in this process is to determine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colors the bitmap has defined.  You do this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 a&amp;(256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=bitmaph("C:\windows\cars.bmp",a&amp;(0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colorbits=a&amp;(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umcolorbits=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"2 colors define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if numcolorbits=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"16 colors define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if numcolorbits=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"256 colors define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"colors explicitly defined for each bi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termine how many colors can be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y using the SYSTE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colors=system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bitmap has more colors than your screen can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best course to follow is to allow BasicBasic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colors for you.  If, on the other, hand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room in your palette to display all th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the bitmap then you can load them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C function and assign them using the PALET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m a&amp;(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fname$="c:\windows\cars.b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bitmaph(ffname$,a&amp;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xsize=a&amp;(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ysize=a&amp;(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bits=a&amp;(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colorbits=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s=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if colorbits=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s=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if colorbits=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s=2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"bitmap not supported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colors=system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colors&lt;=maxcolo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=bitmapc(ffname$,a&amp;(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colors&gt;236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i=10 to 2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lette i,a&amp;(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i=0 to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i,a&amp;(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v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v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=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=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ult=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bitmap ffname$,0,x,y,0,0,16,16,cv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o Windows Users:  With a 256 color palette,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llows 236 to be changed by the user.  The first 1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ast 10 are fixed.  This is why we only assign 2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ING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graphic displayed on the screen you can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a bitmap file using the STOREBITMAP command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aved in the same color resolution as your screen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ptionally tell BasicBasic to store the f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format to save space.  Note, however,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x picture with much fine detail may compress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file than the original!  Also it will take long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 a bitmap using compression, than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(0,0)-(100,100),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=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=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xsize=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ysize=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p=1          : rem compres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bitmap 0,ffname$,x,y,pxsize,pysize,cp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fonts in DOS or Windows you must hav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mode 1000.  In this mode some statements and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fferently.  LOCATE x,y now position by dot pos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character position.  POS and CSRLIN retur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pixel position rather than charac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ample program SAMPLE14.BAS for some exampl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users should note that if you are going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 you should NOT use the WINDOWS SIZE meta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use POSITION as necessary to adjust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reate up to 10 fonts, number 1 through 10. 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0 is reserved for BasicBasic's default font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font using the CREATEFONT command.  Once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a font you must select it with the SELECT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You may get information o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using the FONT and FONT$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EATEFONT statement has a lot of arguments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as complex to use as it looks.  Usually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nterested in specifying one or two things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; such as height.  In this case you can set al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to 0.  Below is a complet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FO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 arguments are used in creating DOS fonts.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marked by and asterisk (*) are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P10 must be set to 3 (OEM Font) to use mo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 in Windows fo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1,p2,p3,p4,p5,p6,p7,p8.p9.p10,p11.p12,p13,p14,p15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1 = Font number to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umber from 1 to 1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2 = Font height (in pixel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red height of characters.  This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spac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3 = Font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red width of characters.  Usually set to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4 = escap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way the text go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-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0 -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00 -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700 -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5 =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=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0 = tipped 90 degrees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00 = upsid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700 = tipped 90 degrees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6 = 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don't c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 = 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0 = extra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0 = 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0 =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0 = medi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0 = semi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0 = boldf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 = extra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0 = heav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7 =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nonzero this specifies ital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8 =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nonzero this specifies underli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9 = strike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10 =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ANSI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SYMBOL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Japanese Kanj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= OEM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         Most Windows fonts are OEM fonts (e.g. scrip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11 = output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how Windows should attempt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d font sizes and characters with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s.  Not currently defined.  Make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12 = clip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currently defined.  Make 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13 =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 to Windows on how to match fo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Default Quality.  Don't make bigg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Draft Qua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Proof Quality.  This is the best quali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 size may be smaller than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14 = pitch and fami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wo low order bits specify the pit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=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= Fixed 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=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ur high order bits specify the font fami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= don't c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amp;H10 = R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amp;H20 =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amp;H30 = Mod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amp;H40 =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amp;H50 = Decor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p15$ = "face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name of the typeface.  You do no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pecify this.  If you do it takes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any other options you specify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ight).  Examples of face names are COURI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MS RM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of a CREATEFONT command which creat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60 pixels high.  All other parameters are lef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FONT 1,60,0,0,0,0,0,0,0,0,0,0,0,0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with this font you would first have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FON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reate a font BasicBasic tries to mat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s you specify in the CREATEFONT command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be able to in all cases.  Perhaps you specif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atible height and width.  In these cases Basic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s as close as it can.  If some parameter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pplication you should check to make sure the fo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meets your requirements.  Using the FON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xamine the selected font.  For DOS fonts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marked with an asterisk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 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1    character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Asc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Desc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Internal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Extern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6    Average Character Wid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7    Maximum Character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 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 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  Strike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 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  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  Defaul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   Break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   Pitch and Fami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  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   Overha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   Digitized Aspect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   Digitized Aspec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nother function which will return the fa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$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 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fa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additional information on fonts (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in general), a useful reference is 'Windows A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ble' by James L. C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ING AND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examples of two programs, CHAIN1 and CHAIN2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variables back and forth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I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on a,b,c,d$(),c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=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m d$(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m c(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$(5)="This is d$(5)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"press any key to go to chain 2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$=inkey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$="" then go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in "chain2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I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on a,b,c,d$(),c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=b+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"this is chain 2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"b=";b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d$(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in "chain1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is intended to be a subset of Microsoft Bas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statements and functions will be added with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.  Depending on your religion you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 to see that GOTO is supported.  BasicBasic's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lmost' the same as Microsoft's Basic.  Here are some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Basic scans expressions from left to righ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Microsoft Basic, however, BasicBasic 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ultiplies before divides and all minus sig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Basic does not support the underscore (_)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functions and statements have the same syntax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Basic.  You should check the State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Reference section for details 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types supported are integer (% suffix), long integer (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), single precision (no suffix), and string (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).  Double precision numbers are not support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does not support a standard array of size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array must be explicitly dimensioned with a D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arrays: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open files: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string space:  approx. 47000 cha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character string size:  20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ximum Buttons: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only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imum menus: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Items in a menu: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ximum Fonts Defined: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names of statements and functions are reserved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not be used as variable names.  ERR is a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.  This is a system wide variable used to retur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o BasicBasic programs.  See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ERRLEVEL for more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META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contains several Metacommands to set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parameters.  These commands have no affec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of the program.  All Windows Metacommands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 WINDOW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WINDOWS N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 name which the program will displa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.  The default is the same as the fil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g.   REM WINDOWS NAME inve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3.BAS uses the WINDOWS NAME meta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WINDOWS size x1,y1,x2,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define a portion of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creen size as the area to be displayed in the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This is useful if you have a program cent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80x25 DOS screen, but do not use mu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area.  Regular scrolling may not work in window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efine the window size as less than 80x25.  X1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column, y1 is the top row, x2 is the right colum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2 is the bottom row.  e.g.  Do NOT use this command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the CREATEFO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g.       REM WINDOWS SIZE 10,10,70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2.BAS uses the WINDOWS SIZE meta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WINDOWS iconic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specify that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art minimized.  If you start minimized you mus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a Screen command until you have un-minimize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using the POSITION -1,-1,-1,-1 command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, if you are minimized, you may not perform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OSITION command except the preceeding men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ION -1,-1,-1,-1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commands are preceded by REM and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: '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acommand allows you to include sourc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ile in the currently compiling file.  file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exted up to 10 levels deep.  File nam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d in single quotes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REM $INCLUDE: 'moretext.a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: 'icon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acommand allows you in specify a special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attached to your application.  This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in Windows when your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REM $ICON: 'SAMPLEW3.IC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14.BAS uses the $ICON meta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ERATE COMPI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ecide to compile your program out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program development system environment.  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for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ile a program under DOS type BB.  When requ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ile name you want to compile.  If no exten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he compiler will assume .BAS.  You can als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you want to compile as part of the sta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.g.   BB SAMPLE1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cutable file created will have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tell BasicBasic to create a file with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time addresses.  This can be useful for debugging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 during runtime will return a runtim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n error number.  You do this by putting a /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   BB SAMPLE1.BAS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reate a file SAMPLE1.TMP which will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time address in front of each sour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Windows you must compile using the program WBB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his in a group with the Program Manag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WBB seperately.  When compile is completed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execute the program or restart to compile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!  Whether you are compiling under DOS 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EXE file will be created.  This file will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name as the source file with an extension of 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E file can be executed under either DOS or Window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the appropriate runtime module is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BL170.EXE for DOS or WBBL170.EXE for Windows)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graphics screens running under Windows you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he file WBB.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Windows 3.1 in 386 Enhanced Mod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ext only screens see the section on Default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for important information on using different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WINDOWS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iscussion is current for Windows Version 3.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cepts discussed are applicable for Version 3.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font file names are different for t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is only relevant when running in screen MOD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selects the OEM Fixed font closest in siz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ont size used in menus, buttons, etc.  If you des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font size when running a BasicBasic program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from available fonts in the System Menu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mark a given font size to be the new default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how you configured your system ther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OEM font installed.  Windows 3.1 comes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rtment of OEM fonts.  The file DOSAPP.FON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 used by Windows to run DOS in a window and are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 with BasicBasic.  If this file is not in you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irectory (e.g. WINDOWS\SYSTEM) then your can copy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distributions disks and then use the Control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 accessory to install them (These fonts have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S-DOS CP 437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INFORMATION FOR 386 ENHANCED MODE: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prompt in 386 Enhanced mode you will need to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n your SYSTEM.INI file to use multiple size 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sicBasic.  As mentioned previously Windows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permanently install the fonts from DOSAPP.FON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indicated you can do this from the Control Panel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ory.  HOWEVER, you will find that each time you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S-DOS prompt these fonts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This is because Windows does not expect these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present and there is a control line in SYSTEM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explicitly tells it to load and unload them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e MS-DOS prompt.  Once you have installed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 you can keep Windows from un-installing them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the following line from the [386Enh] s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AFONT=DOSAPP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 AND BUTTONS: This discussion applies only to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defined by the user to be one line high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font smaller than the system font for us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program the text in any buttons you have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crowded in the button space available.   Basic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s this problem in one of two ways.  1) If yo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is only slightly larger than the font selec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Basic then any text in the buttons will be mad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case so no 'descenders' will be outside th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  2) If the system font is quite a bit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ont then BasicBasic will not use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button design.  Instead it will draw a 'simplifie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which can hold the small text of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errors will give a description of the proble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line wher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time errors are divided into two classes.  Fatal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cause execution of the program to cease. Recove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cause program execution to cease if SETERRLEVEL is 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ise execution continues and the error number is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ystem variable ERR. SETERRLEVEL 7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time errors are displayed they are accompani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time address.  BasicBasic will output a list of run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for each statement.  These address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a file with the same name as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 extension of 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tal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number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    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36        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3         READ is attempting to read wrong k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dat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1         Out of string variable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6         Out of string variable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2         Internal runtime erro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3         Wrong number of array elemen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ray not dimension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4         Out of free sp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5         Out of string sp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6         Return without go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7         Not enough memory for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8         SUB without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9         END SUB without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0         Out of space fo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1         SUB/CALL have different # of par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2         Error creating combo box  (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verab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0        Error attempting to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1        Attempt to read past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2        File not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3        File read error (probably hardwa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4        ASC function on empty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5        Divide by ze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6        Out of data during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7        File already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8        No available file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9        Error attempting to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0        File mode error on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1        File mode error on 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2        Bad fi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3      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4        RMDIR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5        MKDIR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6        KILL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7        FILE BUFFER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8        INVALID FIELD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9        FIELD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20        FIL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21        COMMUNICATIONS OPEN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22        CREATE BUTTON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23        BAD SCREEN MODE IN SCRE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25        GRAPHICS GET ARRAY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26        GRAPHICS PUT ARRAY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27        CREATE FONT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28        NOT IN CORRECT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29        INVALID COLOR/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30        ILLEGAL FO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31        FONT NOT 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32        PALETTE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33        BITMAP COMPRESS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34        NOT ENOUGH MEMORY TO LOAD BIT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35        UNKNOWN ERROR READING BIT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36        UNKNOWN BITMAP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37        ERROR STORING BITMA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38        BITMAPH FAIL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39        NOT A BITMA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40        CREATEBITMAP-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41        SELECTBITMAP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42        COPYBITS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43        INVALID CONTROL IN DI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44        NOT ENOUGH MEMORY FOR DI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45        CHDIR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46        CHDRIV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47        CREATEBITMAP DATA IN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48        STRING TOO SH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49        INVALID CREATE WINDOW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50        NOT ENOUGH SPACE TO CREAT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51        INVALID WINDOW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52        FILE ACCESS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53        LOCK FAIL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54        SOUND DEVIC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55        INVALID SOUND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56        SOUND NOT 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able shows the key codes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KEY$ function.  These key codes are returned as 1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 DECIMAL    KEY  DECIMAL    KEY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DE            CODE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  27                       BKSP  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49        !     33       TAB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50        @     64       ENTER 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51        #     35       SPACE 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52        $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53        %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   54        ^     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 55        &amp;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    56        *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   57        (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48        )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45        _     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     61        +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 DECIMAL    KEY  DECIMAL    KEY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DE            CODE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   65        a     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    66        b     9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    67        c     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    68        d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    69        e     1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    70        f     10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    71        g     10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    72        h     10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    73        i     1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     74        j     10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     75        k     10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   76        l     10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    77        m     10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    78        n     1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   79        o     1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   80        p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     81        q     1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    82        r     1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   83        s     1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    84        t     1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    85        u     1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    86        v     1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     87        w     1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    88        x     1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    89       y      1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     90       z   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able shows the extended key codes retur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KEY$ function.  These key codes are returned as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In this case the first character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1    0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2    0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3    0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4    0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5    0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6    0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7    0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8    0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9    0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10   0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F1   0   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F2   0  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F3   0 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F4   0   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F5   0  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F6   0  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F7   0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F8   0 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F9   0 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F10  0  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FT-F1  0   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FT-F2  0 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FT-F3  0 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FT-F4  0 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FT-F5  0   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FT-F6  0  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FT-F7  0 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FT-F8  0   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FT-F9  0  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FT-F10  0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      0 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ARROW   0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GUP       0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 ARROW 0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ARR  0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       0 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 ARROW 0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GDN       0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        0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        0 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HOME  0  1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PGUP  0  1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LEFT  0  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RIGHT 0  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END   0  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PGDN  0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