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CONN Version 1.5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opyright (C) 1995-96 Multi-Dimensio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 is a third-party VBX written for Shiva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 VB sample program that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.VBX has custom properties for ID, password, phone numb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ustom events to notify Connection status and error.  RASCONN.VB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"methods" in the form of the ACTION Property to perform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.  Finally it allows you to automate TTY terminal lo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*.sr file.  You must have Shiva-Client installe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VBX.  One good way to test whether Shiva-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 is by trying to connect using CONNECT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ASCONN.VBX and CONNAPI.DLL to your VB mak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directory where the execut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BX allows a Visual Basic program to perform Shiva Remote Acces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 VB programmer from worrying about C-language orien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It has been tested for VB3.0 and 16-bit VB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atures that are in the current version of RASCONN.V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 String.  This is your Shiva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tring.  This is your Shiva login password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operty window, it will not be saved to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:  String.  This is the phone number you dial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nnected:  Boolean.  Indicates if a connection is already ex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set when the VBX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Long.  Indicates the status of a connection. 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or Disconnected.  To find out the status of a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, trap the lEvent value of RasConnEvent(lEvent as Long, s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ring).  See also the sample program.  Run the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BX.EXE which echo the values for lEvent and s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 Long.  The reason for this Action property is that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't be implemented in a VBX.  There are two possibl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.  Use RASCONN_CONNECT (value 1) to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CONN_DISCONNECT (value 0) to disconnect.  RASCONN_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ONN_DISCONNECT are defined in RASCONS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:  String.  Instead of providing login inform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operties,  you can supply the Entry Name found i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*.sr file) that connectw.exe uses.  Leave this property empt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it.  If you set the control properties of ID,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while supplying an EntryName, the control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alues in the ConnFile.  The only way to automate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connecting to a third party security device such as Tim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ugh the use of a ConnFile(*.s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tandard properties such as Visible, Width, Ta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and disconnect see Action Propert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Event(lEvent as Long, sMessag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SCONN VBX has a call-back event that notifies your VB progra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ages of a connection.  It passes you an event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describes the event. Events such as Initializing Modem, 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, Authenticating and Connection Established are sent to the V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this call-back event.  You do not have to constantly p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status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lErrCode as Long, sErrorSt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ven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VB Program using the RASCONN 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ess than 15 lines of VB code with a few buttons and text box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program demonstrates the features of RASCONN.VBX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d disconnect.  It also displays RASCONN events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-17 7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Park, NY 1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3462,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flee@pani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