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(1)   MS-DOS Programmer's Manual   COMPRES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, uncompress, zcat - compress or exp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 [-cdfivV] [-b bits] [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ompress [-cfivV] [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at [-iV] [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 reduces the size of the named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aptive Lempel-Ziv coding.  Whenever possibl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is replaced by one with the extension .Z or X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le keeping the same modification times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 are specified, the standard 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ressed to the standard output.  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be restored to their original for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ompress or z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c option makes compress/uncompress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ndard output; no files are chang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destructive behavior of zcat is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uncompress 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d (decompress) option makes compres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nput files to their normal form.  Uncom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cal to compress with the -d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f option will force compression of "nam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useful for compressing an entire directory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me of the files do not actually shrink.  If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not given, the user is prompted as to wheth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sting file should be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i (image mode) option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nsformation of text lines from MS-DOS (CR-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imited) form to UNIX (LF delimited) form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ression, and suppresses th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nsformation during de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v (verbose) option causes a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ed, yielding the percentage of redu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ch fil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(1)   MS-DOS Programmer's Manual   COMPRES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V option causes the current version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s to be printed on stder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 uses the modified Lempel-Ziv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ularized in "A Technique for High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Compression", Terry A. Welch, IEE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ol. 17, no. 6 (June 1984), pp. 8-19.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strings in the file are first replaced by 9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s 257 and up.  When code 512 is reach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gorithm switches to 10-bit codes and contin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more bits until the limit specified by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lag is reached (default is the maximum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ogram was bui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Bits" must be between 9 and the lesser of 16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limit imposed at compile-time. 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compress comes in two sizes.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-bit limit, and will run in a machine with 12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tes of available user memory.  The othe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-bit limit, and requires about 450K bytes to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"bits" limit is attained,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iodically checks the compression ratio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ing, compress continues to us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 dictionary.  However, if the compression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s, compress discards the table of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rebuilds it from scratch.  Thi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gorithm to adapt to the next "block"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-b flag is omitted for un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ce the "bits" parameter specifi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ression is encoded within the output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agic number to ensure that neither de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random data nor recompression of compress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ttem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mount of compression obtained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ze of the input, the number of "bits" per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 distribution of common sub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ically, text such as source code or Englis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duced by 50-60%.  Compression is generall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(1)   MS-DOS Programmer's Manual   COMPRES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tter than that achieved by Huffman coding (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SQ), and takes less time to comp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t status is normally 0; if the las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r after (attempted) compression, the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; if an error occurs, exit status is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Q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: compress [-cdfivV] [-b maxbits]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valid options were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ng max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xbits must follow -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 not in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specified to UNCOMPRESS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: compressed with xx bits, can only handle yy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File" was compressed by a program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al with more "bits" than the compress c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machine.  Recompress the file with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bi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 already has xx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is assumed to be already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the last two characters of its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".Z" or "XZ".  Rename the file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: part of filename extension will be replaced by 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name, fn, contains at least two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"extension" field.  The second and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replaced by "XZ" in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'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 already exists; do you wish to overwrite f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pond "y" if you want the output file, f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replaced; "n" if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: xx.x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centage of the input saved by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Relevant only for -v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fil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 savings is achieved by compres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(1)   MS-DOS Programmer's Manual   COMPRES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put remains vi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hough compressed files are compatib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chines with large memory, -b12 should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transfer to architectures with a small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space (64KB or less, as exhibited by the 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DP series, or the small MS-DOS versio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S-DOS version 2 does not permit a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termine the name used to call it.  As a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iases, uncompress and zcat,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can be used under MS-DOS version 3,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file name for uncomp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uncompre.ex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S-DOS does not support UNIX-style file links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, even though compress, uncompress and z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all the same program, it (they)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ed three times, once under each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s, in order to use them under MS-DOS version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explained in the previous paragraph,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 under MS-DOS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