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DIFF V1.40            VENDOR INFORMATION              J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DIFF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WDIFF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IFF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I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IF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FF   .EXE    Windows File/Directory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IFF   .HLP   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UNZIP .PIF    Windows Program Info File f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.ME 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DIFF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1.40) was released in Jan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we send copies of major revisions to non-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W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