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DESCRIPTION        WDiff (tm)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: WDiff - Windows File/Directory Differenc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</w:t>
        <w:tab/>
        <w:t xml:space="preserve">     : Jan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: Windows File/Directory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 : IBM PC,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US$ 20.- plus $5.-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SWREG #  : 1772 ($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/Visa/AmEx/JCB, cash, postal money order,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with latest version without registration remin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th free support, upgrade no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version (CSDIFF) as free bonu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   : WDIFF.* or WDIFF140.* (e.g.: WDIFF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   : WDI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LIBRARY    : CIS:WINSHARE Lib 2 (File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ONTACT ID 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: WDIFF DIFF DIFFERENCE WINDOWS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XT FILE DIRECTORY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File/Directory Differenc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iff is a windows application which display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text files or between two directories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. The two text files (or directories)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de by side. Common and different sections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d with separator lines and different colors.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is scrollable in all directions. The middle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s the two sides can be moved in either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more of the left or right side. It is also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between common and different sections.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pecially useful for programmers who wants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s between two versions of a source text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how the differences between two sets of file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r both sets can reside in a ZIP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various formatting and comparis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Sitte, C.Sitte Softwar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5322 Hof 320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uthor member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: 73030.10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VIDEO (tm) - DOS Memory Expander for VGA/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DIFF       - DOS File/Directory Difference Uti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