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GrpTyme * Version 2.07 * Release Date: 10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is a utility to create and modify Windows GRP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 It allows you to add programs, remov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nformation. You can also create new 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format like an INI file. On a network, GrpTym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pdating of thousands of GRP files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also has the ability to look into existing GRP fil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a GNI file. This file is a text file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, and can be manipulated with a variety of INI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ITYME program, and then recompiled into a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rpTyme, the first thing you need to do is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ameters. Up to three names can be specified, two 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GNI file. The GRP files are the names of the bin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GNI file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ormation. The reason to allow two GRP files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ifferent output file from the original GR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name without and extension, GrpTyme assumes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you passed with the GRP and GN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ass your files, you then select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using command line switches. The /D switch decompiles the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s the GNI file. The /C switch compiles the G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GRP file. The /M switch reads the GRP fil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from the GNI file and applies those modificatio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GRP file. If two GRP files are specified,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GAMES.GRP and creates GAMES.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compiles MAIN.GNI into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modifing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2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creating MAIN2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GNI file might look like this. The [Header] 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formation about the group such as the Title, Loca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p window. The other sections are used to define or mod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in the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49 50 592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H:\BP7\BIN\B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H:\BP7\BIN\B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H:\BP7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[Heade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X Y W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and location of the rectangle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pTyme will select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minimized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how the group will be displayed when Prog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is must be specified in the [Header] se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how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Program Item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executable to run. This can b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file that contains the icon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file or stor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directory to change to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icon within the rectangle. I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GrpTyme will automatically arr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16 bit hex code for the hot ke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Min is set to Y then it will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with more than one icon, this controls which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first icon is zero,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program, put the command DEL in front of the program tit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ng a GRP file, the DEL command removes the program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elete groups by specifing the nam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BP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odification commands can also be passed on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n pass, but if you only need to make one 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reat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on the command line you use the /L switch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";" to separate what would normally be separat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[Header]; Title=My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BP7 /L [Borland Pascal]; 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existing GRP file is to be overwritten, GrpTyme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the original file using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Computer Tyme DOS ToolBox or the Network Survival K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utilities with GrpTyme to change many GRP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*.GRP /F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al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S *.GRP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a lot of features you would like to have ad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your suggestions, so feel free to cal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 of GrpTyme I used keywords Command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Path=. This was the way data was actu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 file. However, Windows, for reasons I can only imagine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a different way than it is stored. I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= and WorkingDir= instead. For compatibility, th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long with this program, I also have a very powerful IN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YME and a program that compares INI files called INIDI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mass updating of GRP files on a network, my Marx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a good tool to use. MarxMenu can scan your directori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bindery, modify your INI and GNI files, and run GrpTy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as to do very complex updating of the Windows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be downloaded from my BBS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GrpTyme * Version 2.07 * Release Date: 10-02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