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758698850"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863738778"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675763138"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697123565"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