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0539046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197926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49664988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733405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