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a 18 M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1996 Michael Hypyts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overall history of the VPC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s in detail refer to the main executable VPCI.EX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 copy (v0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 Dec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 copy (v0.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Ja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Proof copy (v1.00, greatly exaggerated!).  Update 31 Ma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% finished, part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Se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0a.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De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0b. 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:  /STEPS=&lt;steps&gt;, /MIRROR=&lt;mirror&gt;, /SPEC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pecial&gt;, and /FMT=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:       /SCALE=&lt;scale&gt; recognized with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output routines print scale-to-fi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ostScript, %%Title: contains the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; orient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ixes:     In 960 output, superfluous INDEX after End-of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EARCH ADDRESS=999,9999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iling SEARCH ADDRESS=999 with off-scree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en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roper anisotropic resolution of CCRF dat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:       Raster routine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with switch /E2 for '8086-style' math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ulation (suits environments such as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EMM, but 10K more in cod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 Feb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1. 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:  /FMT=IGES, /FMT=VDA, /NOCR, and /SPECIAL=FORCE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:       Assignment of pen number 0 suppresses outp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ctor and pri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ERGE can be used throughout VPCI with every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format, including IGES and VD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PLOT returns pen to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d plotter type distinguish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PI=&lt;dp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ing disabled when LL corner equals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roved Response Request String sear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ll vector output, multiple identica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s are ignored.  Always End-of-Plo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end of the last plot, even if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MAP output, End-of-Plot action re-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HP-GL and HP-GL/2 output, trailing SP0;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Script: /WIDTH=&lt;width&gt; recognized, pen at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es defin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interface less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ge help screen can be re-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V960.EXE: mor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version (1.01) of CNVHPG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ixes:     Commands in a data message following END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identical SEARCH ADDRESS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ment plot counte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ADDRESS of output data always in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nd errors of symbol string processing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s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pattern of CIRCLEs processed.  CIRCLE for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ly processed.  Chordal tolerance value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ed.  Symbol aspect ratio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preview: ratio of clipping area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V960.EXE: CIRCLE, SYMBOL STRING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LER/PLOTTER SYMBOL SCALING, a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ISTICS cannot extend across data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more.  24-bit CIRCLEs proper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ling disabled and 0.6in offsets properl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ed.  SEARCH ADDRESS always in new dat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:       Documentatio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ing unchanged tool executables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witch /E2 for '8086-style' math chip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M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1a. 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:       Keyboard buffer in graphics routines no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ster memory initialization routin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VHPGL.EXE: SM supported, HP 7-bi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,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executables: some direct screen writ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tandard PRINTs while maintaining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ixes:     Pen return for mark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V960.EXE: Mismatch between respons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definition and actual output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VHPGL.EXE: Initial value for character 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l pen position with LO labels, and LO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 in general; misspelled expression in 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nal Y-value); default chordal toler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1; symbol string splitting into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:       Documentation revised and histor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CI.DOC to this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plot file EUROPE2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space-saving changes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ally unchanged DETECT.EXE and CHSY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-compiled using one library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keyboard polling in start-u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executables re-compiled dropping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8086-style' math chip emulation (code is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), since DUMP.EXE of the v1.0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ed serious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and product names are trademarks or registered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