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 -  - - - --------------------*-*-*-*-*-------------------- - -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AWE32 Modu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-96 by B.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 -  - - - --------------------*-*-*-*-*-------------------- - - -  -  -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the Sound Blaster AWE3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s AWEMP fre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How do I use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mmandline options to pass to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What keys can I use while AWEMP is pla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Features of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ommon Questions and Answers (Q&amp;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Future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Abou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Greetings (y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How can I contact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Where can I get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I want to be a bta-tester of AWE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A final message to all GU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the AWE3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a module player programmed for Creative Labs' Sound Blaster AWE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Blaster AWE32 (for short AWE32) is capable of mixing multiple (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) channels by hardware, i.e. the EMU8000 chip. The AWE32 has 512 kb on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, which you can upgrade to 28 Mb (unless you've got the VE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ounds very real with this card, because there are two LFO's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s and a reverb &amp; chorus effects processor for each of the 30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FO's and envelopes you can create very special (and natu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to the sound samples, and if you select one of the 16 effect typ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26 filters, you'll get superb s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s AWEMP fre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*cardware*, which means that if you like the program, you must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ice postcard, so I can see how much it is used around the world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about how to contact the author for the 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ow do I use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is is very easy; just type AWEMP "my-mod". Extens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 because AWEMP automatically detects the module type.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module formats are XM, S3M, MTM and MOD. Support for other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formats (like IT) is coming up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mandline options, type at the DOS prompt: AWEMP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WEMP is playing, press F1 to display the help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mmandline options to pass to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switches below is not specified on the commandline,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AWEMP.INI will be taken as default. All switches giv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override the respective settings in AWEMP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x    Set digital volume amplification, range for x is 0-8,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4 equals +0 dB, default is 7 (+6 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xx   Set digital bass EQ, range for xx is 0-12, a value of 6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0 dB, default is 8 (+4 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xxx  Set chorus depth, range for xxx is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y   Set reverb and chorus effect types, where x is the reverb eff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the chorus effect. Range for both x and y is 1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Ignore all warning messages, that is, they don't appear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x    Set looping (repeat) mode, 0 = repeat off, 1 = repeat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eat all. /L without a value is the same as 0 = repea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Play the specified modules in a random order.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more than one module at the DOS prompt, i.e. AWEMP *.S3M 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xxx  Set reverb depth, range for xxx is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xx   Set digital treble EQ, range for xx is 0-12, a value of 6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0 dB, default is 11 (+10 d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xxx  Set main volume, range for xxx is 0-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Don't use expanded memory (EMS). Expanded memory is used for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x    Set screen size, valid values for x are 0, 1 and 2. 0 = 8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, 1 = 16 channels shown, 2 = aut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'-' instead of the '/' as a switch-specifier will also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at keys can I use while AWEMP is pla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 do something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 playing and exit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isplay the sample names of the current module.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through the samp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/N  Play the previous/next module in the 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Shell to DOS while music keep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Select reverb and chorus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Display the help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Enter play list, you can then select a module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bar over a filename and then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Set the different EQ settings of the EMU8000 (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fication, bass and treble E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Pause the playing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Changes between 8 and 16 visual channel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ecrease main volume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Increase main volume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Decrease reverb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]  Increase reverb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 Decrease chorus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Increase chorus depth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Decrease song position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Increase song position by one, at the end of the song, AWEMP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sition 0 (unless switch '/L' is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n a DOS-shell you can use these key-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 Pause/unpause playing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Stop playing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1  Decrease main volume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-F12  Increase main volume b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1  Decrease song position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2  Increase song position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eatures of AW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capable of playing the following modu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Tracker, TakeTracker and FastTracker 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Tracker MT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amTracker ]I[ S3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stTracker 2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supported:          0xy - arp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x - portamen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x - portament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xx - portamento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y -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xx - tone portamento +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xx - vibrato +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xy - trem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x - set pa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xx - sampl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y - volume slide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x - position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x -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x - pattern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1x - fine portamen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2x - fine portament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x - set vibrat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5x - set loop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6x - jump to loop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x - set tremol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8x - set pa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9x - retrig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fine volume 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- fine volume sl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- not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no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x - pattern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x - set speed/b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xx - ke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xy - panning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y - multi retrig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y - tre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xy - fine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x - extra fine portament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x - extra fine portamento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implemented effects:    E3x - set glissand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x - funk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x - set globa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xx - global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x - set envelop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lete descriptions of these effects, refer to the ST3.DOC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with Scream Tracker 3. Note that the effects are numbered in XM-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mon Questions and Answers (Q&amp;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You said that 15-instruments MODs are supported, but AWEMP won't loa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WEMP checks the module if it has some sort of identification (such as M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LT8), if it hasn't, AWEMP assumes it's a 15-instruments MOD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MP loads the samples, a small check is processed on the modul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a real 15-instruments MOD or not. AWEMP does this by com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ize with the total sum of &lt;patterndata-offset + patterndatasiz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datasize&gt;. If this is not equal, the module will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've got an AWE32 with 8 Mb onboard, but AWEMP tells me that there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 kb on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re is only one possible reason that AWEMP detects only 512kb: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o remove jumper JP7 on the card, which is necessary to use the SI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 See also the manual which came with you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about all those clicks? It sounds just like I'm listening to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o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've implemented a sample smoothing routine which should clear away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licks, but it's not impossible that there are some click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caused by very bad looppoi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y do my XMs sound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XM support is not fully implemented. AWEMP will play XMs, b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ings are not processed y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lume and panning envelo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rument vibrat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loader is very buggy, so don't be surprised if AWEMP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weird bad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EMP eats up a lot of memory now I have implemented XM suppor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es about 16k more memory than previous versions did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uture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decided to put in this subject because many people asked me wha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do next. I'm either working on one of the following things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ing of having them implemente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WEMP v1.50 will be fully 32 bits, using the DOS4GW dos-extend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no more memory troubles and only 40k will be used while in a 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that's nice,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e browser/selector for creating your own playlist within AWEMP,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I keep promising, but it will be there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thing that lets you create your own reverb and chorus eff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phical user-interface, mode will be 640x480x16c or 640x480x256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bou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18 years old and I attend the sixth class of a secondary school. I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herlands, also known as Hol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my first real try to make a modplayer. I know it isn't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, but it already sounds very nice. The future of this program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 reply I get and the difficulties I will encounter when imple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ffects or improving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Greetings (y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regards to: - Klaasjan Brand; when do you buy that Pentium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got rid of your marvelous 386 machine? :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rard Veldman; thanks for helping me out with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ari Halonen; never had so much mail from Finlan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e Kemp; hey don't mind about that flam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WO#8, he'll be shut up in NWO#9 (by me that i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ean-Paul Mikkers; without your frequency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, AWEMP v1.40 wouldn't ever be relea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nce Vu; for sharing some thoughts about the AWE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da Kopecky; remember the 'AMP vs AWEMP' subject?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How can I contact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problems when using AWEMP, or you have found bug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ome very nice ideas, or you know how to implement new effect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I should know, write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 : Bert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pendrif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91 GW  Wez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     : 15:1100/400.6  (Digital Net 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2/116 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   : trigon@ddu.iwg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boer@net.hcc.nl   (&lt;- prefe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AWEMP is cardware, so if you haven't sent your postcard ye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one now. As soon as I receive your card (e-mail will do too),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dded to the people-who-encouraged-me list (see the file SUPPORT.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Where can I get AWEM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EMP is spread across the world via the SDC, this net covers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in the world. In case there isn't any board in your country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SDC, you can always get the latest version of AWEMP on thes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are located in the Netherlan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Distribution Channel (SDC) Dutch 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 Rijswijk (T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(0)70-3401534   (speeds up to 28k8 V.34/V.F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Dark Universe (D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1(0)38-4600611   (speeds up to 33k6 V.Everyt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dist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- http://www.tip.nl/users/k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ttp://oppi.pao.edu.fi/~h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ttp://www.lander.es/~is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- ftp.cdr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 the archive looks like this: AWEMPxyy.RAR or AWEMPxyy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is the major and yy the minor version number, e.g. AWEMP131.R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of AWEMP version 1.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DU you can get AWEMP very easily; just type in when asked for name: AWE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language and the latest release of AWEMP can be download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I want to be a beta-tester of AWE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become a beta-tester, just mail me and I will decid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ecome a tester or not (telling me some interesting things will usual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ck). Then I will give you access to an area on DDU (the BBS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 which is reserved for AWEMP beta-testers. Here you can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ta)version of AWEMP. To be a beta-tester does not only mean test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iving your opinions/experiences/troubles with new versions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A final message to all GU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moved this subject because it seemed that nobody (read: GUS users)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read this piece of text. If you think you've got a nice idea/subjec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ut in here,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-  -  - - - --------------------*-*-*-*-*-------------------- - - -  -  - 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