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USELI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5 by HATAMY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THE MOUSELIB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.   Introduction to the MOUSELI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.   Requirements for using the MOUSELI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.   MOUSELIB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.   MOUSELIB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.  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.   Distribution of MOUSE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.        INTRODUCTION TO THE MOUSELI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mouse in your programs then this library should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you. Specially if you programming for Super VGA 256-color (16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2-bit) you should find this library fairly straight forwar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having to deal with all about TSRs, interrupt chain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of the other quirks found when programming in the SVGA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LIB library consists of routines for perform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for the below 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_TEXTBW40      M,T    40 x 25    16   MDPA,HGC,VGA,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_TEXTC40       C,T    40 x 25    16   CGA,EGA,MCGA,VGA,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_TEXTBW80      M,T    80 x 25    16   MDPA,HGC,VGA,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_TEXTC80       C,T    80 x 25    16   CGA,EGA,MCGA,VGA,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_MRES4COLOR    C,G   320 x 200    4   CGA,EGA,MCGA,VGA,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_MRESNOCOLOR   C,G   320 x 200    4   CGA,EGA,MCGA,VGA,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_HRESBW        C,G   640 x 200    2   CGA,EGA,MCGA,VGA,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_MRES16COLOR   C,G   320 x 200   16   EGA,VGA,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_HRES16COLOR   C,G   640 x 200   16   EGA,VGA,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_ERESNOCOLOR   M,G   640 x 350    4   EGA,VGA,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_ERESCOLOR     C,G   640 x 350  4/16  EGA,VGA,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_VRES2COLOR    C,G   640 x 480    2   MCGA,VGA,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_VRES16COLOR   C,G   640 x 480   16   VGA,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_MRES256COLOR  C,G   320 x 200  256   MCGA,VGA,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_URES256COLOR  C,G   640 x 400  256  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_VRES256COLOR  C,G   640 x 480  256  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_SVRES256COLOR C,G   800 x 600  256  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_XRES256COLOR  C,G  1024 x 768  256   S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.   Requirements for using the MOUSELI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80386/80486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routines were compiled with WATCOM 10.5 with 80386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EM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USELIB Library was written compiled and test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models (16 and 32 bit using DOS4G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o use MOUSELIB you must set DS=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.     MOUSELIB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listed below are considered to be part of the MOUSELI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e not to be seperated from the library during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code (files to include with your application source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LIB.LIB    :   The library of routines making up the MOUSELI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d using WATCOM 10.5 , Small Memory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0386 Compiler Option turned on, no debugger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bit DOS. other setting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H         :   Header file for the routines in the MOUSELI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LIB.DOC    :   The file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EF.DOC      :   Reference manual for the libr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  :   Registration form for the MOUSELI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TEST.EXE    :   A program that demonstrates many of the ke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MOUSELIB library. This program i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ing MOUSELIB.LIB and MOUSTE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TEST.C      :   Source code of the demonstration program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or examples on how MOUSELIB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.IMG        :   A mouse cursor image file which is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.  MOUSELIB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use this shareware library and the include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iod of 30 days without payment. After this 30 day perio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 your copy of this software package with the author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inue using this library. You may not distribute in any way,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orm, any files or programs created with the MOUSELIB Librar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registered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order form included in the text file REGISTER.DOC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py of this software package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ete instructions on how to register are found in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also details what you will receive by registering thi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, only through user registrations are shareware author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o provide high quality, low cost programs to th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ty. Your contributions are greatly appreciated b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, comments, and suggestions about MOUSELIB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be contacted by mail or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100720,2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. HATA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uptstr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4666 I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 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ers of the MOUSELIB Library must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"as is".  All warran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re disclaimed, whether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limitation any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icular purpose.  Neither the author nor an agent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damages due to loss of data or any other reason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or an agent o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amages.  In no event shall the author's or an ag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liability for any damages ever exceed the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to use software, regardless of the form of the clai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.     Distribution of MOUSE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copy and distribute MOUSELIB if, and only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It is used strictly for non-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None of the files are seperated from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