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ject: REGISTER TRAP   (vs 1.9)   TSR OnScreen DeBu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: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: 103644.2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 ID#: 9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: RegTrp.com  (1235 byte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A.De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pt: PC Compatible, VGA Color, MSDOS 5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Type: PkZipped .COM &amp;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mType: Copyright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Trp.COM is a Dos BackGround TSR  for developers of Assemb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/C++, Pascal or other languages developed/debugged under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al-time Debugger that is always present under your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ading and or transferring files. Add "RegTrp"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and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traps and displays the CS, DS, ES, AX, BX, CX, DX, D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, BP and SP registers upon being activated by an "INT 60"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The display remains static and your code is suspend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ess the SpaceBar, at which time control is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imple sequence enormously simplifies single or multiple tr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one run of your code. Hard copy is via the "PrintScrn"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enabled while the trap is holding your data, or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 this program is thru Compuserve on-lin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Registration entitles registrant to a single use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via CompuServe Email @ 103644.2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 Mail check/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De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10 West 53rd St./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Y NY 10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name&amp;address for mail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other than replacement of defective copy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. Price is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purchase and for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