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BL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 Crossword  Puzzles  is   a  collection  of  fu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 electronic  crossword  puzzles 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are displayed in sharp, high-resolution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solved "on-screen" interactively without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per.  On-screen  feedback tells the user  whe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word solutions  are correct and can 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clues when  the user is  stumped on a  word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s have a Bible theme and will test your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r  greater,  are  required  to  run  Bible  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   Although  not  necessary, 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is  highly  recommended.   A  total  of  52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is required to run Bible Crossword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fficulties.  If your computer has less than  5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not  be  able  to  access the "Help"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rogram.   One quick  way to 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your computer has is to type CHKDS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2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though  the  program  will  run on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copy of  Bible Crossword  Puzzles was  purch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ible  Crossword Puzzles  to your 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Bible Crossword  Puzzles, set your current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DOS  to the drive  where the Bible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s program and data files are located.  I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 on floppy drive A:, then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-&gt; A: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y  registered  version  of  Bible Crossword Puzz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dozens of challenging puzzles.  The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st majority of the clues and answers are bas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 James  version  (AV).   There  are  a  few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ranslations were used  (e.g., NIV, NAS, RSV)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ried to keep them  to a minimum.  One comme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ways  get with  our Bible  software is,  "Why don'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______?"  (fill  in  the  blank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translation).   One reason is  that the King  J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he best selling Bible, and there are more peopl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  King James  than any  other version.   Second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, NAS, etc. are copyrighted, and using large por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ext becomes difficult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challenge,  you can turn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ble book/chapter/verse references. 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at the DOS prompt --&gt; XWORD NOREF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Bible Crossword  Puzzles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  combinations  will  enable  you access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or  performance of  this  program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 damages resulting  from the  use of 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Puzzles.   Your  use  of  the program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greement to  this disclaimer and  your relea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 Crossword  Puzzles   is  distributed  as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such  as Bible Crossword  Puzz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+[P] keys, or  by printing the ORDER.FRM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DOS prompt, type --&gt; COPY ORDER.FRM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e  program  author  has  not  receiv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y from the  distributor of this  disk.  The  only mo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eive are from you the  user.  If users do no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the author  goes hungry  (well, sort  of...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we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Crossword Puzzles  is copyrighted shareware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ublic domain.   If you find this program 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obligated to  register your  copy with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If you do  not find this program useful,  the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on  to a friend.   INDIVIDUAL users are 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pies of this disk and pass them on ONLY IF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 changes or   alterations are   to be   made to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uzzles - this includes ALL related files o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Bible Crossword Puzz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  Or better,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ike  Bible  Crossword  Puzzles  then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trying some  of the  author's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our  programs  are  family,  educational, or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-8-1-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540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BLE CROSSWORD PUZZL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e Crossword Puzzles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that the  user is  obligated to  support the 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 Upon registration 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" 360K low density  _____                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"  720K low density  _____                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E CROSSWORD PUZZLES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Bible Crosswords Puzzles (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50 puzzles):                             $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 add $1.50 shipping: $ 1.50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 add $2.50:  $ 2.50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7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