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: DosIps (vs 1.6)  CPU Analyzer for 1996 PC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103644.2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ID#: 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DosIps.Com   (7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A.De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t: PC Compatible, Ms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: Zipped .COM &amp;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mType: Copyrigh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is here, bringing some exciting new CPU's to the PC compatibl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optimized for 32 bit Operating Systems wit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-fetching, cacheing and pipelining designed to make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 virtual data scoops. Along with the 32 bit optimiz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16 bit performance relative to Dos and Win3.x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large segment of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 one, am a "Dosser" and Win3.x user who will most likely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6 bit environment right into the year 200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 "shirt pocket" Super CPU evaluation program would b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evaluating these new processors relative to thei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16 bit level. For that evaluation I chose two methods of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speed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 is the number of Dos 16 bit instructions execu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hich translates to MIPS or Millions of Instructions execu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To scale the resulting MIPS values to  plain English, I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the MIPS value to a theoretical or Virtual 486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, required to produce the same results as the machin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6 25Mhz processor was chosen as the origin of the scale, o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being the bedrock processor of the current offerings, which turn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at 2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6 150 Mhz and faster CPU's are for the most part combina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's intended for concurrent processing of larger instruction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ing this all down, points to the 486 as being the logical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by which to judge execution speed of evolving CPU's de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eliminates effects of cache coherrency, wait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ing to focus on the internal register execution ti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point of interest, as register operations underly 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ny processor thru pipelining, cach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nder 1,000 bytes and is intended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-around 3 1/2 inch disk, which can serve as a test prob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given machine for purchase, by testing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ng the results with your current machine.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est in microseconds and does not need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're checking, so sales personnel should not have any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driving a machine under consideration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ut is on screen using standard Dos calls, so any 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running under Msdos 4 or later will support Dos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nsidering a cross platform system that emulates Dos, Dos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xact picture of the e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use is the verification of system integrity 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the file in your Dos directory and inclu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 file. As a troubleshooting and catalogging tool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help service personnel in quick evaluation of a system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 at the base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Ips is not claimed to be the final word in CPU testing, but ra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and accurate gauge by which to test existing and futur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d from the 486 mold. DosIps will test 486 and later CPU's run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thru 500Mhz clock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Ips.COM is a copyrighted work. No warranty other than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py is attached to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thru Compuserve on-line Sharewa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registrant to a single user license. Support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@ 103644.235. Price is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Mail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De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0 West 53rd st.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Y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name&amp;address for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 and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