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JC-BENCH v4.00 =-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peed Tes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esse B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Overview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History of JC-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License &amp;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OVERVIEW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JC-BENCH is a computer speed testing program. Its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methods result in a fast, precise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 configure JC-BENCH, enter "CONFIG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JC-BENCH, enter "JCBENCH4"   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4.00 there is a new way of running i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ant to execute a single test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CPU"       -&gt;     Only runs CP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VIDEO"     -&gt;     Only runs Vide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HDISK"     -&gt;     Only runs HDis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CONFIG"    -&gt;     Configur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THER SWITHES ALSO EXIST. For a list of command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HELP" or "JCBENCH4 -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replace the "-" character when enter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/DOC" is the same as "JCBENCH4 -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** NOTE! NOTE! NOTE! NOTE! NOTE! NOTE! NOTE! NOTE! NOT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esting you must boot "clean", without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 files. To boot clea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5.0, 6.0, 6.2, 6.22: Hit "F5" whe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ing MS-DOS"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s 95: Hit "Shift + F5" w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ing Windows 95"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.. Windows Accelerator Cards have a tendency of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slow under DOS. Video results will be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s soon as you have registered and received your pers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s, run the CONFIG.EXE program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codes. All registered op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when you register: * See the Bar Graph results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ypass the Unregistere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 notified about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versions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nal Registration Co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work with JC-Bench 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eiv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able the autho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th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warm feeling in your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REGISTRATION ONLY COSTS TEN DOLLARS =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receive your registration, you will automatically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st of registered users. I will assign you 4 person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which will enable all of the program's features. You can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by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et E-Mail: Fast. Codes will arrive the same day I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. Cost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 Regular Mail: Slow... Codes will arrive a week after I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. Cost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ank you, your support is much appreciated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HISTORY OF JC-BE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: - JC- : Bench's initial rele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: - Added information about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: - Revised the interface (more ergonomic, better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ate &amp; Time in upper-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: - Added a "REGISTER PLEASE" screen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'music'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2.00: - Added the video card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testing methods for faster, more precis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3.00: - Added Hard Disk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the cool Bar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ways of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program added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the overflow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0  - The time displayed in the Upper Left Corner does not f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creen resolution from 640 x 480 to 32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CPU and Hard Disk Te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20  - Doesn't crash if you accidentally erase the 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4.00  - Displays a Status Bar at the Bottom of the scre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both the CPU and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more Stats: The CPU, HDD and Video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ing can be aborted by pressing the ESCape key a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, of course, for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ideo Test is now even more accurate,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new things, like the Line &amp; the Boxes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start the program with a command-l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JCBENCH4 -CPU" to test only one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-line help added. Type "JCBENCH4 -HELP"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program improved. It is easier to use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more errors and saves unregister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U Test is faster but still a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Major Upgr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-Bench is copyrighted to Jesse Bize. You may not modify this program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, else you will be in contradiction wit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bsolutely no warranty of any kind this program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bugs or is defectuous in ANY way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responsible for it. JC-Bench has been thourough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 bug, please notify the author as soon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bug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, you may sell this product as shareware if you charge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$6. You may include this program in any CD-ROM bund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D-ROM without asking for permission. However, pleas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ce the user pays is for duplication costs on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Shareware works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Thanks to:  - Sebastien Harasse, who taught me how to like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- Scott Kiddy to whom I uploaded the sof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undred times so he could ALPHA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 Sverin and Gabriel Doz who risked their cool 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other BETA Testers (Sorry guys, list is too lo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\                        \ 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   \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//-----\   \  |                      | |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\    ---//   ----/    | | /-----\              | |---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/         / / |  /---/         /----\ |    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|   +==&gt;   \ \ | |___   /-==-\ |  /--/ /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\          | || |     | /--\ || |       4.00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 /  /     \   ----\   /  ||  \---\| |  | ||  \----------\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/         \-----/ /   /  \-----/| |  | | \-------------/ /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PROGRAM TO YOUR FRIENDS AND ON BB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-BENCH for Windows 95 is due Mid-March 1996. Register Toda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