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Input subroutines (C) Copyright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EDIT: 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32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(keywait.asm, 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lear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$edit.asm, gprint.asm, 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ut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_buffer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len_buffer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x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(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ARKED:   returns pointer to string mark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markd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near address of filename list mark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filename index number (first marked file index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EAX = valid marked file index, [EBX] points to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Marked is called with EAX = -1, the filena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File cursor is returned at [EBX] whether it wa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AX too big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STR: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str.asm ($gpick.asm, $strlist.asm, 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pointing to (x,y) coordinates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 or Enter is pressed,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JaNei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eywait.asm (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keywaiting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key_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key           ; get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COUNT:   determines number of filenames marked in valid Mark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rkc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lename list return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number of filename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MARKFILE, GET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MARKFILE,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FILE:    display a list of filenames, marking one or mor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rkfile.asm ($menu.asm, 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near pointer to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offset of ASM32's $T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screen row for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screen column for left side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raphics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offset of ASM32's $G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near pointer to (x,y) graph coodinates for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bit 4 (directory attribute) is set,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fed path are displayed, whether they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marked with the '+' key, unmarked with '-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Enter returns control to the calling program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, Down, PageUp, PageDown, Home and End key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rkFile is called with ESI pointing to a NUL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sumes that EDI is the address of a filen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created by MarkFile and displays the lis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filenam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pressed to exit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'+' key was pressed with the cursor positio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 directory, AX =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EDI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All ASM32 text and graphics modes; MENUOPTIO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modes] MENUOPTION frame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MARKCOUNT, GETMARKED,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rkFile example, using conditional assembly directives to illu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of MarkFile with either Text mode of Graphics mod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arkfile:near, markcount:near, getmarke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g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t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db '*.asm',0        ; look for all .ASM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h         ; normal files +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y ASM32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offset @curseg:$g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y ASM32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offset @curseg:$t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0303h       ; 4th row, 4th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ere any mar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ark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ax,ax          ; any mar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  several_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eax            ; get filenam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filename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_ma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a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o_something_with_th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lename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EDIT:    edit one or more fields with a non-editab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skedit.asm (getkey.asm, tprint.asm, strlen.asm, curso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mask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screen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screen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b = all alpha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b = convert input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b = convert input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b = numeric inp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Edit allows only alphanumeric and spac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be changed.  All other characters are prot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are skipped by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Esc or Enter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prompt for a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ASCII 255 may be used as a non-editabl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askedi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ow:byte, column:byte, color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number     db 'Telephone:',255,'(916)',255,'721-876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3             ; numera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phon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ask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ILE, PICKSTR and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for text modes should be the same color cod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-mode ASM32 subroutines, except that the color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MENUOPTION in register AL, not register AH as in ASM3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.  In Graphics modes, the color should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 in register AL (foreground) and AH (background)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you were calling G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ickFile, GPickStr, PullDown,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enuoption:near, pick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-color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x         ; EBX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usepo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x         ; EDX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E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ouino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ILE: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ile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 or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ile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ile allocates a block of near memory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after you are done with it.  See example;  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ile.asm (filelis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pointer to ASM32's $T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raphics m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ear poitner to ASM32's $GPICK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near pointer to (x,y) screen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pper left corner of filenam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names match inpu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32 text modes and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ICKFILE Example uses conditional assembly directives to illu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of PickFile with either Text mode or Graphics mod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ick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g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tpic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 dw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cx,ecx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DEF   GRAPH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ax,$g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ax,$t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tpick.asm, $strlist.asm, wsave.asm, 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ick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e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$menu.asm, tprint.asm, tputchr.asm, strlen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lear.asm, wframe.asm, wsize.asm, wsav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initial main menu choice, BH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H = 0FFh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or a mouse button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&gt; 0FFh, it starts i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L = main menu choice, BH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lldown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ebx,ebx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KEY:      put a keycode in the keyboard's type-ahea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tkey.asm (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H = key sca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key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keyboard buffer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keyboard support required by InBoard 386PC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put the keycode for the F10 key in the keyboard'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400h              ; AH = scan code, AL =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u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i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db 1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_buffer    equ 99               ; leave one byte for terminal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       db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      db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         db 12   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attr 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2 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POS:   set mouse position on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ous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enter the mouse cursor on a standard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mousep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12           ; close to vert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ordinates are 0 through 24 ve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9           ; coordinates are 0 through 79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:determine mouse position on text scree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statu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is installed (see IsMouse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t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yes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