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rland's Brief V3.1 treats tabs in a rational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 do not, I've included a simple utility to conver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files to an appropriate number of spac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printed with the same indentation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diting with Brief. This utility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the source files to be used with primitiv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't handle tabs properly. To convert a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file.in &gt;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file.in' is a given source file and 'file.ou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 name and extention (I typically use .l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can then be output to your print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'd51.tbl' does not requi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