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P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is a TSR which, when installed, will reset and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on pressing the Ctrl+Shift+R keys (that is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rl and the right or left Shift keys while you press the R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disable the printer by pressing Ctrl+Shift+Q (Q = 'Qu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'Reset').  When the printer is reset (pressing Ctrl+Shift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-buffer is emptied.  PRINIT will only work i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It will not work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is very useful for halting print jobs without hav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uffer to empty first.  The software you are us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cument may however resume printing the docum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re-initialised.  To avoid this, first press Ctrl+Shift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the printer, wait for the softwa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data can be sent to the printer, and then press Ctrl+Shift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initiali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is also useful for emptying the printer-buffer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bs.  Just press Ctrl+Shift+R to empty the buffer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py PRINIT.COM to a directory includ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EXEC.BAT file (I usually use C:\DOS for all my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PRINIT just type PRI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 PRINIT is now resident in memory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 command (type mem /p or mem /c or mem /d)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NIT is already installed when you attempt to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, and PRINIT will not be inst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PRINIT from your syste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NIT is not install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, otherwise no message will be display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erify that PRINIT is no longer in memor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install any other TSR's AFTER you've installed PRINIT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m before), as PRINIT may not be able to recogni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ready installed when you try to install it a second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y not be able to uninstall it (remove it from your system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 another TSR after installing PR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PRINIT will be able to detect if PRIN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whether or not another TSR has been installed af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However, there will not be a version which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it if another similar TSR has been install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warning only applies if the TSR intercept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or 13h.  If you are certain it doesn't, you may install it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installed PR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uggestions, comments, ideas or question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Serve User ID is:  100236,2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