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OR INFO ON LATEST CORRECTIONS &amp; IMPROVMENTS GO TO THE END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 FEW WORDS ABOUT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is a disassembling and debugging tool fo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and  .COM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 a few   products on the market used for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.    Most of them do a job that may be te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 program's dead body. They diss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programs don't do anything -  no data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neither there is an in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programs execution.  On few occasions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f the code we got from such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 the one used by the program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A program can have a self modif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r example packed files,  which may be har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"dead body"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unique because it does the disassemb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xecution. It tracks, step by step,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the program, recording the status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flags and finally instructions, un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-TRAK package generates 3 outpu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$filename.TRC, which very much resemble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Trace Command. Except that $filename.TRC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ing the actual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$filename.LST is a list file of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d part of the code.   $filename.L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ynopsis of the tracked code.        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s (CS) are   listed  in the ascending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$filename.PRT documents IN and OUT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cked program on Parallel 1&amp;2 Printer I/O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PRT file may be a helping tool for those who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at anti-copy protection Keys/Du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rts are as follows:   03BCh - Parallel 1, Data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Dh - Parallel 1, Status Port; 03BEh - Parallel 1, Contro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8h - Parallel 2, Data Port; 0379h - Parallel 2 Status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Ah - Parallel 2,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3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and generating the list file is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friendly shell program - SpyTrak.exe. More on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s given in p. 1.4, 1.5 and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applications the tracking program SPY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out the shell - SpyTrak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disassembles most application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-time on 16-bit registers. To operat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and DO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hareware copy of SPY-TRAK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no bigger than 3 kilobytes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grades of SPY-TRAK can track program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LIST OF PROGRAMS AND FILES MAKING THE SPY-TRA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s.COM   -   1Spy.bat install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Spy.bat     -   the shell calling program,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Where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py.txt     -   a brie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TEST.BAT    -   to open for reading TEST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 -   the shel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1992.COM   -   nev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     -   neith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EXE     -   leave this name un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   -   interrupt data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EXE    -   .THR files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-   Vernon D. Buerg's text view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CZOTA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.BAT   -   to get Main Menu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DOC.BAT   -   it calls-out LIST.COM to show SPY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DOC  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.TXT -   Menu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SM     -   tutorial source cod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    -   tutoria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DOC     -   tutor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-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has been designed as a TSR program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otential conflict, do not install it while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. Do not install SPY-TRAK using DOS Shells 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rectly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 program, and the SPY-TRAK main tracking module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file handles to operate.    Therefore,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that open many files at a tim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limit set on open file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In the case of problems check the FILES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VERY IMPORTANT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Before you try SPY-TRAK for the first time your DOS sha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loaded LOW in your CONFIG.SY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fter performing the post-installation tests, and everything is 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may try DOS = HIGH. Some systems don't accept SPY-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hen DOS is loaded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so, check your PATH in AUTOEXEC.BAT: Both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nd the directory where SPY-TRAK package is up-loaded sha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O NOT place a copy of the SPY-TRAK package in anoth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s also defined in the PATH. The program file SPY.CO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beacon for WHERES.COM, and if SPY.COM is showing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irectories it will mess-up the automated installation of 1SP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HOW TO RUN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create e.g. SPYDIR  directory  -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irectory. Load  all executable SPY-TR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Open a path to the SPYDI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the PATH 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HERES.COM program. WHERES.COM will locate the SP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 the 1SPY.BAT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1SPY.BAT is created, to access the SpyTrak.ex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1SPY.BAT from any directory declar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ant to disassemble,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in your subdirectory system, provid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for the program are  defined. 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SPY-TRAK  will look for the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SPY-TRAK is filenam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process is tripped by the tracke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cessed within COMMAND.COM by the DOS 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output is written into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view the output file using Vernon D.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program, inclosed. To use LIST.C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[$filename.TRC], for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LIST [$filename.LST]  f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acking, be aware of your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The $filename.TRC may quickly reac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abl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N SPY-TRA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ge menu is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 program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ist fil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ADING DATA Editor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o DOS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>
          <w:rtl w:val="true"/>
        </w:rPr>
        <w:t>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Ŀ ������������Ŀ ����������Ŀ ��������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XEC CODE 0� �LOOPS CLOSED� �RUN DIRECT� �INT OFF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���������� ���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TRACK PROGRAM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line data shall be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Track a program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spec: filename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t hot key combo"  allows to access SPY-TRAK during t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run. You can preselect the hot key combinatio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 with the tracked program key setting. Default is &lt;Alt_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is option is given i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Start" means start tracking from your program`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Default i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Step" - use this option if the  tested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ing your computer system. You will ha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erformed instruction. Default for this mode i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ep mode    will result in slowing down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ut it may become, for some, the last res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y the system  keeps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op for ACTION SCREEN" option allows to access t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LAGS at a location predefined by the Instru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first byte following IP  in the tracked progra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cking stopped for the ACTION SCREEN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cked program flow by changing flags preceding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define next ACTION SCREEN stops, break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, open and close loops f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ACTION SCREEN is provided i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REATE LIS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reate list fil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name:  $filename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is equipped with an error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intervene with ERROR message to most of fal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the SPY-TRA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SETUP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to change 4 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XEC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ops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rect/In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nterrup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rameter values are given in the 4 box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creen bottom. Defaults are EXEC LEVEL=0, LOOP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E, INTERRUP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EVEL &gt; 0 allows to access for tracking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S function ah=4Bh (EXECUTE, or MAKE OVERLAY).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cessing a subsequent child process can be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(hex)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can be processed as they are performed, a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pending a lot of time by SPY-TRAK to recor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.      It makes also more difficul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uch full loop records loaded in .T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LOOP CLOSED provides fu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status before the loop is entered. The fir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 is fully recorded but then the tracking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the first instruction after the progr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/INDIRECT MODE defines the mode of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you want to track. DIRECT MODE means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Trak.ex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Trak shell is accessed 1SPY.BAT -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by WHERES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of the tracked program call hidden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can not use the shell command line. Use the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stead, which will lead you to DOS promp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your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oth cases tracking is activated by the program nam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 by DOS function EXEC (int 21h, ah=4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INDIRECT MODE tracking is done, run 1SPY U  -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and SB1992.COM. Don't be forgetful! If SPY.CO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ed, and you try to run 1SPY.BAT again,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RACKING option selection allows to enter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 Default for this option is OFF. Change i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track an interrupt. The exa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(s) to track is made by accessing the TH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option selection #4 in the 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THREADING DAT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ing Data Editor is menu driven. It allows to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up to 20 interrupts. Each interrupt can be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ning by the AX, BX, CX, DX, CS and IP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values defined for the registers are screened for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left blank are omitted in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and correcting of the interrupt data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editor is being accessed, a tiny FIL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ing the default directory for the presence of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(file extension .THR). These files, if obsolet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using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! Interrupt tracking is accomplish only if INT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ll definitions, and the th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tracked progra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USING SPY.COM PROGRAM WITHOUT THE SHEL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this option is displayed when SPY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nber to run SB1992.COM first, and to uninstall SPY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SPY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of interrupts can be done by making your th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irst. Access the shell for this purpose by typing 1S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ptions are available when running SPY.C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dvisible to track a program, without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, when not much of the operating memory i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lication, or using the shell affects the SPY-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BOUT ALT HOT KEY COMBO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 is switched ON/OFF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 Key combination is &lt;Alt T&gt;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you want to use a different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tion should be made in respons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Hot Start" [Y] mode the hot key combo serves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 In "Hot Start" [N] mode the hot key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T and STOP of tracking. If "Hot Start" is [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nd CODE BYTE are defined for ACTION SCREEN (read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CK will start tracking at the ACTION SCRE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Once you stopped tracking using Hot K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start by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ABOUT SPY-TRAK HANDLING OF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not entered by SPY-TRAK, excep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if EXEC LEVEL parameter was setup for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such as 20h, 27h, 31h and DOS function AH=4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checking mechanism is built in SPY-TRAK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limit the recording only to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r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be occasionally baffl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0h  at IP=0000, as the last operation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, when tracking a .COM program. It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program is returning to DOS via its PSP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SPY-TRAK is recording any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within the memory limits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Screen displays the registers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before the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execution of the conditional jump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tracked program by changing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s displayed at the disassembled program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with the DEBUG (DOS) program system,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aw:          set=OV, clear=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:         set=DN, clear=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:         set=EI, clear=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:              set=NG, clear=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:              set=ZR, clear=N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:         set=AC, clear=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:            set=PE, clear=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:             set=CY, clear=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lags are given in the ACTION SCREEN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ut they have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SCREEN STATUS FLAGS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- overflow, DF - direction, IF - interrupt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- sigh,     ZF - zero,      AF - auxiliary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- parity,   CF -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ssume values: 1=set,0=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NEXT STO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op at a next location defined by Instru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P) value and the first byte of CODE at this IP. All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tuation as the one below, when a repeat, or forc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preceds the intruction, define your next stop at the prefix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:               IP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C7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op definition at IP=0FC8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3E80  BX=0321  CX=2000  DX=3192  SP=FFFE  BP=091C  SI=0100  DI=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3192  ES=0116  SS=3192  CS=3192  IP=0FC7   NV UP EI NG ZR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2:0FC7 F2            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2:0FC8 AF            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EXECUTE NEXT STEP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will stop and display ACTION SCREEN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This selection overrides the next stop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1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4 LOOP CLOSED or O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for changing the pres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loop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op closed" means that only the first lap of each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ed by SPY-TRAK, then recording stops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fter the loo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ps open" means that all lap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Y-TRAK loop flag can be changed in 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5 RETURN TO PROGRAM, DISPLAY AT NEXT ST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orks only if IP and CODE were defined per 1.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electing this option, will result i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continue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6 FORCE CX -&gt; 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shows only if the CX register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. By this selection you will force CX to assu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allows to break out of unwanted looping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beat antitracking schemes applied by some progra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7 RETURN TO PROGRAM, STOP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xiting ACTION SCREEN using this selection you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, while the program you had tracke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N SUPPORT AND FUTURE UP-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you can contact Korvin Com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ddressing your mail to 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X to (310) 424 6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 will  be  provided  at a  nominal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to legal owners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keep you posted on these up-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CUSTOMIZE SPY-TRAK 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quire a licensed copy of SPY-TRAK, please se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50 + $5.50 S.H. in U.S.  Money order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the United States.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buyers is $7.00. Checks and money ord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KORVIN COMMUNICATIONS CO. 4067 Hardwick St. #306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, CA 9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copyright (c) 1992,93,94 by KORVIN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KORVIN COMMUNICATIONS  for  information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pricing, volume discounts, site licensing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ipment of the product 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information, or to  discuss retu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lectronic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X to (310) 424 6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KORVIN COMMUNICATIONS C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4067 Hardwick St.  #306-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Lakewood,        CA 907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licensed copies of  SPY-TRAK  by   any 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licensed to use SPY-TRAK only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SPY-TRAK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 may  not  be  resold.  No fee,  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on may be accepted or requested by any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may not be distributed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duct  without  a 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VIN COMMUNICATIO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all  disks   provided  constit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duplication of the software  product  and  KO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any disks found to be defective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ill not honor this warranty where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jected to physical abuse, or used in de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mpatibl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gnificant defect in the product is found, 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will be entitled to a refund. 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refund  exceed the purchase pric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isk replacements  and  refunds  shall  be   negoti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ly with KORVIN COMMUNICATIONS CO. Shareware retai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ng shareware  copies  of   SPY-TRAK have not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ized to process returns of licensed copi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ABOVE, KORVIN COMMUNICATION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ARTICULAR PURPOSE, WITH RESPECT TO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PROGRAM PROVE TO BE DEFECTIVE,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 IN NO EVENT WILL KORV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 AND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DUC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ssumed acceptance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RRECTIONS &amp; IMPROVMENTS (01/07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By a strange flaw some DOS systems change the Drive:\Path\Program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case when a program is defined for Interrupt 21, AH=4B at DS: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SPY-TRAK is case sensitive to trigger tracking flags, accasion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ailing to recognize a program name. The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lors and displays have been improved and/or corrected both in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ADING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e have managed to improve the SPY-TRAK's performance when DO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UMB. It is tracking now, however, still there is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-TRAK and the EMM386.EXE program. In other words you cannot inst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hen you run SPY-TRAK, but you still can use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Since the way of treating Interrupts has been changed in SPY-TRA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had to change the treatment of LOOP address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O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4:0100 B9FF0F        MOV     CX,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4:0103 E2FE          LOOP  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eated the same way as Interrupts, i.e. tracking w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me of the loop execution. Now the loop is 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king mode. If you find it inconvenient, or suspec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ut in program to check timing for antitracking measures, you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unning time by forcing CX-&gt;0, see 1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LOOP could be tracked in the LOOPS OPEN mode, which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ase, mean 0FFFh = 4095 lines of disassemble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n-informative LOOP.  Most probably you would not want i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(March 8,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ub-version is marked by a further improvment in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rrupts. No more breakpoints using INT 3 to go over INT's. The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helps when INT 3 is used in the application,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KEY-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S 1 &amp; 2 are documented in $filename.PRT. Read p.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