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ake this little programming project as a way to thank B. Zale,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rd and PowerBASIC's staff for an excellent product!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: I apologize for my English. To me, this language is to be rea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&lt;cum grano salis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EGIN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HILITE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highlighting for PowerBASIC 3.1's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Philippe Guio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vision on June 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 brings color highlighting to PowerBASIC 3.1's ID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need an external text editor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would be nice in a future version of PowerBASIC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). You can configure color combinations used in edito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almost) any keyword or keyword type, allowing for a cle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on of any programming project with PowerBASIC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7.1's editor and Norton Editor 2.0, too. Document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is neither complete nor well-written for the program'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lear enough. By the way, HiLite is freeware (read LIC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ection infra). Use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 should run on any IBM PC or compatible with DOS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provided you have about 250 Kb of EMS memory and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(CGA, EGA or VGA). Please note that as of this vers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ich is definitely *not* optimized (read CAVEATS section inf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, this program requires at least a 486DX33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ant to use (in my opin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logic *seems* to work fine, even though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nefit from a complete rewrite with the inline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feel like it... yet -- the program is already useful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33 and I guess I'm getting old, too! If the program seem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to you, try running in 25*80 and not in 50*80 mode (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makes little difference anyway). Keep in m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TSR can alter the behavior of communic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out and the like). Moreover, the couple Novell DOS 7 (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!)+Windows 3.1 (no comment!) seems not to like HILIT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efore loading Windows 3.1 : it hangs the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appears on screen. I haven't tested the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py of MS-DOS. Yet, everything goes fine if you *firs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Windows and then load HILITE and then PowerBASIC i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box. There may be other incompatibilities I'm not awar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OS command prompt in order to get the following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v1.4 (c) PhG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HILITE &lt;command&gt; [filename[.DEF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/TSR loads program as a TSR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LOAD unloads program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enabl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FF disabl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ATUS shows program's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is the definition file (default name is HILITE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key to enable or disable program is &lt;Ctrl-F10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the definition file can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#&lt;ink&gt; on &lt;paper&gt;&gt; : black,blue,green,cyan,red,magenta,brown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grey,light blue,light green,light c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red, light magenta, yellow, bright whi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rective&gt;         : &lt;REMARK&gt;, &lt;CONSTANT&gt;, &lt;STRING&gt;, &lt;TYPED&gt;, &lt;DEFAUL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keyword&gt;           : keyword to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hould be self-explanatory. With /TSR or /R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ad HILITE as a TSR with a definition file (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.DEF in the same directory as HILITE.EXE, .DEF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by default) then run PowerBASIC IDE. Every two seco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 is colored according to the specifications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. Hotkey Ctrl-F10 (not used by PowerBASIC 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HILITE on or off. If you quit PowerBASIC with a Alt-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/UNLOAD or /U command, you can unload HILITE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ain memory. HILITE is disabled from command line with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/N, while it is enabled again with /ON or /Y. HILITE'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s displayed thanks to /STATUS or /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allows you to customize HILITE's highli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. It must be in ASCII format and it must beg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iLite (c) Ph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can be a comment, a color specification, a dire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word to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ent begins with a ";", as 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list has been carefully checked but who knows 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specification uses this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&lt;ink&gt; on &lt;pap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ink&gt; is foreground color and &lt;paper&gt; is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on" keyword must be present. There are 16 allowable col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k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blue, green, cyan, red, magenta, brown, white, gr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ue, light green, light cyan, light red, light 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or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are 8 allowable colors for &lt;paper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blue, green, cyan, red, magenta, brown or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a color specification may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specification must precede any directive or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ive specifies the way HILITE handle defaul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(keywords which do not belong to any oth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), remarks (preceded by "'" or by "REM"),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initions beginning with a "%"), strings (text between ""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variables (variables ending with a type such as "?", or "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umbers (beginning with "&amp;" or [0..9]). There are 6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 to enable a fea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FAULT&gt;, &lt;REMARK&gt;, &lt;CONSTANT&gt;, &lt;STRING&gt;, &lt;TYPED&gt; or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rective is not present in the definition file, it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word to be highlighted is any word you want to be col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's text editor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ok at original HILITE.DEF file in order to crea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ited to your own preferences (for instance, dis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highlighting, or just having control structu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, etc.). V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completed on June 7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.cr.s.ft PDS 7.1 Basic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completed on June 4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rton Editor 2.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completed on June 1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NUMBER&gt; directive -- I should have thought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completed on May 30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rray indexing to make ProcessScreen a littl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264s refresh time in version 1.1 vs 0.382s 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ore asm code does little (entire routine in asm nex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ome typos in original HILITE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completed on May 28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ay 25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Mike Burns (CIS:71551,1353), whose PBSYNTA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archive PBSNTX.ZIP in PowerBASIC forum) gave me the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pecial thanks to Bob Zale and PowerBASIC staff for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egal mumbo-jumbo and the lik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LITE package is provided without warranty of any kind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one : the files HILITE.EXE, HILITE.DEF and HILIT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ong with the documentation HILITE.DOC) will use some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(or diskette) and keep your CPU busy when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The author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whether express or implied, including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The author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ta or any other reason,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ility of such damages. In no event shall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oftware (i.e. nothing for HILITE is freewar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ell... seems like a M.cr.$.ft license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 is freeware : I know shareware does not pay -- a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always knows he can do better than any utility h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, provided he has time enough! ;-). Yet, I reserve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Please release only original unmodified HILITE1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with the following files kept together : HILIT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ITE.DEF, HILITE.GIF and HILITE.DOC. Thanks for the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supra CAVEAT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-- IF 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yet. A full rewrite of the highlight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sScreen) with the inline Assembler ? A hotke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keywords only on request (for slower PCs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