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YCOM Consultants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rue Roche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atineau, Quebe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ada J8T 4K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il: Compuserve 75447,34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:   (819) 561-74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You may distribute unlimited copies of DOCAID to any legal pla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ess we notify you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nyone distributing DOCAID for any kind of remuneration must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 MASYCOM Consulting Inc. at the above address for authori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authorisation will be automatically granted to distribu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cognised by the ASP as adhering to its guidelines for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ors, and such distributors may begin offering DOC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mmediately. However, MASYCOM Consulting Inc. must still be advi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that ths distributor can be kept up-to-date with 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OC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You must make it clear that users are NOT purchasing the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y must contact MASYCOM to legally register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Disk vendors MUST obtain written permission from MASYCOM Inc.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tributing DOCAI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NOT distribute or copy DOCA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In connection with any other product or ser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For general use within a company or instit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For distribution in modified form; i.e. al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must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s of electronic bulletin board systems (Sysop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uraged to post DOCAID for downloading by their user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as the above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