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TFont Ma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Andrew Hanen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Dual Tec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5 to Andrew Hanenkam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distribute this program and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ncludes information on the author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program for fully licensed use.</w:t>
        <w:tab/>
        <w:t>This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 and I hope you have enjoyed using it. 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chooler trying to make a little money on the si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of various C++ programming tools and programs.</w:t>
        <w:tab/>
        <w:t>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is program I would like to thank you in adv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complete.  Therefore if you register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press my thanks to you for doing so.  I am not exp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uch or even anything on this deal, but I also cannot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support my software.  To register the program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.00 at the following address.  If I decide to make vers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I will assume you registered for it and any othe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rew Hanen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31 N Wilderness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chita, KS  6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question about the program, you may reach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at ID 73162,204.  And again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