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CURSOR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SOR helps you create/edit 16x16 pixel graphics mod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orks much like an icon editor. You click on an edi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/edit a cursor image.  A sample of the curso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ults are updated immediately. You can create/edit 20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ave them to a file for safekeeping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AND TOOK MANY HOURS TO DEVELOP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USEFUL, KINDLY CONTRIBUTE TO THE SHAREWAR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orting a Cursor into the Edit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CURSOR is loaded for the very first time, the editing box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s a 16x16 grid) is blank. Notice that the left upp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sor Samples group is highlighted by a magenta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active cursor. Initially, it holds a blank curs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an already existing cursor, click on a Curs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Edit Box will be filled with that cursor image pixe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cursor image (left of the Edit Box) will sh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Cursor Sample's fram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/Creating the Cursor Patt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/creating a cursor image is much like icon design.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s hold one of 4 colors. Click either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in the Edit Box. The cell will be filled with the activ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rresponding pixel in the cursor image will be show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s well. Assigning colors to the mouse buttons is simp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or right button on the desired Butt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ess of things, just click on the desired Curs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The previously saved cursor will be loaded into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Grid pushbutton will clear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the Cursor Hotsp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hotspot is used by programs to determine the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use cursor. Click on the Set Hotspot pushbutton.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ighlighted in the Edit Box. To change it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dit Box cell. Hit any key or the right mouse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otspot Coords panel lists the hotspot location.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0,0 correspond to the left upper corner of the cursor im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w to Save a Curso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cursor is simple. Just click on the Save pushbutton. M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he cursor to a binary file called MCURSOR.DAT.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ach time that MCURSOR is loaded. This lets you view and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mages any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sting the Curso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 lets you test the cursor image without leav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lick on the Test Cursor pushbutton. MCURSOR will temporaril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image active. A color bar will be displayed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what the cursor looks like when viewed against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You can test the hotspot by clicking on a test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ting C/C++ Cod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purpose of this program is to create mouse curs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your program. MCURSOR will write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URSOR.CPP that contains both the code for the curs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install the image. Just click on the Write Code push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of a typical CURSOR.CP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ode for mouse cursor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Cursor[34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fff, 0x07ff, 0x01ff, 0x807f, 0x801f, 0xc007, 0xc001, 0xe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e001, 0xf00f, 0xf007, 0xf803, 0xf841, 0xfc60, 0xfc71, 0xfef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000, 0x6000, 0x7800, 0x3e00, 0x3f80, 0x1fe0, 0x1ff8, 0x0ff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f80, 0x0760, 0x0770, 0x0338, 0x031c, 0x010e, 0x0104, 0x0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Set the new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cursor(Cur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set_cursor(unsigned int cursor[3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REGS mask_r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REGS mouse_r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mask_seg, mask_offs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_seg = FP_SEG(curs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_offset = FP_OFF(curs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_reg.x.ax=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_reg.x.bx=cursor[3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_reg.x.cx=cursor[33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_reg.x.dx=mask_offs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ad(&amp;mask_re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_reg.es=mask_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86x(0x33, &amp;mouse_reg, &amp;mouse_reg, &amp;mask_reg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ing a Curso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 lets you quickly copy the current cursor imag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ample. Click on the Copy Cursor pushbutton. Then, DOUBLE-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ne or more of the Cursor Samples.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urrently edited version of the cursor image will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Sample that was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overwritten cursor will immediately be sav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or hit any key when you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of important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ursor image that is copied is the currently EDITED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most recently saved version. For example, suppose you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1, make changes, and copy Cursor 1 to Cursor 2. Cursor 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verwritten and SAVED with the most recent changes. But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nished copying and return to the program, you must st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1. If you don't, Cursor 2 will contain the changed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data file version of Cursor 1 will be the previously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NOT the edited version that wa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 option is DANGEROUS! Once it overwrites another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way to retreive that cursor's previous image. Keep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CURSOR.DAT file. Better safe than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 option is a handy way to clear multiple cursor im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mport any cursor and hit the Clear Grid push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py the blank image to the Cursor Samples that you want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ing More Than 20 Cursor Imag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 supports a maximum of 20 cursor images, but its eas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is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py MCURSOR.DAT to MCURSOR1.DAT, MCURSOR2.D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en you want to use MCURSOR1.DAT, copy MCURSOR1.DAT to MCURSOR.D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fter you exit, copy MCURSOR.DAT to MCURSOR1.D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, but easily handled with a bat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Shareware Spir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considered shareware. Please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S LONG AS IT IS KEPT INTACT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a $10.00 donation would be greatly appreciated.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(MCURSOR.REG)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ik 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5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tura, CA 9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write 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CompuServe 70671,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CURSOR Fil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.DAT     A binary file that stores the 20 cur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.DOC     This documentation file (obviousl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.REG     User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CPP      The cursor C/C++ code file created by MCURS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CURSOR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   __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__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      _________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#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ly send a check for $10.00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ik 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5 Churc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, CA 93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70671,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AS TO THE FITNESS OR USEABILITY OF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. THE USER ASSUMES THE ENTIRE RI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