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C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n FTP : ftp.traveller.com  /pub/users/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 : www.traveller.com/~m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Memory Models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Protected Mode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Compilers Supported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Using the Library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Application Note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1 Terminal Programs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 Door Programs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3 BBS Program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Compiling &amp; Linking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Talking to Your Modem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Modem Standards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Flow Control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1 Software Flow Control (XON/XOFF)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2 Hardware Flow Control (RTS/CTS)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MODEM_IO functions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Modem Initialization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Problems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Serial Communications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Communications Basics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Standard Port Addresses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Running 3 or 4 Ports Concurrently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Using Multiport Cards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1 The DigiBoard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2 The BOCA Board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Transmitter Interrupts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RS232 Signals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National INS8250, INS16450, and INS16550 UARTs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Register Summary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Example Programs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MINIMAL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SIMPLE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LOGIN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SPAWN &amp; DOOR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SELFTEST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Legal Issues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Registration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License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Warranty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Summary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Revision History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Function Summary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Further Reading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Other MarshallSoft Computing products for C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The Personal Protocol Library for C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The EMS Expanded Memory Library for C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ersonal  Communications  Library  for  the  C  Language  (PCL4C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communications  library   designed   for 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 programming  in  C/C++.  Five compilers are supported: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, Borland C, Turbo C, and MIX Power C.  An IBM PC/XT/AT or compat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MALL, COMPACT, MEDIUM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terrupt driven transmitter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IRQ2 through IRQ15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COM1 through COM8 (through COM20 with multipor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s 4 ports to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rminal program featuring ASCII (with XON/XOFF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buy PCL4C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- PCL4C is complete since it provides  absolute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 - PCL4C  is  very  compact at less than 10 KB.  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- PCL4C is fast since it will run at 38400 baud on even slow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 (4.77 MHZ) and at 115200 baud on 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- If you get stuck, you talk to the  programmer  that  wr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A BBS is available (2400 to 14400 baud, N81)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  - We publish a quarterly newsletter "Comm Talk",  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communications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- You get PCL4C for a very 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- Once you buy PCL4C, you can always update to 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very inexpensively ($20 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ant  you  to be successful in developing your applications using PCL4C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our customers to let us know  what  they  need  in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 This  means  we  are  committed to providing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we can. If you have any suggestions or  comments,  please 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customer support for registered customers by voice, FAX, BB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 mail.  We provide limited  support  for  unregistered  users  by 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and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problem using PCL4C, call us at 205-881-4630  between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and  9:30  PM (CST) Monday through Friday. You can also call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, and call back later for a reply. Registered  users 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e can only answer questions with respect to using the PCL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help you program your application, but we'll be glad  to  discu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call our User Support BBS (2400 to 14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1 stop bit) at 205-880-9748 and  leave  a  message  (addres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BS  is 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contain the latest shareware version of all MarshallSof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shallSoft  Computing,  Inc.   newsletter  "Comm  Talk"   is 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.   It  discusses 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 as well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our newsletter can be found on our  support  BBS,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, or on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: 205-880-9748            (look in file area "Newslet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 FTP : ftp.traveller.com       (directory  /pub/users/m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 : www.traveller.com/~m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 Computing,  Inc.   is  a  member 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 problem with an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by  contacting  the  member 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 an  ASP 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Ombudsman  at  545  Grover  Road,  Muskegon,  MI   USA   49442-9427,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,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there  are  two classes of applications that use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ke PCL4C - those that use a modem to connect to the outsid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connect directly to a peripheral device. In either case,  a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using PCL4C might look like the following code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"pcl4c.h"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oid main(void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{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* initialize serial comm  system 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RxBuf(Port,AllocSeg(1024),Size1024)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TxBuf(Port,AllocSeg(128),Size128)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Parms(Port,NoParity,OneStopBit,WordLength8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Reset(Port,Baud2400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application code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* terminate serial comm system  *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oDone(Port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bove  example,  SioRxBuf  is called to set up the a 1024 byt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; SioTxBuf is called to set up a 128 byte transmit  buffer;  SioParm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o  set  up  the  parity,  stop bit count, and word length; Sio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set the baud rate to 2400 and reset the UART  (Univeral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/ 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AllocSeg allocates a buffer of specified size on the far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SEG such that SEG:0 points to  the  buffer. 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Seg is part of the example code and can be found in the file ALLOCS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leaving  your application, SioDone is called to restore the pri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dem, you also need to be concerned about initial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rrectly and handling any required flow control.  Refer to the  "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dem" chapter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library has been pre-assembled to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_S.LIB :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_C.LIB : 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_M.LIB :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_L.LIB :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_P.LIB : Protected mode. [Large mo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_S.MIX : MIX PowerC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_M.MIX : MIX PowerC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_L.MIX : MIX PowerC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Before  installation of PCL4C, your C compiler should alread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nd tested. If you are not familiar  with  makefiles,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iler manual. If you are using the interactive environment for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bo C, be sure to compile with the memory model corresponding to the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d, and include the correct library in the project file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ILES.LST" for a list of all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Make  a 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reate  a 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reate a work directory named PCL4C, we first  log  onto 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DIR PCL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Copy  all the files from your backup copy of the distribution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.  For example, to copy from the A: drive to your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[OPTIONAL] Delete the makefiles that you won't need.  For examp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Microsoft C compiler, then you want to keep all makefiles ending *._M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delete those for Turbo C (*._T_), Quick C  (*._Q_),  and  MIX  Powe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RJ).  You may also delete any libraries that you w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Compile  SIMPLE.C and link with the appropriate PCL4C library (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Power C which must use PCL4C_S.MIX). Makefiles (or  project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each of the supporte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icrosoft C/C++: Type "MAKE SIMPLE._M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Microsoft Quick C: Type "MAKE SIMPLE._Q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Borland C/C++: Type "MAKE -fSIMPLE._B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urbo C/C++: Type "MAKE -fSIMPLE._T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MIX Power C: Type "PC/E SIMPLE.PR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C should compile without any problems  as  all  example  cod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each of the supporte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The recommended way to test SIMPLE is to run it on two comput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ll modem cable.  Whatever is typed on one computer should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n also be tested by connecting your port to a  modem.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" to the modem should result in an "OK"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L4C library is organized into six categories of function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Reference Manual (PCL4C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functions  in the configuration category.  SioPort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C and DigiBoard (or BOCA board) ports. SioUART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base address for a communications port to a  non-standard  addres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IRQ  is  used  to  assign a nonstandard IRQ line to a port.  (See chapt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for more details  on  standard  UART  addresses  an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 functions  SioPorts,  SioUART  and  SioIRQ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calling  any  other  library functions.  Be very careful i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emember that your serial hardware must support the  UART  an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.  Always test any new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Ports -  Sets number of PC and DigiBoard (or BOCA board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ART  |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IRQ   -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GOLDEN RULE: You may open (via SioReset) only one port per IRQ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functions  in  the  initialization  and  termination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SioParms,  SioFIFO, SioRxBuf, SioTxBuf, and SioReset 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system.  Your application must call SioRxBuf and SioT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SioReset, and SioReset must be  called  before  any  seri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nitialization,  SioParms  and  SioBaud  can  be  called 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 without resetting the serial port.   SioFlow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o  enable  hardware  flow  control.   SioFIFO can be call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 for the 16550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from your application, SioDone must be called. Failure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RxBuf   :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xBuf   :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FIFO    :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arms   :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eset   :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one    :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Baud    :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Flow    :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functions in the modem control and status category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with complete control over the status and control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 modem control bits, "Data Terminal Ready" (DTR) and "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" (RTS).  These bits can be read, set, or cleared by SioDTR and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odem status bits, "Data  Set  Ready"  (DSR),  "Clear  To 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S),  "Ring  Indicator"  (RI), and "Data Carrier Detect" (DCD).  Sio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y of the modem status bits.  SioDSR, SioCTS, SioRI, and SioDCD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ir  respective modem status bit. SioGetDiv reads the baud rat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 the baud rat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hapter entitled "RS232 Signals" for a discussion of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TR    :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TS    :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Modem  :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SR    :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CTS    :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CD    :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I     :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ead   :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GetDiv :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leven library functions in the serial I/O category.  Togeth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ive the programmer complete control over serial I/O.   High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uch  as  protocols and smart modem communications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erms of these functions.  Refer to th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Getc, SioGets, SioPutc, and SioPuts  perform  all  the  actual  serial 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nGetc  "ungets"  the  last serial byte read.  SioRxClear clears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while SioTxClear clears  the  transmit  queue.   SioTxFlush  flu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queue.  SioLine can be used to test for UART errors. SioRxQu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in the receive queue while SioTxQue return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Getc    :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Gets    : Reads a buffer of characters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Line    :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utc    :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uts    : Transmit a buffer of characters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xClear : Clears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xQue   :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xClear : Clear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xFlush : Flushes the transmit buffer by restarting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xQue   :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nGetc  : "Un: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unctions in the error detection category.  They  are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etecting or reporting communications errors.  Use of the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BrkKey can be used as an "emergency" exit from your  application.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d  or  modify  the  UART  break bit.  This is useful for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that a fatal condition has occurred. SioLoopBack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the   integrity  of  your  UART.   SioError  displays  a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n error code returned from  a  PCL4C  function  (every 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BrkKey   : Returns non-zero if the Control-BREAK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BrkSig   :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Error    :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LoopBack :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functions  in  the  general  support  category. 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Info     : Returns library information such a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elay    : Delays one or more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imer    :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egmented architecture of the INTEL CPU, there are  fou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 possible  for  computer  programs.   These  are named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MEDIUM,  and  LARGE  memory  models,  which  correspond  to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"near" and "far" addresses for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executable  is  composed  of one or more segments, where each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from one byte to 64 KB of memory.  A "near" address is a 16  bi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segment, whereas a "far" address consists of both a 16 bit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16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ll memory model, code and data each occupy one  segment.  Thus,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allocated for both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mpact  memory model, code occupies one segment while data ma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gments.  Near addresses are allocated for code but far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dium memory model, data occupies one segment  while  code  may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gments.  Near addresses are allocated for data but far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arge  memory model, data and code each occupy multiple segments.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ses are allocated for both code and data. Thus, both code and data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egm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compiler manual for a discussion of the memory  models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 is  organized  as  four  separate  libraries  (PCL4C_S.LIB, PCL4C_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M.LIB and PCL4C_L.LIB) corresponding to the four standard memory 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X Power C compiler, the small, medium, and large model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is the "protected mode" model which is linked in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those created by the Borland Power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     CODE      DATA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   Near      Near     PCL4C_S.LIB &amp; PCL4C_S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   Near      Far      PCL4C_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    Far       Near     PCL4C_M.LIB &amp; PCL4C_M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    Far       Far      PCL4C_L.LIB &amp; PCL4C_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 Far       Far      PCL4C_P.LIB [PM on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can always use the large memory model library PCL4C_L.LIB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application code by explicitly declaring the PCL4C  proced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AR  (by  prefixing  "far"  before the name of each function in the PCL4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declaring your receive buffer to be FAR.  If you are  compi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memory mode, link with PCL4C_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ming takes advantage of the segmented architecture of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p  Intel  processors.   In contrast to normal real mode programm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programs to an address space of 1 MB (1024 KB),  protected  mode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16  MB  on  286  machines  and  4  GB (4096 MB) on 386 and u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so offers some measure  of  protection  of  one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an excecute in protected mode under DOS requires thre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DPMI (DOS Protected Mode Interface) driver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 protected mode runtime C library linke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 runtime module which provides protected mode equivalen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subset of DOS interrupt 21H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subset of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dditional functions such as protected mode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onal Communications Library (PCL4C_P.LIB) supports protected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must be  compiled  with  a  C/C++  compiler  tha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mode.   The  Borland  PowerPack  for  DOS  provides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lthough the library can be used by any DOS extender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quired component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example program PMSIMPL.C, which is a protected mo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based SIMPLE.C. Compare  it  to  SIMPLE.C  to  see  the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te the manner in which memory is allocated for use in PC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d receive buffers must be allocated in conventional DOS memory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1MB)  since  serial  interrupts can occur during both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hRx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RxSelect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tup 128 byte receiv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xMem = (long) GlobalDosAlloc( 128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hRx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/* get selector &amp; lock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Selector = LOWORD(hRxM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PageLock(RxSel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/* fai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RxBuf(Port,RxSelector,Size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ice  that  memory  should  be  free  after  calling SioDone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lean up PCL &amp; fre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D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PageUnlock(RxSel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DosFree(RxSel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Protected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(PMSIMPLE._B_)  used  to  compile  PMSIMPLE.C  using  the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PowerPack for 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orland C makefile for PMSIMPLE.C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-ml -c -WX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imple.exe: pmsimple.obj use_dpmi.obj pcl4c_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-Txe c0x pmsimple use_dpmi,pmsimple,,dpmi16 emux mathwl cwl pcl4c_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mple.obj: pmsimple.c pcl4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dpmi.obj: use_dpmi.asm use_dpm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/MX use_dpmi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_DPMI.ASM and USE_DPMI.OBJ are provided along with the PCL4C_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LFTEST.C can also be compiled for protected  mode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PM_SELF._B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information on protected mode, refer to your DOS extender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owe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five C compilers are supported by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Microsoft (Optimizing)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Quick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MIX Powe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soft  Optimizing  C  Compiler  supports  all  memory models. 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link with the PCL4C library that corresponds  to  the  memory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Recall  that the small memory model is the default.  Examine the 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makefiles *._M_ for the Microsof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Quick C Compiler supports all memory models, but  be  car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PCL4C library that corresponds with the memory model used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small memory model is the default for the command line compiler (Q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dium memory model is  the  default  for  the  interactiv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Examine the (small model) makefiles *._Q_ for the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rland  and  Turbo C Compilers also support all memory models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correct PCL4C library corresponding to  the  memory  model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(small model) makefiles *._T_ for the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X  Power C Compiler supports the small, medium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lder versions of Power C only support the small model. 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odel) project batch files *.PRJ for the Powe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ilers may also work with one or more of the PCL4C librari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.  Since registered users have the source code to  the 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not be difficult to modify PCL4C for use with any MSDO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if you have any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4C has been tested on a Tandy 1000 (4.77 MHZ 8088 IBM PC clone), a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(80286 IBM AT clone), a Tandy 1400LT (IBM XT clone), a  Gateway  2000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  MHZ  80386-DX),  and  a Gateway 2000 486 (66MHZ 80486-DX).  PCL4C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MSDOS 2.11, 3.2, 3.3, 4.01, 5.0, 6.0 and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amine the PCL4C.H file. Note that COM1 is defined as  port  zero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ne.   The  user  must  assume  the responsibilty for pa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calling PCL4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 conflicts  between  PCL4C  definitions  and  thos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 the  PCL4C  definitions  can be changed in the PCL4C.H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uses the definition. There is no change  necessary  for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L4C libraries contain no references to any runtime libraries.  Onl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DOS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rminal program" is the most common class of communications progra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call  up  a  BBS  or  on-line service such as CompuServe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etc.  Refer to the programs SIMPLE and LOGIN in section 7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ophisticated terminal program  featuring  ASCII,  XMODEM,  YMOD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protocol  file  transfers  can  be  found  in our sister produc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tocol Libray (PPL4C).  Source code is  included  i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everything except ZMODEM and the script inte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rite a door program which  "takes  over"  a  serial  por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ort or changing the baud rate, call SioReset with NORE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rgument rather than the baud rate. Call SioGetDiv to g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if the baud rate must be determined. Be sure to call  SioDon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 to  the  invoking  program.  Refer to the SPAWN.C and DOOR.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so be sure to free any memory that you may have allocat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designing  a  BBS program (also known as HOST programs)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6550 UARTS.  You should  also  choose  a  multiport  card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or BOCA board if you wish to run more than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error correcting modem, then you should be sure to se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and  fix  your  baud rate at the highest possible transfer ra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400 modems, this means 19200 or 38400. You may need a 16550 UAR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lder multi-speed modem (say 1200, 2400, 4800,  9600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flow control, you should change your baud rate to match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wish to assemble PCL4C.ASM.  Use the /MX switch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able  automatic  conversion  from  lower case to upper case.  If the /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not used, then all PCL4C function references in C  code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To assemble using the 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 MASM PCL4C /DSMALL_MODEL  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 MASM PCL4C /DCOMPACT_MODEL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  MASM PCL4C /DMEDIUM_MODEL  /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  MASM PCL4C /DLARGE_MODEL  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ransmitter interrupts, add "/DNO_TBE" to  each  MASM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the (small) model PCL4C.OBJ into a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 PCL4C_S.LIB+PCL4C,PCL4C.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IX Power C Compiler, create the MIX object file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version 1.3 of MIX which has the /_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/_ PCL4C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 with  the  other  memory  model  libaries.   See  the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.BAT,   MAKE_C.BAT,   MAKE_M.BAT,   and   MAKE_L.BAT.    Similiarl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T.BAT, MAKE_CT.BAT, MAKE_MT.BAT, and MAKE_L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(small model) using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/AS SIMPLE.C /LINK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(small model) using Microsoft Quic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L /AS SIMPLE.C /LINK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(small model) using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C -ms SIMPLE.C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(small model) using Turb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C -ms SIMPLE.C PCL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(small model) using Powe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/ms 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 SIMPLE PCL4C_S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 or  project  files  are  provided  for  all  example  code.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end with  the  extension  '._B_',  Turbo  C  makefiles  with  '._T_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C  makefiles  end with '._M_', Microsoft Quick C makefiles fil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._Q_', and Power C project batch files end with '.PR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4C libraries may also be used with integrated development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all  required  files  along with the library corresponding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being used into the project file.  Be  sure  to  select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, and turn off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dem is used to extend the distance over which you may communicat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, your RS232 cable is limited to a maximum of approximately 50 fee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 to Section 4.3 for details on MODEM_IO functions. 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modems  can 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gnaling frequencies and modulation, which are determined by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tandards  used.   Modem  standards  can be divided into three set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ll  standards  (103  &amp;  212A)  are  those  of  AT&amp;T.   The  CCITT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sultative Committee for Telephone and Telegraph)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103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212A :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1    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2bis   :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      :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bis   :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4      :  through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5     :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bis   :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2,3,4 :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      :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newer  high  speed  modems  use  several of the abov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ll combinations of  modem  makes  communicate  easily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specially at high speeds (96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dems  using data compression, the modem to modem connection will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eds depending on the quality of the line.   The  computer  to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will  be at a fixed baud rate. Therefore, a protocol (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synchronize the data flow between a modem and the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t  is  connected.   Refer  to your modem manual for information 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tocols support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low control protocols are used  by  modems  which  require  flow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flow control is called "XON/XOFF" and hardware flow contro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S/CTS".  Most modems which require flow control enabl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oftware Flow Control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ON/XOFF (software) flow control, the computer suspends transmitting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ceives  a  XOFF  character  (13  hex)  from  the  modem,  and 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 when  it  receives  a  XON  character 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signal the modem not to send any more data by transmitting a 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can tell the modem to continue transmission be sending a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flow control cannot be used to transfer binary data sinc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hex 11 or hex 13 bytes embedded in it. The  ASCII  protocol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ON/XOFF to control display flow while the modem may be using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is implemented in the module XONOF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Hardware Flow Control (RTS/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RTS/CTS  (hardware)  flow  control, the RTS line is used by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e modem , while the CTS line is  used  by  the  modem  to  sign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RTS line is set OFF by the computer to tell the modem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 and  set  to ON to tell the modem to continue trans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line is set to OFF by the modem to tell the computer to stop 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o ON to tell the computer to continu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he  choice,  always  choose  hardware  flow  control ov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 that all data transmission is transparent.  If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default (which it almost always is), you should  modify 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flow  control is internal to the PCL4C library and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Fl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M_IO.C contains several functions  that  ease 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odem.   Look  in  the LOGIN.C code for examples of their u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see examples in the script interpreter S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WaitFor  : Waits for a string from the modem, passing 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Hangup   :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CmdState : Goes into the modem'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Echo     : Echos all serial incoming byt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a modem (as opposed to using a null modem cab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send an initialization string  to  your  modem  if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odem such as those made by Hayes.  Communication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and TELIX always send such a string automatically as soon as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icular  initialization  string  depends  on  the  make 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ms implement the basic Hayes AT command set,  and  ad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"extended"  AT  commands.  These  extended  AT  commands  vary amo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command set modems the following string (followed by a carriage 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your 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   :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     :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7=60  :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1=60 :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     :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  :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0     :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=0   :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will answer incoming calls, then set the S0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n which to automatically answer. Alternatively, use the  ATA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nswer the modem after detec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he above codes by using SioPutc (as opposed to  typing  th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use at least two tics (18 tics to the second) after each  character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your  modem  needs the time to perform its own internal processing. P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nger if your modem is not accepting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ause one and a half seconds after sending any initialization comm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xperience  any  problems in initializing your modem,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y require more initialization than presented above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for details. If you have a communications program such as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ix that is known to initialize your modem correctly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LOGIN.C program (and functions ModemSendTo and ModemWait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M_IO.C) for an example of sending an initialization str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developing  your application, you should run the example progra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execu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ports on your computer, connect them together with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nd run SELFTEST.C. If SELFTEST does not execute properly then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wrong with either (1) your serial port hardware, (2) your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or (3) you selected ports that are  not  connected  by  the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easy  test is to connect the serial port to a modem, and us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"AT" to the modem, which should respond with a "OK". If you  can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pplication  to run properly, first compile and run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E provi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does not run but the example programs run  correctl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have  most  likely  made  a  programming  mistake  in  your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 cannot  debug  your  application,  especially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!  However, consider each of the following when searching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you included the file PCL4C.H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d you link with the correct PCL4C library ?  This is  the  most 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f your application 'hangs' as soon as it starts and you must rebo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ioInfo('M')  returns  the  model  ID  under  which  the 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s  your 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 then your receive buffer should be at least 1K (2K if baud rate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Have  you selected too high a baud rate (if you are using a slow PC) 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M port is being run, you should be able to run at 38400 baud o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re you attempting to run another application  in  the  background  ?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without  any  other programs running in the background (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are running two COM ports simultaneously,  are  you  using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ransmit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Did  SioReset  return  a zero value ?  If not, then you must call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See SIMPL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id you send the proper initialization string to your modem ?  Did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o you have more than one COM1 port, etc.  For example, if you have a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your motherboard, you cannot add another COM1 port or modem boar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re you passing the proper segment of the receive (and  transmit) 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MPL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serial communications is the UART (Universal Asynchronou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).  The IBM PC/XT/AT and compatibles use the INS8250,  INS1645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o  convert  bytes  from  the CPU (Central Processing Unit), in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dding the necessary start, stop, and parity bits to each by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o convert the incoming stream (at a specified baud rate)  of  serial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bytes  by  removing  the  start,  stop, and parity bits befo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is part of the serial interface circuitry which allows the CP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signals over the RS232 lines. This can be dia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8250/16450/16550 UART is capable of  operating  in  one  of  two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led"  and  "interrupt 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ses the polled method.  In this approach, the CPU is typically in 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 the  UART  over and over again if it has a byte ready. 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code returns the byte.  But, if the  next  byte  comes  in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rupt  driven  approach,  when  a byte is received by the UAR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generated and the "Interrupt Service Routine"  (ISR)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 suspending  temporarily whatever else is executing.  The IS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byte to the receive buffer so that your application program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yte is to be transmitted,  it  is  moved  to  the  transmit  que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interrupts  are  "kickstarted",  which  causes  an interru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time the transmitter buffer becomes empty. The ISR  is 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moves  the  byte  from the transmitter queue and writes it to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section  6.5  "Transmitter Interrupts", section 6.6 "RS232 Sign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6.7 "National INS8250, INS16450 and  INS16550  UARTs"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know about how serial communications port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IBM   PC/XT/AT  and  compatible  computers. 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  Reg.   IRQ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   3F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    2F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3    3E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4    2E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your DigiBoard manual for DigiBoard addresses,  or  your  BOC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 assumes  the  above  values.  If necessary, the UART ba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SioUART, and IRQ lines can be re-assigned by SioIRQ. 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ort  to  be used concurrently must have a unique IRQ lin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stalling  new  communications  cards,  the  following  guidelin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 sure to read the documentation for the hardware you are installing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attention to UART base addresses and IRQ lines, particularly i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have a choice  in  base  addresses  and  IRQ  lines,  always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first port should be COM1, the second COM2, etc.  Do not skip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se SioUART to zero all unused ports (for example, call SioUART(COM4,0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Be  carefull  not  to  configure  two ports for the same addr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hoose an external modem over an internal one.  It is much easier to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Select  hardware  flow  control  (RTS/CTS) if flow control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lways test your port as soon as it is installed. Try severa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f your serial card has two or more ports, run SELFTEST  after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r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 supports  up  to 4 serial ports running concurrently (mor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or BOCA board).  One free interrupt for each port is require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ion if you have a DigiBoard 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IRQ4  and  IRQ3  are  dedicated  to  the  communications p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PC/XT/AT configuration.  IRQ4 is  shared  between  COM1  and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RQ3  is 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wish to run 3 ports simultaneously. To begin, you must hav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 (serial ports) installed on your computer.  Assume,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at COM1 is installed on  your  motherboard, 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onfigure the first serial board port as COM2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run  the  third  serial port concurrently with the first tw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interrupt must be found.  If your serial card  can  use  only  IRQ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, then there is no way to run a third line since IRQ4 and IRQ3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any  serial  cards  can use other IRQs, typically IRQ2 through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ewer serial cards can  use  IRQs  through  IRQ15.  Since  IRQ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used  for a second printer port, it is a good candidate for COM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RQ5 for the third serial port, first set your serial card to use IRQ5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(refer to your serial card manual) and then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 forget  to  disable  any  device  that  might use IRQ5, such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or a music card.  Unfortunately, there is no easy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 conflicts until you actually attempt to use the IRQ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licts, your system will probably hang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fourth serial port, another free IRQ must be found.  On some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7 can be used. To use IRQ7 for the fourth serial port, first set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e that conflicts are possible with port addresses. You canno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using the same port address. This problem most often occurs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rt board since each UART uses 8 consecutiv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you  can select any IRQ and UART address that your serial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 Just be carefull about IRQ and port address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ummarize, your serial card must be able to generate the correct IRQ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being used. Refer to the entry for the SioIRQ  fun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L4C  library supports the dumb Digiboard (PC/4 &amp; PC/8) and the dumb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BB1004, BB1008, and BB2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supports the DigiBoard PC/4 and PC/8. In order to use the DigiBoar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figure PCL4C using the SioPorts, SioUART, and SioIRQ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PC's  ports  must  be  partitioned into "standard" PC ports and dum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Remember that standard PC ports cannot share IRQs  like  the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BOCA board) can. If you are using IRQ4 and IRQ3 for standard PC port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, then you cannot use either for DigiBoard ports (try IRQ5 or 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COM1 through COM2 are standard PC ports (using IRQ4 and IRQ3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a PC/8 DigiBoard that you wish to use for COM3 through CO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interrupt  line  IRQ5.  You choose to use the recommended DigiBoar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10,COM3,0x140,DIGIBOARD);/* COM3 = 1st Digi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= 0x100;                  /* 1st DigiBoard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Port=COM3;Port&lt;=COM10;Port++) /* look at each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oUART(Port,Address);         /* set the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+= 8;                  /* compute nex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IRQ(Port,IRQ5);             /* set the DigiBoard IR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giBoard  uses  0x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interrupts [the status address is set on the board itsel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may be contacted at 6400 Flying Cloud Drive, Eden Prairie, MN  55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 supports the dumb BOCA board.  As with the DigiBoard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 before using the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figure the BOCA BB2016 to  use  COM1  to  COM16,  with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16,COM1,0x107,BOCABOARD);/* COM3 = 1st BOCA 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= 0x100;                  /* 1st BOCA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Port=COM1;Port&lt;=COM16;Port++) /* look at each por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oUART(Port,Address);         /* set the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+= 8;                  /* compute nex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IRQ(Port,IRQ15);            /* set the BOCA IR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may be contacted at BOCA Research, Inc., 6413 Congress Avenue, Suite 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aton, FL 33487. 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 comes  assembled  for  all  memory  models  with 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PCL4C can also be assembled without transmitter interrupts enab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/DNO_TBE" on the MAS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ransmitter  interrupts  are  NOT  enabled,  the  following  logic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SioPutc or SioPuts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it for the UART transmit  buffer  to  become  empty.  The  UART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may  not  be  empty if the previous transmit is not completed (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the byte &amp; sends 1 bit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UART transmit buffer is  empty,  the  byte  from  the  SioPut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uts  call  is  loaded into the UART transmit buffer and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ot write to the UART any faster than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interrupts  provide a way for your application program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faster than the baud rate, but transmitter interrupts  d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aveats.  To begin, they are slower than polled transmiss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ificantly.  Secondly, they are  more  complex  and  thus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d complexity of transmitter interrupts is due to the fac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ransmitter interrupts are enabled, a transmitter  interrupt  can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hen the UART transmitter register transitions from not-empty to emp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has just been transmitted). To start the  transmitter  interrupt 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byte  in the PCL4C transmitter queue must be transmitted by Sio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oPuts) rather than by the Interrupt Service Routine (ISR)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s in the PCL4C transmit queue are transmitted by the  IS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interrupt  occurs.  This  process  is  called  "kickstart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mitter interrupts are enabled, the following logic  occurs 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utc or SioPuts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byte from SioPutc  or  bytes  from  SioPuts  are  put  into  the 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 there  is  no  byte  presently  being transmitted, then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ss is kick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ach  time  a transmitter interrupt occurs, the ISR gains control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from the PCL4C transmitter queue and puts it in the UAR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now call SioPutc and SioPuts faster than the baud rate,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ansmitted at the given baud rate. The advantage  of  using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is  that  an application program can write a string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ransmit queue without having to wait for those bytes to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gain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running   a   streaming   protocol   (one  that  doesn't  wait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ther side), be sure to check for  transmitter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(eg, SioPutc returns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is the name of the  serial  data  interface  standard  used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modems.  Most IBM compatible computers are built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mmary  of  these  pins  and  their  function  follows. 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 line is used as the common signal ground, and must always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R line is used by the computer to signal the modem that it is ready.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line is used to "turn the line around" in half duplex modems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S  line is used to "turn the line around" in half duplex modem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line is used by the modem to signal the computer that  a  data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is based on the standard National  INS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16450,  and  INS16550  UARTs. The 8250 was the original UART used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whereas the 16450 is a faster version found on most 286 &amp; up mach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 contains a 16 byte FIFO to further reduce communications overh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W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PC ports (not DigiBoard or BOCA ports), the UART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t 3F8h (COM1), 2F8h (COM2), 3E8h (COM3), and 2E8h (COM4).  COM1 and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interrupt request line IRQ4 while COM2 and COM4 share request line IRQ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COM1 and COM3 can't be used concurrently.  Similarly  for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 DigiBoard  (or BOCA board) installed, you will have 4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rts using INS16450 or INS16550 UARTS.  The default  Digi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board ports are located at 100h, 108h, 110h, etc.  Refer to you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CA board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ources  of interrupts are possible with the 8250 and 16550: (1)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BREAK, (2) receiver data ready, (3) ready to transmit, and  (4)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se four sources of interrupts ar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PCL4C  only  enables  transmitter and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not  familiar with the INS8250, several good book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rial Communications chapter  for  recommendations.   Alth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8250 is not necessary to use PCL4C, a genera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asynchronous 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from  the data register fetches the next input byte, once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data register transmits the byte written to it over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Enable register enables each of four types of interrup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 : Enable interrupt on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: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Interrupt Identification (read only) register once an interru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16650, REG 2 (write only) is also the FIFO control register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6 &amp; 7 will set the FIFO trigger level (number of bytes received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3 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 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visor Latch Access Bit (DLAB) is 1, registers 0 and 1 become the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,  DTR,  loopback  testing,  and  General  Purpose  Outputs  #1  and  #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Status register provides status information as follows (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the Modem Status register provides the following status information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 bits (bits 0 through 3) are set whenever one of the status bits (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ough 7) changes (from 0 to 1 or from 1 to 0) since the last tim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tatus  register  was  read. Reading the Modem Status registe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unction associated with register 7.  It does not  exist  in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example  programs  are  include  with  PCL4C.   In  addition,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ibrary for  C  (PPL4C)  includes  the  terminal  program  TER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CII, XMODEM, YMODEM, and ZMODEM protocol transfers. 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 in the shareware product for all of the protocols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  In order to get ZMODEM source, PPL4C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s the simpliest possible communications program. It  display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at  it  reads from the serial port and transmits over the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yped at  the  keyboard.   COM1  and  9600  baud  are  hard  co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s a simple terminal program. It operates like MINIMAL, excep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and a baud rate can be specified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is programmed to dial our support BBS (205-880-9748) and log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GIN like SIMPLE by providing a COM port and a baud ra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1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SPAWN an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 program is the same as the SIMPLE program except that it spawn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types a '$'. For example, to start SPAWN on COM3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  program  is also the same as SIMPLE except that it can "take ov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without changing any of the port parameter. Exiting DOO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ing program (SP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TEST.C program is designed to test serial ports provided that tw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able which can be connected together with a null modem cable.  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test your multi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test PC port COM1 against COM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 PC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TEST may need to be configured for non-standard PC ports or your  mult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Refer to the SELFTEST source c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register the PCL4C library, please send $75 plus $5 S&amp;H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re available: $55 for 3 to 9, $45 for 10 to 19, and $35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 A site license is also available for $675 (includes 20 sets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 American  Express, MasterCard, and VISA (account number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exact name on your card, and complete  card  billing  address 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in US dollars drawn on a US bank, purchase orders (POs) from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chools and companies listed in Dun &amp; Bradstreet, and  COD  (stre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 required) within the USA (plus an additional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CL4C  from The Public Software Library (PSL) in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with your American Express, MasterCard, VISA,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PSL 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at  [71355,470].   THESE NUMBERS ARE FOR ORDERING ONLY.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PCL4C is 10908. Please have your credit card billing addres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pdate from an older version of PCL4C, send $20 plus $5 S&amp;H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North America).  Updates must be ordered directly from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all,Compact,Medium,Large &amp; PM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INVOICE.DOC if an invoice is needed. The  registered 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the  latest  version of PCL4C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overseas).  A 3.5" diskette is provided  unless  a 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 Computing,  Inc. grants the registered user of PCL4C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copy of the PCL4C library (in object form) on a single compu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any software product (other than libraries such as PCL4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use the library on more than one computer at the same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for  the  library  (PCL4C.ASM)  is  copyrighted  by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veloped using PCL4C can include the object form of the 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 COMPUTING,  INC. 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 IMPLIED,  INCLUDING  BUT  NOT  LIMITE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SUCH  WARRANTIES  ARE  EXPRESSLY  AND  SPECIFICALLY 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NOR ANYONE ELSE  WHO  HAS 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 PRODUCTION,  OR  DELIVERY  OF 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OR INCIDENTAL  DAMAGES  ARISING 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 TO  USE SUCH SOFTWARE EVEN IF MARSHALLSOFT COMPUTING, INC.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 SUCH  DAMAGES  OR  CLAIMS.  IN  NO  EVEN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 COMPUTING,  INC.'S LIABILITY FOR ANY SUCH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 PERSON  USING  THE  SOFTWARE 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 do  not 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, so the above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Alabama and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re  to  the  benefit  of  Marshallsoft  Computing, Inc. 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 and assigns.  Any action or proceeding brought b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 against  the  other arising out of or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nly 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County, Alabama. The parties hereby consent to in personam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4 January 1991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1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UnGetc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1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oParms bug - could not call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ioReset bug - was not saving &amp; restoring all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1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NORESET option to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DSR, SioCTS, SioDCD, SioLoopBack,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1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organized as four memory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Model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upport for Quick C and Pow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1 Dec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due to Microsoft Assembler (MASM 5.0,5.1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rshallSoft incorporated as "MarshallSoft Computing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ember 23rd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15 Ja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UA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"UART undefin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"Bad or missing UART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"Port already enabl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"Cannot enable both COM1 &amp; COM3 ...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several minor bugs (using new automated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- 1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FIFO (INS16550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IR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creased maximum receive buffer size to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- 1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ed SioReset so that it no longer clears DTR &amp;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ed SioModel &amp; renamed to Sio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in SioDone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Flow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YMODEM-G protocol to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Revision His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- 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in SioUnGet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 Sio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- 4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brary modified to use up to four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ioIRQ was modified to include a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XAMPORT utility distribu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- 1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dumb DigiBoards ( PC/4 and PC/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wo new error traps added ("No such IRQ" &amp; "No such IS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SCII file transfer protocol added to TERM (with 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18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ibrary supports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rrects bug in Ver 3.5 requiring calling SioIRQ for COM3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example code compiles with supported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ioIRQ function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-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ansmitter FI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inor intern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dumb BOCA boards (BB1004, BB1008, &amp; BB20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ort definition extented to CO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- 1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flow control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ioGetDiv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ioRxBuf &amp; SioTxBuf func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- 15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EAK detection bug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ort definitions extended to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 for IRQ8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ine status bit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ERM program moved to PP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- 2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named SioRxFlush to SioRx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named SioTxFlush to SioTx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Tx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more choices in Sio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d SioCrtWrite (use putch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d SioKeyPress (use kbhit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d SioKeyRead  (use getch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io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CL4C Reference Manual (PCL4C.REF)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and  support  functions.   A  one line summary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BrkKey   Returns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elay    Delays one or more tics (18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Error    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FIFO    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Gets     Reads a buffer of characters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GetDiv  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Info     Returns library information (version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IRQ    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utc     Transmits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Puts     Transmits a buffer of characters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ead     Reads any of 7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xClear  Clears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imer   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xClear  Clear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xFlush  Restarts transmitter interrupts thus flushing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about serial communications is to read a good b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 Programmers's Guide to Serial Communications by Joe Campbell  (S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The Personal Protocol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Protocol Library for  C  (PPL4C)  consists  of  a  C/C++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which  implements  XMODEM,  XMODEM-CRC,  XMODEM-1K,  XMODEM-G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,  and  ZMODEM  file  transfer  protocols.   A  script   compil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is  also  included which is capable of such tasks 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a BBS and downloading a file or  retrieving  mail.  Thre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library (PPL4C) requires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L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onal  Protocol  Library for C is available for $40 plus $3 S&amp;H (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The EMS Expanded Mem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4C library implements version 3.2  of  the  LIM  (Lotus-Intel-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for  expanded memory. It will run with either version 3.2 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M4C library (included with the  EMS4C  library)  is  an  expa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which  allows C programmers to allocate and free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malloc and free in the standard C runtime library.  Both  E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MS4C  require  that your system be configured with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386 &amp; up systems can use extended memory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Expanded Memory Library for C is available for $35 plus $3 S&amp;H ($6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4C Users Manual                                                  Page 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