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8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oses to the programmers the different w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unication functions offered by the STARCOMM driver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rupt 14h when loaded as a BIOS T.S.R.;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21h when loaded by the CONFIG.SYS, i.e.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inally, about the call by "INT 14h" or "SCL_servs"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under its "library" format with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C functions and the PASCAL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river is thereb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COMM.EXE could be replaced with STARCOM8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document (STARCOMM manages up to 4 serial por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OM8 can manages up to 8 of them at the sam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IOS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: BIOS initialization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: BIOS writ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: BIOS read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: BIOS control signals status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: BIOS extended initialization (PS/2 type)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: BIOS control on modem register (PS/2 type)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: Version of STARCOMM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: Opening/closing/status of a port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: Changing the active port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: Controling the physical parameters of a port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: Controling the authorization of ports access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: Initialization of the communication format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: Reading the used comm-format of a port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: Asking informations on a port buffers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: Flushing the two buffers of a port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: Flushing the receive buffer of a port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: Flushing the transmit buffer of a port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: Receive and send time-out definitions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: Status of the substitution process ?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: Setting the substitution process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of byte(s) on the line(s) (using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: Read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: Writ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: 1 byte Read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: 1 byte Writ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: 1 byte Reading, NOT destructive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: 1 byte Writing in the receive buffer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: Writing of a control string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Contr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: Expecting the transmit buffer to get empty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: Status of the receive buffer ?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: Status of the transmit buffer ?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: Sending a BREAK signal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: Reading the errors numbers and types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: Checking the modem status signals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: Status of the hardware hand-shaking ?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h: Seting the hardware hand-shaking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h: Status of the Xon/Xoff hand-shaking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h: Seting the Xon/Xoff hand-shaking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to manage the way STARCOMM is wor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h: Reading the crucial section flag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h: Installation of a user function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h: Deactivation of the user function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h: Installation of an Int 14h error handler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h: Deactivation of the error handler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Ah: Setting the STARCOMM locking in memory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Bh: Is STARCOMM loaded as a DEVICE DRIVER ?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Ch: Seting the port used by the DEVICE DRIVER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Dh: Seting the BIOS emulator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Eh: Checking the computer hardware type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ASC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and OpenPort_Buff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............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O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Dh: OPEN-DEVICE: opening a DEVICE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Eh: CLOSE-DEVICE: closing a DEVICE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Fh: READ: reading of N bytes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0h: WRITE: writing of N bytes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INPUT: available bytes to read ?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OUTPUT: available room in transmit ?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READ: Reading the comm. parameters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WRITE: Definition of the comm. param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: Management of the differents hand-shakings...................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service number 14h protects the registers DS, ES, D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BX, CX, DX, and BP (as well as, of course, CS:IP, SS:S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indicators register, the Carry-Flags (CF) excepted)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registers are those specified in the "Return" paragraph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Note that AX is alway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rror, the Carry Flag is active and AH gives th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ed error. In case of no error, the Carry Flag is uns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=0) and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case of an error 5 (AH=5 =&gt; specified port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ARCOMM), the information of the registers others than AH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part) is without any mea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rvices interrupt number 14h is fu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INT 14h" in assembler, reporting yourself to the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g constituted by the present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unctions 0 to 3 of the BIOS interrupt 14h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ven after STARCOMM is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high level languages, refer to the reference manual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 in order to find how to have "direct access"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and how to activate a precise soft-interrupt (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4h in the occurrence....). For the BorLand PASCAL and C langu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facing procedures provided in the STARINTF.PAS and STARINTF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f. following paragrap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0h: This function of the BIOS interrupt 14h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ur routine, and then redirected to our treatment;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us being included in our install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byte pro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r 1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�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�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�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�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register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f the modem redister (AL)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han 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01h to 03h: When the port pointed by DX is acknowledge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ned,the requested function is redirected to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unctions (that may be emulated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..). Otherwise, the reactions of these 3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1h=  Call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= &lt;byte to s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onctionna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5h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2h=  Call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L = &lt;byte recei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H= &lt;Status of the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onctionna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4h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3h=  Call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 to this function (as well as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unctions 01h and 02h) provokes a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0 of all the communication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word bits returned in AX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aning: (if seted to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&lt;Line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= data to receiv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= Overrun(s)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= Parity error(s)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= Error on stop-bit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= BREA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= Available room in tran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= The transmi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= Time-out error (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in wri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ther AH=1 or 2 to the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case of erro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bits are 0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meaning (this including 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&lt;Modem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0 to 4 bits, the condition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: "Occurred at least 1 tim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ast call to the present fu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CTS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DSR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RI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DCD sig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4h:This function of the BIOS interrupt 14h is filtered b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and then redirected to our treatment; this is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at is embedded by the installed serial 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04h only exists on the PS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Permanent state of the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Out service (steady value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In service (steady value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to a nul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CL= 0 to 12 for 110 bits/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  "  2400   "   � 1101 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0  "  4800   "   � 1110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1  "  9600   "   � 1111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signals (AH)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status (AL), in the sam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5h: Direct access to the modem control regist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ually not available except on PS/2 mod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signal is protected by our function for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rd-interrupt heal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quest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signal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byte to place in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(if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DTR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RTS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exi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exit OUT2: It is filtere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Loop-back mod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Values of the line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Values of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ll with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 = Status of the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6h: Ask the RAM loaded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un-usefull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j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2 minor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des are return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7h: Control the specified port activity.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ignals in agreement with the activity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o 0 the errors flags at any efficient port ope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apts the state of the DTR, RTS and OUT2 sign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port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define the transmission mode to activate: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control of the clock interrupt) or fast (un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ART c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ort activation. The DTR, RTS and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s are seted to 1, and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s are seted to 0 when the port ac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is successfull; use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Disactivate the port, if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(s)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modem signals are seted to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activating is effe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Is the port opene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Initializing the designated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mission mode to the reduced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rt remains in its pres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ereas 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Initializing the designated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ssion mode to an elevated f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remains in its present state (whe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Is the slow transmission mode active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 Like 0, but in using external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are to be reserv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nd in a UNIQUE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ca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indexes the reserved area (bu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receipt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ransmit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buffer size = 256 bytes at le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NECESSARY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Unconditional port clo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No error. AL gives the port statu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under-function 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driver inactive, signals to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driver active, DTR and OUT2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L gives the mode of activ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for the under-function 5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fast transmit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slow transmit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Specified under-function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Port specified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Bytes to send are remaining 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t buffer. The port clo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ort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: Port re-activation not don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is already act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0 or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: Unable to open: no mo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(with AL=0) OR buffers no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memory segment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buffers is too small (with 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Unable to recover the buff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ort to close. The port is phy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ally closed, but a buffers p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lost for all ulterior us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error is normally impossibl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ous error of your centr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8h: Activation of a new port (between COM1: and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cknowledged ports are closed, except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pened and reactivated (with an INTERNAL driver buf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rrors flags to 0 when the new port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(...et has therefore been open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activ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quested port not found (i.e. "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") on the used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or the pres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f. "/G..." op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Unable to open: NO availab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of recovering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a previous open 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to activ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: function i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9h: Request information on the available hardware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ation, or definition of new hardwa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a specified port). For the definition of new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ecessary to keep in mind that the treat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ed if the specified address reveals itself in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UART found). In this case, there won't be any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cerned port initialization. On the other hand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has been validated, the remaind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ully executed. If the indicated IRQ is not admi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 of 2,3,4,5,7,10,11,12, or 15; Or IRQ2 requested on an 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RQ5 requested on a XT, or an IRQ superior or equal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 on an AT commuter type; Or corresponding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routed by an application executed after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making an IRQ conflict), it will be unknow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IRQ will remain in use. Finally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ploit on a possible FIFO must be included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If it is greater than 15, it is brought back to 15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to 1, it is brought back to 2. A value of 0 forb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e a FIFO, even though i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ARCOMM port can be defined by this function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is considered unknown follow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or resulting from the "/G..." option).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rrect and if the former/news IRQ are not rerou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ost-loaded program, the port becomes existing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was definite unknown before, because it hence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usable (address and interrupt are good and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 Modifying an OPEN port is FORBID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on the us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efinition of new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nder-function 1 (AL=1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necessary to in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X = &lt;New address of the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 = &lt;IRQ associated to this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values= 2,3,4,5,7,10,11,12,15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A' (or 'a') demanding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termine the IRQ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ART seems to be install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NEVER USE The AUTOMATIC IRQ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UNDER WINDOWS OR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YSTEM WILL CRAS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FIFO utilization not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1: Authorized if any FIFO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 must give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river will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buffer integrated to the U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quested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ed (the por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sed to modify its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The specified address reveal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except if AL=0 to the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R 5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ART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r compatible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with icluded FIF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UART addres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&lt;IRQ associated to this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unknown (UART is not a 1655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FIFO un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FIFO Present, active an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 contains the number of 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has the right of us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ART integr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Ah: Control the authorization to access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COM1: to COM8:. This permits the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djust any IRQ conflict that may occu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aterial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permits to control the affectation of serial por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me other specific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the IRQ associated to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erted, this function refuses to work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5 (this is necessary in order to protect the IRQ ch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er) ! If the new IRQ can be used,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always returned CLOS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-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orbade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lose this port, restores its i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activates its possible 'user_i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llow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: The function 09h,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1, can also reset a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ort initially forbidden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b of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: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ort is still forbidden (only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1 for this erro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: the IRQ associated to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verted; the fun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d without danger (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2 under-function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to recove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ed to the port to close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losed but its access is still auth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ized. A buffer is lost (under-funct 0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Bh: Initialize communication format and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re the receipt and transmit buffers siz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Do NOT use 115200 bauds on a slow PC compu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hard-interrupt receive routine is not working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ough on these machines. Besides, it realy worth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 16450 (or 16550) UART type to use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9600 Bau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Bits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at 0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BH= 0 to 12 for 110 bits/ 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 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� 1101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� 1110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� 1111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data-bits, parity and stop-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b0 to b6. b7 is to be se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State of the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Out service (steady value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In service (steady value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Speed un-valid. Init. achieved to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/s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of receip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of transmi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Ch: Reading the communication format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an (at least) 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string is provided in order to avoid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ruction in memory, or (WORSE!) to avoid the in-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bytes to be written ov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3 bytes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tore the initializatio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  Serial port concerned (recal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+3: Communication forma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coding that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itialization function #0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= used speed, byte 3= us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Dh: Acquirement of the useful information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used by STARCOMM: their size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uffers, and the number of buffer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(bytes) of the receip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(bytes) of the transmi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H = &lt;Nb. of used buffer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&lt;Nb. of still un-used buffer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Eh: Set the receipt and transmit buffers emp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errors flag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Fh: Initializes the receip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h: Initializes the transmi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h: Permits to set the elapse time at which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time-out error (in reading or in writing)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-succesfull input (or output). To the retur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previous limiting time-out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ort is initialized (format and speed)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re reseted empty and all its errors flags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t this functi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Read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must be included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half second(s). The value 0 allow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-modify the curren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(useful if you only want to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used valu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Writ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Precedant read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, like above, is included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255 half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Precedant writ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h: Ask the driver the substitution mode that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de of replacement used for the mode Sm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Function 13h" for more expla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nominee definite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{Smode0, Smode1, or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h: Set the substitution process working statu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cient bytes in receipt. This process is inactiv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It allows to fix the location of doubtfu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parity or stop bit error) even when stock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Indeed: in case of error(s), the UART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the CPU about this error. It then generates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(for the SAME byte) demanding the CPU to rea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s it has been decoded, in spite of the raise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pt process can store this byte in its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ting the error that is associated with (Smode0);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a special code in common agreement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(Smode1); or it can voluntarily lose this byt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incremented the number of lost bytes in receipt (Sm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lag variable is used here than the one that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pt bytes lost due to a FULL receipt buffer...)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function that allows you to fix what treatme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pplied by the driver on the receip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ode of wor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the code of substitu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de in BL is to be specified if AL=Sm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useles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known working mod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ctive working m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other data to arrive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reading until receipt of a break signal, or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pletion of the reque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which to store the &lt;CX&gt;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pac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Request Interrupted by a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read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write more data than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writing, up to the (writing) time-out limi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write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wri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oo much consecutive TIME-O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esult from 2 different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the communication with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s blocked, Or (/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an other program has inter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 local with our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hibiting its hard-interru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or in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ing of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is advisable, for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event, to reset the us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will reactiv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when the error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h: Reading, without expectation, on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read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is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7h: Writing, without expectation, one by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writ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h: Not destructive reading of one byte from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available by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h: Writing, without expectation, of one byte in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function thus permits to simulate the recei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. It precisely proceed like the receipt hard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the hand-shaking flow controls (hard of soft)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/these is/are active(s): transmit of an 'Xoff'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becomes too full and Xon/Xoff is suposed understoo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nit, management of CTS and DTR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recognition of the Xon and Xoff codes receiv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locally active, and management of the lost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lag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therefore also permits to open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r access to the receipt buffer, that simulates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nly) the plug of a harware transmission loop 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Ah: Write a string directly to the specified por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any of the flow management signals,and in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ctivating the sending of the bytes from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ransmit function. A time limit fixed to 3 clock th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pected before every byte sended. DTR is put to FAL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his transmit, except if BH is FALSE (i.e. 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="Use DTR in order to specify the send of a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dem"... Thus, if you disactivate the control of D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ecessary to send the prefix of associ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d modem ("+" for an HAYES Compatible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utility of this function is to per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modem (or to all other intelligent devi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some specific commands made of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riting has therefore main priority and loop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uc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Utilization of DTR to specify the comman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: DI= Seg:Off of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given to sen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Bh: Make an expectation loop until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This expectation won't last more than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pecified to the function. The reaction to deci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o be made by the calling program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pectation function finishes immediately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found closed to the call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xi last of expect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number of half second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ransmit buffer is empty (no error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the length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ectation is over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s not emp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mmediat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Ch: Is the receipt buffer empty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there to read from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NOT empty, 1 if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Dh: Is the transmit buffer ful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remaining free in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is NOT full, 1 if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fre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Eh: transmit of a break interrupt signal via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(precisely: sets to 1 the break signal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-seconds, then resets its initial val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ceipt, this signal is stored by the driver of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, but it normally provokes no change of its wor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 the application program to define the re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to such a signal. The only case that make STARCOMM re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n it is blocked in expectation of a reading: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interrupt will make to appear the reading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transition to 1 of the break signal could b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f it was not initially set to 0 ! (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to this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ast of the signal to gene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ime-length could take al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0 eighteenth of second;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make to generate signal lo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one length of the signal commut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=0, and long of 14 seconds if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Fh: Reading the accounting of error(s) by possib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 to this function provokes the reset to 0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s flags. It belongs to the user of deciding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 in case of a too frequent error type in the sam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5 bytes in order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ny data (or WORSE executable program code !) in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 (function treatment is 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reports the transmition error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transmition error 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t least one intervening err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call to the function 7, 0Eh,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: DI is the errors report fl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Number of lost bytes in recei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ck of room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Number of stop bi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Number of break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qual number to 255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t least 255 errors of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la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h: Request modem status signals, input signals (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0) and output signals (under-functions 1 and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Reading the modem status: Ready ?, Clear_to_send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?, Porteuse (carriage) ?, recent(s) change(s)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on DSR, CTS, RI or/and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10 byt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or (WORSE !) program code overwriting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The indication on the modem status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re certified only on the open ports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hard interrupt does'nt up-dates these modem signal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--&gt; Positioning the DTR, RTS and OUT1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to the ca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sk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cas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= Seg:Off of the 10 bytes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o store the modem statu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o 1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1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Set to 0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under-functions 1 and 2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for DTR), 1 (for RTS) and 2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of DI has a meaning. OUT2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ed (Cf the ANNEX explan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 (and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turn of the under-function 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ncerned serial port (re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0 to 7 for COM1: to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Modem ready or not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Authorized to send or not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Detected ringing or not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Received carriage or not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: Existence of modified statu(s)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call to the fu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xN successiv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chieved by the driv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 calls to 0Ah (via the interfac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could nullify thei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nd therefore make som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ppearing as invariable. From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the interest of the bytes 7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7: Nb. of change(s) on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8: Nb. of change(s) on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Nb. of change(s) on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Nb. of change(s) on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bytes 2 to 6: 1 means "YES" (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0 indicates "NO" (FALSE value).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to 10 returns the number of chang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last call (values from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h: Request if a hardware hand-shaking protocol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S/CTS, DTR/DSR, RI, DCD or OUT1). Indicates the st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is, and whether the transmits are authoriz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 to 7..COM1: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.3 or &gt;6: RTS/CTS protocol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DTR/DS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gnition of RI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gnition of DCD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gnition of OUT1 signal (=&gt; Rem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,' 'E' or 'B' to the only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the RTS/CTS and DTR/DSR protocols.'L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and DCD, and 'E' for OUT1=COMPULSOR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Value of control flag&gt; (EXCEPT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 suspended transmits (or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possible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h: Indicate to the driver if it must manage a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protocol (RTS/CTS, DTR/DSR, both, RI, D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and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like AL under the function 21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Disactivate Protocol(s)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L': Protocol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': Protocol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': Protocol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h: Request if the software hand-shaking protocole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and, if it is the case, its working mode.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in which it is (authorized transmit or not).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 used for Xon and Xoff, as well as the pres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off received and not aknowledged by consecutives X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n (at least)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tes destination string in order to avoid any data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WORSE!) executable code overwrit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Xon/Xoff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 "NO, Xon/Xoff is not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 "YES, Xon/Xoff is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Xoff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 to 0 if Xon/Xoff, though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or bilateral mode, proves 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due to a good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the 2 linked computer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te therefore reflec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ity of Xon/Xoff protocol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ed always more communicated Xoff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on as this hand-shaking must enter 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, by regular test of this byte,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a tendency to regular increa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s here-by informed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less quickly its data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runs on a greatly fast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site ! This slow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 vital to the safe guard of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this indicator is not reset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by the Xon/Xoff hand-shake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Present status of the fl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(...is it Xon or Xoff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Utilization mode of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h: Indicate to the driver if it must us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codes to use for Xon and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"NO, don't use Xon/Xoff !" (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Use it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Use it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Use it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for Xon&gt; (11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for Xoff&gt; (13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pecify the values of these cod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these values are "standards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h: Reading of the crucial section flag (i.e. "se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the management of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is essentially interesting for a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a hardware interrupt, the priority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vated than the one used by the serial port;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ch a process wants to reach the hardware b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UART in the 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the specified port seted as fre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, Specified port is occupi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YES, Specified port is 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h: Indicate the driver a user routine to activ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interrupt associated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on the disactiv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routine before finishing the application program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 code could be eliminated from the RAM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application, an elevated risk of crash exist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Do take all the using precautions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writing of an interrupt in order to develop your rout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It must be referenced as a "PROC FAR", i.e. it must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 a "RETF" assembler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will be called by the serial driver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nterrupt bound to the UART, after each of its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 is protected against the recursives calls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elf; therefore you don't have to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ossible problem. The AX, BX, CX and DX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reserved before the cal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: DI=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value is: DI=0000:0000, ther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 of any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H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here was no user interrup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user interrupt was already act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replaced by your new "interru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L = 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installed user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 by the AL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ast event deser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the reason of the las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activation.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 of the modem status signal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Transmit a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Correct receipt of a ne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or on a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ent of any other regis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h: Indicate the driver to disactivate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h: Indicate the driver a special routine to activate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STARCOMM interrupt 14h  (functions 06h and following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internal working error (i.e. when AH is not NU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ame general writing instructions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is not protected against the re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 not use any local user variable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re-entrance (that must characterize ALL the 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 DI= 0000:0000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of a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previous user routin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routine was already seted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just been replaced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=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outine that was installed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H = &lt;Treatment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he summary in paragraph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 = &lt;Port number address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 to 7 for COM1: to COM8: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ny meaning for a 0, 1 or 13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pends upon the express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lastly induced the erro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ther registers mus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h: Indicate the driver to disactivate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Ah: Control the locking of the driver presence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o ask and define the lock status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s active, the installed driver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M, as long as an un-locking call is not initi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corresponds to the error message "Un-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y an application program !" from the driv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ssibility of STARCOMM must not be exploited b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applications programmers that are back-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, or that - for a precise reason - doesn'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isks of seeing the driver to disappear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having executed COMMAND.COM as a son proces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a DOS window for example !...). This function 2Ah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bring a means of security in these execution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refore clear that it is necessary not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(s) to the operator/standard user of controling him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COMM locking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: If N calls take place in order to provoke a loc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n-locking calls will be necessary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driver un-locked. This permits the pacific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veral programs that all use the 2Ah locking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Useless under SCLIB, this function is there unknow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H=1 is then syst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Locking status ?  (BL then un-usefu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cking a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ocking status request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&gt; Dis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=&gt; 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not compulsory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d locking status i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t compliant, i.e. &lt;&gt;0 and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meaningful if AL=0 to the cal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rror reported via the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to the functi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FALSE=&gt; No locking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=&gt; active locking, with a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brication equal to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 (1 up to 25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Bh: Return the 8 characters string mak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associated to STARCOMM when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here to store the 8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eceiving space (i.e. at least 8 bytes)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is NOT loaded as a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Ch: Request (OR order) to the driver the physical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that is to be accessed by the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mains without any effect if STARCOMM.EX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ed from CONFIG.SYS (that is: as a DEVICE DRIVER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, if AL=1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What physical port is in us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gical port o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specified by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o.k. if the 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0 and 8, unknown otherwi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NOT loaded as a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=0 to the call (under-function 0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ed in case of an error (we get AH=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Physical serial port number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Dh: Control the working authorization of the serial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ication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y of the BIOS emulat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BIOS emul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Activation command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doesn't have any sense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Stopp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at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Working of the emul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IOS emulator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BIOS emulat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Eh: Controling of the computer architectural type fla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concerns the access to the IRQ that is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cognition is normally fully automatic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bitrary modification must not be made excep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AINTANCE of a reason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cognized type for the comput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Force the definition of 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ype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does have sense only when AL=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C Type     2: XT Type     3: A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mputer type currently acknowledg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PC, 2: XT, 3: AT, 4: PS/2-non AT, 5: 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Definition of the procedures interfacing to the PASCAL and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 or PASCAL languages, use the procedure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 files (.C or .PAS) in order to reach to the serial por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SERIAL MANAGER's STARCOMM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-Pascal(C) language, TESTSTAR.PAS is to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language, you could study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: Boolean (byte in C) indicating whether the driver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TRUE/1) or not (FALSE/0), thi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terrupt 14h inter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to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first UART registers associa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from COM1: to COM4:. The value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variables are the standard addres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1:03F8h, COM2:02F8h, COM3:03E8h, and COM4:02E8h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p-dated according to the addresse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BIOS (situated in 40:00 to 40:08 hexa.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et_ports_Adresses" procedure is called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river of SERIAL MANAGER sets this las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in conformity with the addresses that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ial ports. Ther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_Ports_Adresses" allows to assure of th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your application and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erial port number I doesn't physically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BasePortI"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and OU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the parameter "Proto_typ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HandShake_Status" and "HandShake_Setup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e activity of the hardware hand-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, Local, Eloigne (=remote)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ing modes recognized by th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 Correspond to the code L, E, and 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LC', '/EC', ...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:     Two bytes giving the codes to use in order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/Xoff protocol. These codes have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values by default: 11h and 13h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XonoffShaking_Status" and "Xonoff Shaking_set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s these constant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s of these 2 constants, coul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hand-shaking exploited: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/ETX hand-shaking for example, initializes X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and Xoff to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places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substitution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cient bytes in receipt. Report to the "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" higher for more precision on this pro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used by the functions "Status_Trait_Erreur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Def_Trait_ erro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ypes of known computer archit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SCAL, a variable indicates the type of the present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mem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driver: byte that permits to know what driver is loaded in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No driver, 1=STARCOMM is BIOS present, 2= STAR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a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is automatically up-dated by the STARINTF.PA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"Check_STARCOMM_Present" since its very first uti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other variable permits the calling program to specify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t addresses its commands: this variable therefore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any comm. function call (value between 0 and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to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:    port concerned by the call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array allows to mark the acknowledged and supporte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(values up-dated when the "COMM_Opened" function is called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 TRUE if COM1: exis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some other variables are to consider as globals in ord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the possibly nedded inform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: Current communic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          : Status of "Modem Ready" signal (i.e. D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_to_send : Status of CTS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erie      : Status of RI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use      : Status of DCD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SR          : Change(s) of the DSR status since th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TS          : Change(s) of the CTS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           : Change(s) of the RI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CD          : Change(s) of the DCD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_overflow : Number of lost bytes in receipt by lack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orgement   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bit      : Number of stop-bi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_it      : Number of intervening 'break-interrupt' in 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and ComExist[0..7] are also definied for the C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_driver" is not, on the other hand, defined (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self "Check_STARCOMM_Present" i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if the SERIAL MANAGER driver is present in memory. If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up-dates the global variables of the interfacing to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CALL THIS function in order to initialize the drive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ed in PASCAL for which this call is automatic than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PU" UNIT file structur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ASCII number of the loaded driv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and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 the opening of the serial port specified by th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sets to 1 the DTR and OUT2 modem control signals.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errors flags concerning the lin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errors i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kes the utilization of one of th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available to the driver, whereas "OpenPort_Buff" all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external memory buffers to a port (this offering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xploitation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 the closing of the port specified by "CommPort", and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of the modem control signals (when the closing is 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RUE (value 1 in C) if the designated port is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 (0 in C) if the port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d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forbid the access to the "CommPort" serial port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 are restored and the port is closed before 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i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allow the access to the "CommPort" port if we det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usable UART. Otherwise the port remains forbid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slow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fast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transmission mode in progress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UART basis addresses in the BIOS "mail box" (Ports 0 to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, for every port, the type of used UART, its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interrupt associated to it and, if it has a FIFO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made of this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he address, the IRQ and the authorized exploitation of a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seted for one port of STARCOMM. New parameters are not ack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ged if no UART is found to the specified address. An un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is not acknowledged too (without return of an error cod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s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sizes and the use status of the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nals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specified communication port and resets to 0 the comm.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(Cf. Change_com_port below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transmission buffers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initialization format of the "CommPort"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 the format indicated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ness the 2 communication buffers (input And output)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transmit errors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receipt port, and empties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transmit port, and empties the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mplete communication link, and allows to specify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time-out limits for the reading and writing proces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ime-out used before the possible change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used serial port (0 to 7 for COM1: to COM8:),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o 0 the communication errors flags if the new por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ll the ports are disactivated EXCEPT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_Buff_ems_v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the specified port's transmit buffer gets empty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out occurs (provided that the port is opened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e place some bytes to send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N byte(s) to the port, using its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yte from the receip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transmi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ext available byte (if it exists !) from the receipt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aking it to disappear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next available entrance of the receip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simulates a receipt of this character). ATTENTION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shaking is managed by this function if it is active: "Poke_rc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imulates the work of the receipt hard interrupt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end a N byte(s) string to the serial port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 interrupting the standard buffered transmi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not to destroy the string. The flow management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sidered by this specific send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: Sending some specific commands to your MODEM (and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ype of particular device attached to your serial po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terprete any particular protocol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present substitution process workin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of the substitution process for the erroneous receiv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_du_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odem status signals associated with the activ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DTR, clear_DTR, set_RTS, clear_RTS, set_OUT1 and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or clear) the modem control signal ('set'= 'set to 1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= 'set to 0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eak interrupt via the used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re any bytes transmission errors since the last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s_Report" functio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: Nature and number of these errors (for every type of them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read or write to the port managed by the driver, without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ing with its work ? (i.e. Is the driver hardware interru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n the specified por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TS/CTS or DTR/DSR used ? In what working mod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ansmits currently allowed ? Idem for RI, DCD and O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activity status of RTS/CTS, DTR/DSR, RI, DCD, OUT1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on/Xoff used ? Are the transmits currently allowe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of working is act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values used in order to code Xon and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eived Xoff without ulterior discharge by some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Xon/Xoff activity status as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and Reset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user routine to call at the tim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hardware interrupt (but the transmits when the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mode is used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us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and Reset_err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routine to manage the Interrupt 14h error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out any variable and without call(s) to the Int. 2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tect the general re-entrance of the interrupt 14h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interrupt 14h errors managemen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 the name used by STARCOMM when it is used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this name may be defined as needed: cf. the "/ND=[xxxxxxxx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xplained in the chapter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umber of the physical serial ports interfac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. (Answer without any meaning if STARCOMM.EXE wa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the "COMM:" file to work with the physical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"CommPort" variable. (Remains without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COMM.EXE works 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BIOS emulator activity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used computer type (PC, XT, PS/2 or A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   PROCEDURE|FUNCTION &lt;[name]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 STARCOMM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NumVer" contains the driver version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port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Port_Buff(Segment, Offsets, Taille_in, Taille_out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buffer of transm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bytes to send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if it is impossible to recover the associ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d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to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ri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access to the port could be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designated port is in slow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ion mode,FALSE if it works in fast transmi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 FIFO_actif, 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Uart(Uart_adresse: WORD; Irq, FIFO_actif, Taille_FI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NO, 1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0 achieved modif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ed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difying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parameters ar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it_Port(length, stop_bit, parity: CHAR; spe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; VAR Taille_InBuff: WORD; VAR Taille_OutBuff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&gt; even, &lt;I&gt; Odd,&lt;T&gt; mark, or &lt;R&gt; unm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Taille_InBuff"= Size of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= Size of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s the bytes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Variable "Format" seted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(OK!) or 2 (no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Tim_MAX: BYTE; VAR Old_WrTim_MAX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 max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ment expectation (in reading or writing)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� and 9 seconds. After the maximu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reading or writing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, indicating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p-dating of the variable indicated a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values for the time-out valu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The in return variables "Old_RdTim_MA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WrTim_MAX" will however correctly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 (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 if the port was not opened yet,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ttend_Buff_ems_vide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a second expecta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 (that is: maxi. admissible waiting time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transmit buffer is (finally)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the maximum expecta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a_lire"= Nb. of byte(s) present(s)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lace_libre"= Nb. of free byte(s) in the output b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Time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ek_rcp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buffer of rece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mde(VAR Cmde: CHAR;number: BYTE;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= first byte of the control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provided to be se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Trait_Erreurs(VAR mode: BYTE; VAR codes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mode" = substitution mod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f_Trait_Erreurs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FALSE if the "mode" is acknowled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tat_du_Modem(VAR Voie_active: CHAR; VAR P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to_send, Sonnerie, Porteuse, Changes, dD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lengt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this function;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he COM: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 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 or specified signa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the protocol or signal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indicated in return ('Local,' 'Eloigne'(=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,' 'Local,' 'Eloigne,'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umber of Xoff received and no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the Xon/Xoff protocol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Xon/Xoff is used in the retur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rameter ('Local', 'Eloigne', or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ses: BOOLEAN; VAR 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when it works (i.e. for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interrupt, transmit exclu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routine for the hardware interrupt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user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ses: BOOLEAN;VAR Segment,Offsets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mustn't use any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 in return of the interrupt 14h, if A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ported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designated routine for the int. 14h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errors management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ver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up-dates the "NomDevic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 Return 0 to 7 (for COM1: to COM8: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the physical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0 if the commutation is made, 5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ort is marked unknown by the driv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is nonetheless achieved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s between the COM1: and the COM8:...), o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COMM is not available in DEVICE DRI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emulator is active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BIOS em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to stop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STARCOMM is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umVer" contains the driver ver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an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s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transmit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some bytes to send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unable to recover the assoc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rdit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orrectly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port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of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utorise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access of the port could be author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ny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RUE if the designated port transmits slow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it transmits in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_Uart byte(byte *Uart_type, unsigned int *Ua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Irq, byte *FIFO_actif, unsigned int *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unsigned int Uart_adresse, byte 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FO_actif, byte 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.                          "FIFO_actif"&lt;- 0= NO, 1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Error code of th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are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any of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*Taille_InBuff, 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inform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unsigned char length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_bit, unsigned char parity, long int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In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&gt; even, &lt;I&gt; odd, &lt;T&gt; mark, or &lt;R&gt; r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peed"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Taille_InBuff"= Size of the receip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= Size of the transmi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 the number of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 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, with "Format"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unsigned int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returns 1 for "incorrect parame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 if the initialization could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WrTim_MAX, byte *Old_WrTim_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reatment expectation (in reading 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between � and 9 seconds. Passed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procedure of reading (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bort on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rent values for the limits of time-o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. The returned variables "Old_Rd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Old_WrTim_MAX" will be however correctly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tend_Buff_ems_vide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seconds of expec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transmit buffer is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the maximum time limit of expectation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unsigned int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a_lire"= Nb. of byte(s) to read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unsigned int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libre"= Nb. of free byte(s) in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in order to 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tring'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"time-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= First byte of the control string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given to sen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Trait_Erreurs(byte *mode, byte *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f_Trait_Erreurs(byte mode, byte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"NonActif", "Replaces" or "RempNULL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FALSE if the "mode" is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_du_mode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(s) of modem status since the last c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therwise; and UN_CHECKED if presence of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: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; FALSE: contrary case; and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esence of driver in RAM not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o the COM: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 or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esence in RAM of driver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tocol or signal is used, it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: 'Local', 'Eloigne', or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0 is returned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to activate, 'Inactif' (= 0 or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disactivate the harwar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: {'Local,' 'Eloigne,'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Number of Xoff received and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if Xon/Xoff is used, the util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('Local,' 'Eloigne,' 'Bilateral');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: 'Inactif' (= 0 or FALSE!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z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Segprog int, unsigned Ofsprog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*OldSeg,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whether an old routin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not before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isactivated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Segprog int, unsigned Ofspro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*OldSeg, 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 of the routine must not provoke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, and it must not use any variabl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depending on the existance of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there befor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is di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ver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un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. Otherwise, up-dates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; otherwise, returns 0 to 7 for COM1: to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returns 0 if the commuta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given port is marked unknown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commutation is nonetheless achie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ort is between the COM1: and the COM8: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3 if STARCOMM is not available in DEVICE DR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the emulator is active,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emulator,FALSE to sto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[Nothing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H&lt;&gt;0 the Carry-Flag is seted (CF=1), otherwise it is null (CF=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following errors codes are given in decima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-&gt; No error. Requested work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&gt; Number of an under-function OR working mode is unknown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treatment has been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-&gt; The reading routine was interrupted upon receiption of a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-&gt; No byte has been read or written, due to lack of room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) or due to absence of byte to send (in reading);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designated by the control is closed, what forba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ith i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-&gt; Time-out error in reading (the receipt buffer remains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routine has read the Nb. of wanted bytes), or in w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ing (the transmit buffer remains full or is emptied too slow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-&gt; The serial port indicated is physically or logically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-&gt; Speed of wanted initialization not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-&gt; Transmit buffer not emptiness: thus, the port was not clo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-&gt; Serial port already active: Only one opening for each por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-&gt; Unable to open the port: no more available buff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(if openeing the port with definition of external buff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no located in a same segment (or overflows of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), OR one of the 2 specified buffers has a siz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6 bytes (minimal admitted siz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-&gt; Unable to recover the buffer allocated to the port to clos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error normally couldn't ever occur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have for consequence to lose one buffers pair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-&gt; Port is open: Any change of harware parameters is FORBIDD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--&gt; New address specified for the port not ada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-&gt; STARCOMM.EXE is not available in its DEVICE DRIVER mod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nterface to the STARCOMM driver is not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ept when STARCOMM.EXE is loaded in memory as a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cessary to note that the functions here-by added (se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below) add themselfs to the basics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4H, interrupt that will still be available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Dh: Open the access to the logical file "COMM:" that b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when loaded as a DEVICE DRIVER.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ssociated to the "COMM:" unit is ope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type of ap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pen in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pen in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pen in reading +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DEVICE NAME, i.e. to "COM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the logical name of STARCOMM.EX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must be of ASCII-Z typ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finishes with the hexa. code 0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Eh: Close the access to the device driver and provo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f an EOF code (=1Ah) if at least one by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ent to the means of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: It is the transmission of this EOF code to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r that allows to use "COMM:" as a full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This function doesn't close the physic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"COMM:" because it is possible tha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not entirely transmitted right as it i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F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availabl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aits for other data to b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calling process. (Loop reading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the request, or receipt of a break interru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ence of a time-out error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eceipt of an EOF code, this DOS service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calling application must react to this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re has been closing then opening of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(functions 3Dh and 3Eh), the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application didn't react to the 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n on, it will only transmit this EOF code and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y other byte from the receipt buffer ! To this 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ond remark (refered as "ATTENTION:"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which to store the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pace for the incom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The DOS interprets all ^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(hexa. code 1Ah) as an EOF specifi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won't be possible to read any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ceived from the driver after rece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uch a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1�/ Use ASCII transcription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n order to transmit some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2�/ After any ^Z receiption,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unctions 3Eh (Close) and 3Dh (Ope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set the process (Cf. TERMINAL.C example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3�/ Disactivate the DOS hand-shak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ts function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ollowing the assembler code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&lt;Treat the errors if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Ctrl-P, Ctrl-S and Ctrl-Z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un-meaningful to the eyes of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Bh. "Error in read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trully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0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write more data than the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riting loop until completion or time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AH.  "Error in wri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effective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receipt buffer emp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6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transmit buffer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7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READ Demand to the "COMM:" file which por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ing, the communication format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mode(s) used for this por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2h (Code of read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receiv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Reserve a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to receive the 11 byt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11 inevitably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DOS error code if CFlag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ase of no error, the 11 bytes po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to the call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Serial port interfaced by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(COM1:) to 7 (for the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,3: Speed, Format of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,5: Activity of RTS/CTS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 to 8: Activity of RI, DCD and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Activity of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1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interpret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2 and 3, report the function 9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14h (BH register for th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for th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WRITE Indicates the driver the serial 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s, the communication format to use, and the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king mode to activate (if any). The modifications o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nd-shaking are only acknowledged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in use by the "COMM:" device driver; otherwise,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modification of the serial port number used by "COMM"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NO other initialization (this permit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mmunication flow by using the "COMM:" fil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3h (Code of writ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transmi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s to store in thes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are identical to thos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eturn' paragraph of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8 inevitably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Code of DOS error if CFla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of interfacing for TURBO-PASCAL and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ementary previous functions (own to STARCOMM.EX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) are also interfaced for the PASCAL and the C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gives the variables and supplementary specific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are in the STARINTF.PAS files and STARINT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: Identification string of the device driver. It is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ociated to STARCOMM when it is installed in mem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This name is: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cess the DEVICE DRIVER. It is created at the ope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destroyed at its cl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: Status flag of the serial port activity (i.e. open or clo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oolean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 the opening of the logical file "COMM"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dler to access the device is needed at the calli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 the closing of the logical file opened by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request to the installed driver the communicatio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ed and structure) it is using, and its used hand-sha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ly to the similar available func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14h interrupt, this function uses the DOS IOCTL channe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you on the requested comm. specifications in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represented by the logical port called "COMM: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plementary of the previous function: "IOStrteam_WR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order the driver to use the new specified values (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-shaking) OR to make the "COMM:" logical port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hysical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ndicated serial port is different from the one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will represent this new port, and NO initialization nor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ing working mode change is ma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wise the specified initializations ar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the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room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 byte(s) to the serial port via the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[name]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n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the driver presence in RAM had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 before the call (by a "Open_COMM"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READ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an err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errors, the global variable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off" are informed. The parameter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rguments are up-d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e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WRITE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 variables "Xon" and "Xoff" must be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parameters are to be fil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erro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 or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output buffer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ombre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TRUE if successful ope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FALSE if successful clo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cates that it still remains by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: the port hadn't been clo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ny error, 0 (FALSE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any error, the global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, "Voie_active" and "Forma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ed. The arguments "*RTS_type", etc. are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RTS_type byte, DTR_type byte, RI_type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type byte, byte OUT1_type, Xonoff_typ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s variables "Xon" and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Format" must be informed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explicit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 error is brought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: the output buffer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*car" = first byte in order to store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rupt 21h, the errors codes returned are the usu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DOS. Here are the mains DOS errors codes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cesses to the "character" device driver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-&gt; No error. The requested work is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-&gt; Function number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-&gt; Unknown file (verify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"COMM:"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-&gt;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-&gt; Access denied (protection in reading or wri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-&gt; HANDLER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-&gt; Memory not sufficient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--&gt; Error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--&gt; Erro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--&gt; Internal error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mode of STARCOMM.EXE may be integrated to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a language that generates files to the ".OBJ" forma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nk phase. It is sufficient, when such is the case, to b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"*.OBJ" file(s) with SCLIB.OBJ (from SERIAL MANA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brary will then permit to install the usual inter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.EXE on the interrupt 14h, to uninstall it, and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to call the classics services from this interrupt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y classical "INT 14h" 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globals following functions (THAT DO NOT USE ANY STACK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ALL) permits this operation; Notes that the first 2 don't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rvation of the CPU registers to the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s and 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initialization addresses, IRQ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default in the library (use the functions 09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and 2Eh in order to adapt the harware parameters..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ill always be 2 buffers of � Ko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port recognized (8 in all) without any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ny other choice concerning the internal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s (Cf. function 07h with AL=6 in order to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so called "external" relatively to the library 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already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the present call: NO ACTION has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 BEEN MADE ! No risk of embedded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ase of thoughtlessly repeated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is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ned ports are closed and the use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d. The used UART is initialized as foun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rst call to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[Nothing]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not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isk of destructive uninstallations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ultipl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its the direct call to the services func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the software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interesting for the programs work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"MULTI-TASKER" that do not share the INT 14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some CPU registers to the transition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Load the registers as needed in order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function, like you woul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14 call (report to the paragraph 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to the return if the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ed yet, using "Set_SCL"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are returned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 I of STAR_REF.D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it is also possible to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 14h" instead of a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"last" functions of the interrupt 14h incorporated to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ctivated because they only concern the DEVICE mode of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2Ah and 2Ch will always return an error code 1 (i.e. "under-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" !) and 2Bh will always return a code 13 (i.e. "driver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application named DEMO_LIB.ASM shows how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of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:  Management of the differents hand-sh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---&gt; At all events, the OUT2 signal of the use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oller must be set to TRUE. In the contrary case, the UART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s no more the material possibility of giving out its IRQ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cessor (via the 8259 interrupt controller of course !).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REFORE: DO NOT MODIFY THE OUT2 SIGNAL IN ANY CASE ! ! !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Managements integrated the serial driv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MANAGER STARCOMM.EXE driver knows the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software hand-shaking), RTS/CTS and DTR/DSR (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shaking). These 3 pairs of flow management signals (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 by using the options /BX, /BC and /BD, or by the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s services), are mana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n/Xoff: When the receipt buffer doesn't contain more than a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e (or less...), all received byte provokes the transmi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code (= 13h). As soon as more than 2/3 of the receipt buf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free again, there is transmit of an Xon code (= 11h)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the consumer in this receipt buffer; this to com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 Xon consecutively sended (i.e. sended without any Xoff being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tween them because the receipt buffer was found "full" again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on is also sended each time the receipt buffer is empti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rom a local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(case of a communication error occurring on the 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!...), STARCOMM.EXE considers it receives an Xon cod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error in receipt" interrupt generated by the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ACK/ETX (or all other pair !) can in fact be mana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f Xon/Xoff using the possibility offer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. values of Xon and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: The management logic of this pair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on/Xoff. Merely, "Send of an Xon (/resp. Xoff)" becomes "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d to TRUE (/resp. to FALSE)"; and "the transmit doesn't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Xon is the last code received among the Xon and Xoff 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the transmit doesn't take place that if the CTS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d to TRUE"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Whether this protocol is used or not, the RTS local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itialized to TRUE at the same time as the concerned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it is seted to FALSE when the port is closed (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oncerning a port opening or a port closing, or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he only used por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TR/DSR: Used as flow management signals, they are manage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pair (see above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DTR is also exploited by the device command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y the functions of opening and closing of a phys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R is activated to the opening and disactivated to the closing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rial port in use" function, and by the treat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errors installed under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UART to the serial port exploited. Therefore: onc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oit is open, do initialize DTR/DSR, and avoid using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unction in its "control via DTR" mode. But n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a 100% incompatible with the DTR/DSR hand-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sets off the DTR to send its specified comma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stablishes DTR once the command send is achiev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ifying that the receipt buffer has any more ro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these hand-shaking can also be act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-sided mode (ascending or descendant) to the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s: "/LC", "/EC", "/LD", "/ED", "/LX", and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, DCD and OUT1: These signals can also be managed by STAR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and DCD (input signals) are managed like CTS and/or DSR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(output signal) is managed like RTS and/o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notes that the hardware hand-shakings (RTS/CTS, DTR/DSR, RI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priority on the software hand-shaking: if,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is used and that CTS=FALSE, it becomes impossible for Xon/X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y control code, even though this software protocol i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stablish a hardware hand-shaking (with STARCOMM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ersonal to you only, report in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PC-PC local link and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#1  3����������Ĵ2  PC #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 hand-shaking contr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embedded protocols, only Xon/Xoff is usable to this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express nature of your null modem serial cable. If you dis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-modem cable more complete (Cf. A), you could exploit one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and DTR/DSR hardware hand-shaking, or even these 2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though in theory, the utility of it is very questionable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your own hand-shaking using to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and/or OUT1 signals, report in paragraph 3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Personal exploitation of a hardware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aragraph 1- above, STARCOMM knows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s RTS, DTR and OUT1 as well as the input signals CTS, D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and DCD in order to establish a hardware hand-shaking. Th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s based on the RTS/CTS and DTR/DSR pairs, very classic, ar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using the driver functions calls 21h and 22h.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define any signals pairs combining based on the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trols signals in order to implement a hardware hand-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to your own needs (associated to your own developed application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could result of the particular working of a devi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onverse, or of the will to develop a protecting for its ow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 cable specially designed for your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s that your application must not function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able well stocked with the merchandised program. You dec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for your cable (that is an oriented cable, i.e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, for the interest of the exa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UNIT         SLAVE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     ------&gt;     R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    &lt;-----   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d     -------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1    ------&gt;     D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     &lt;-----     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ed a harware bilateral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     ------&gt;    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one-sided (remote of the main station on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UNIT, your application will activate (function 22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tilization of OUT1 (it has the DISTANT status inevitably..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TR/DSR protocol in LOCAL mode so that only DSR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DISTANT mode so that only RT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LAVED UNIT, your application will activate, in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rst signals indicated for the main station (symbolized by "..."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LOCAL mode so that only CTS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OUT1, DSR and RTS--&gt;CTS will then be dynamicall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driver in order to inform the master and slave s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possibilities resulting from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: The slave won't send any more data to the master but if 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S are active, and the master won't communicate with the sla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SR is active (on its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It is also possible to use all or part of these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COMM, as if there were "STROBES", that is to s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signals staticly seted by the application. I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order directly the signals status as needed, and in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ness of not using a same signal at the same time as a STR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low manager ! (Recall: the function 20h, explained in page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to control the status of all these signals)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