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E R I A L     M A N A G E R    v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8/2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5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(16-1) 45-93-27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adress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100414.1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: In all this document, STARCOMM.EXE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8.EXE. STARCOMM.EXE is interfacing no more than 4 port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8.EXE could support up to 8 ports ! (All the value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following text are for STARCOM8: we refer to "COM8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"8" ports or buffers. Just change these values to "COM4": or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sider STARCOM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 Functional features of STARCOMM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- Respective advantages beetwen "BIOS" and "DEVICE DRIVER"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Used in the BIOS (T.S.R.) mode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Used in the DEVICE DRIVER mode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When using the library (SCLIB.OBJ)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- STARCOMM.EX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To load the driver in its T.S.R. BIOS mode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To load the driver in its DOS DEVICE DRIVER mode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Commands and options known by STARCOMM.EXE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- USING SPECIFIC(S) DEVICE(S) ON SERIAL POR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Using a mouse in 'competition' with STARCOMM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Accessing to a modem (internal or external)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All type of devices knowing a protocol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 SETPORT.COM UTILI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Syntax of SETPORT.COM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Command options of SETPORT.COM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A:  Principle of the null-modem cable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B:  Types of UART chips on PC and compatibles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C:  Why a "BIOS emulation" ?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D:  Files making SERIAL MANAGER v2.11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exposes the main features of the serial driv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s ways STARCOMM.EX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river was developed in 8086 assembler language on IBM-PC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S-PC/DOS and all compatibles operating systems (DR-DOS, DOS "ta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" under WINDOWS and OS/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PORT.COM utilite allows to modify the mode of work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of STARCOMM by nominative port, as well as visu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of all the serial ports recognized by this driver (when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...). It also presents the advantage,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interfacing offered by STARCOMM.EXE, that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ivate the default values of the different driv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STAR.EXE demonstration (source *.PAS) permits to visu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icient working of STARCOMM, and permits to test locals serial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STSTAR is a multi-ports process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.COM program (developed in C) demonstrates the ut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COMM when loaded in its DEVICE DRIVER mode. It creates a commun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ion active on one channel at a time (it is a simple TTY emulato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.EXE utilite allows you to exploit a second IBM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omputer called "local". The "local" IBM then acts like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f the distant IBM (called the "REMOTE" !). It is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gracefully offered with SERIAL MANAGER in order to gi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what this packag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STENCE" of a port answers to the double following cond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that it wants to use correspond to a physically present U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RQ it is assigned to could be installed (ATTENTION: if a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me to reroute this IRQ after the installation of STARCOM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n-usefull with a view to establishing a link on this 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s of STARCOMM whereas the port will always remain "EXISTING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ntil restitution of our vector by this other application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rt is said "OPENED" when the electric logical signals of the PC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d in order to activate the interrupts that are physically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of completely fonctionnal link. Otherwise, this 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"CLOSED"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- Functional features of STARCOMM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.EXE could be loaded from the DOS prompt (like any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 or from the CONFIG.SYS (DEVICE=STARCOMM.EX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 order to get an information page and a brief help, use the "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(the "/" character is not compulsory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&gt; STARCOMM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Level codes returned by the installation module in BIOS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-&gt; No error: requested action correctly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&gt; End of program on impossibility to un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driver manages, under hardware interrupt(s), the serial ports COM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8: of compatible PC/AT in using buffers in RAM memory.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eipt buffer AND 1 transmit buffer for each port recogniz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 (except orders making a more explicit limit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). The receipt buffer is 1 kilo-byte in size, where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uffer is reduced to 1/2 kilo-byte by default. It is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 the size of every buffer between � and 55 kilo-bytes. It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for each application, to define its own buffers of any siz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 of ONE segment (of the CONVENTIONAL MEMORY) for each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: every acknowledged port can thus dispose of up to 64 Kilo-by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 if nee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manages asynchronous communication ports in explo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s UART on the IBM. These UART could be of type 8250, 1645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550. If an 16550 UART is available on a given serial port, its FIF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utomatically exploited (except interdictio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Request_To_Send(RTS)/Clear_To_Send(CTS) and Data_Terminal_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TR)/Data_Set_Ready(DSR) signals can be managed by the STARCOMM commu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ion processes, as well as RI, DCD and OUT1 ! The software hand-sh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is also acknowledged, and can be actived and disactivated, a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TS/CTS and DTR/DSR. This can be ordered from the DOS promp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oftware interrupt giving access to the serial driv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 14h). The hexa. codes to use for Xon and Xoff can be se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group of 10 consecutives received errors provokes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of the controller associated to the serial port used, th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any possible interference with any other programs reaching th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ocal machine. To this effect also, the BIOS software interrupt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iltered by STARCOMM (case of the programs using the serial ports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: in this case,they provoke a communication format resetting to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ur driver). As a consequence, for example, this implies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made using the DOS "MODE" utilite will be acknowledg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 driv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     1- All initialization demand on an inhibited port (Cf. III-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jected by our filtering of the BIOS interrupt 14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The BIOS variables adressing the UART chips are up-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. They are reseted in their initial state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 un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The time-out BIOS variables are not, in any case,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TARCO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filters the basics interrupt 14H BIOS functions: it redir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river any commands sended to an open serial port. From then on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addresses and all the technical features of STARCOMM that are s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osition of ALL the DOS comm. applications based on the BIO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pplications will therefore have their performances distin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, and they will be able to gain the mapping benefit off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.EXE (see "/A=..." and "/L" options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uppose D_COMM.EXE only uses the COM1 (via the BIOS),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s installed as a COM3:, on the IRQ 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STARCOMM /A1=03E8 /L1=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SETPORT COM1: /O /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and the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D_COMM              And that's all !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Thanks to the "/EB" option that activate the STARCOMM BIOS emula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uld be avoided having to open the port to use (Cf. ANNEX C)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no buffer won't be used by the driver in this las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ENTION: After the installation and/or after any parameter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from the driver command-line, the ports are reseted i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CTIVE state (except using option "/O..."). Any application wanting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(s) in order to communicate will therefore have to initially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ness of reopening the appropriate(s) port(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can generate 2 kinds of transmitting: a slow transmition (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by seconds), and a fast transmition (continuous flow only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acity of the UART to transcode the bytes). On 8 simultaneous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, each one could dispose of its own transmitting mode. The cho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to activate only depends of the device with which it i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se. For example, to make a direct local link with a Minitel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tivate the slow transmition because this terminal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umably work in an interrupt way: if too much bytes arrives between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tel scans, there is overrun, and therefore loss of infor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tel level. In general, for all device working in a scanning mode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tivate the slow transmition of STARCOMM (thus cre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age transmition of 18 bytes a secon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MPORTANT REMARK ON HARDWARE INTERRUPTS SHA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specials multi-serial ports cards and the IBM-PS/2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everal serial ports of sharing a same IRQ. If you joine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on a same IRQ with any other material (PC, XT or AT), know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NOT open at the same time all these ports. It will then be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n only ONE of these ports at a time for it to be fully working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! THIS IS A HARDWARE LIMITATION NOT SURPASSABLE BY ANY SOFTWARE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Respective advantages beetwen "BIOS" and "DEVICE DRIVER" instal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Used in the BIOS (T.S.R.)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s less RAM memory (the DOS normalized interface doesn't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AM memory after the driver installation !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bility to un-install the driver when becoming useless in RAM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fully reset the computer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lete relative independence to the operating system, so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siderable increase on execution speed of the services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river: indeed, the DOS layer being absent in the ca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, every logical access to the driver corresponds to a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call to this driver (where a DOS interface function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chieve it by at least 4 DOS internals calls !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d absence of any trouble on EOF code (^Z) treatment that is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to the interrup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Used in the DEVICE DRIVER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 is here-by known by the DOS. It opens the access to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evice (designated "COMM:" by default) to which it is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with no more programming using the DOS shell ("COPY CON: COMM: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with programming, using any computer language (use the DO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ccess functions integrated to all programming language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When using the library (SCLIB.OBJ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ial port driver format is not usabl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nly usable by the programers in order to integrate the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RIAL MANAGER directly to their creations, this to avoid all de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ence between their programs and any external driver if he wants to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thus developed will only benefit the BIOS mode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tages associated (report to part 1-...) PLUS the advant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call the driver services without transitting throu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14h (Cf. STAR-REF.DOC on thi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, for each application, to define its own external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serial port negates the fact that the library only integ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very small buffers for each port by default (1/2 kilo-byte each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STARCOMM.EXE COMMAND SYNT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can be loaded as an external driver to the DOS (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OS" mode) OR as a DEVICE DRIVER (thus creating a "character" typ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"COMM:"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PILOT.EXE utilite can help you to get in touch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ous options that STARCOMM.EXE know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To load the driver in its T.S.R. BIOS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command line (the "prompt"...), just order:</w:t>
      </w:r>
    </w:p>
    <w:p>
      <w:pPr>
        <w:pStyle w:val="PreformattedText"/>
        <w:bidi w:val="0"/>
        <w:jc w:val="left"/>
        <w:rPr/>
      </w:pPr>
      <w:r>
        <w:rPr/>
        <w:t>d&gt;[&lt;[drive]&gt;:][&lt;\[path]\&gt;]STARCOMM [COM:][speed][,parity][,bits]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oftware interrupt to access the STARCOMM servic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the interruption number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To load the driver in its DOS DEVICE DRIVER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te the following order in your CONFIG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[&lt;[drive]&gt;:][&lt;\[path]\&gt;]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i:][speed][,parity][,bits]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interrupt 14h, STARCOMM will thus b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by using the DOS interrupt 21h FILES functio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even have access to the "COMM:" file at any m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Commands and options known by STARCOMM.EX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format explained below takes effe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acknowledged accessible serial ports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:]    = Announces the definition of the format initializ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TARCOMM has been (or is) load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, specifying COM1: (or COM2:, etc...)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rientate the logical file ("COMM:" by default)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thu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eed]   = {110,150,300,600,1200,2400,4800,9600,19200,28800,384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600, or 115200} bits by second (9600 by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parity] = {N, P, I, T, or R} for 'N' no, 'P' even, 'I' od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' work, or 'R' rest (N by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bits]   = {5,6,7 or 8} for a coding on 5,6,7 or 8 bits (8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stop]   = {1 or 2} for 1 or 2 stop-bit(s) (1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ing-control options recognized by STAR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&lt;N&gt;=&lt;address&gt;[,&lt;N&gt;=&lt;address&gt;[,...]]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&lt;address&gt; (in hexa.) for the port &lt;N&gt;, then..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pecification, give the address of the first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register for the indicated port number.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, if no UART is detected, the associate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functional and treated as INEXISTANT by th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specified address must be made of 4 numbers: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3=0370 and not /A3=370 !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n permutting some addresses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ports, you could redirect the standard DO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ttention to the IRQ linkage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is option is unknown for the port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seems to be rerouted by a program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 (in order to respect the consistenc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chain in the computer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&lt;N&gt;=&lt;[num]&gt;[,...]] = Use the &lt;L&gt;ink IRQ &lt;num&gt; for COM&lt;N&gt;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IRQ 2, 3, 4, 5, 7, 10, 11, 12 and 15 are admi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indication order can be used with no importanc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neous or forbidden indications will be unknown.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stalled after STARCOMM.EXE has reroute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 used by STARCOMM, it won't be possible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IRQ for the associated port(s), and this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-installation of that post-loaded program. The Ord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nknown (no apparition of new IRQ number in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!). In case of repetitions for a same port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specification will be considered as consista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: Don't use IRQ2 on AT and PS/2, this IRQ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to a second 8259 (interrupt contro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cascade on these machines ! Do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5 on the XT machines (provided hard disks).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the installation (as well a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arameters modifications), a demand for IRQ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 AT or a PS/2 or a demand for IRQ5 on an 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jected. The IRQ10 and above could not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T or PS/2 equivalen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G&lt;[num]&gt;[,&lt;[num]&gt;...]] = I&lt;G&gt;nore the serial ports &lt;[num]&gt;.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habitation of STARCOMM with other drivers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(s) too (we can explicitly dedicate the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veral ports: report to the paragraph IV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pic...). This option also permits to mana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ual problem of sharing hardware interrup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s that don't support these sharings (ex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M2: and a COM4: both linked to the IRQ3 on an 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bid either before executing TESTSTAR.EXE; be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pens all the marked present ports, it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, in the contrary case, a conflict that would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port COM2: or COM4:, in truth the two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bidding the access to all the ports won't forbid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; but there won't be any possibl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ase (except utilization of the function 0A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interrupt 14h...)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is option is never usefull whe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 an already RAM-installed STARCOMM setup where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act on a port of which the interrup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by an other application than STARCOMM !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maneuver would set the logical existance statu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s unconsistant with the real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's vectors diverted by the asynchronou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; and then, some declared "EXISTING" ports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functional. Besides, it would become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stall STARCOMM.EXE, even after all compet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(to the level of the used interrupts...)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hemselfs uninstall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B]       &lt;E&gt;mulator &lt;B&gt;IOS permit not to redirect the cal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functions 1 to 5 toward the original BIOS 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h. A BIOS emulation code is then activated. It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vantage of using the addresses, the time-out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respect of the hardware hand-shaking signa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 imposed to the STARCOMM driver. This code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inputs/outputs directly on the physica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(buffers are not used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L&lt;[num]&gt;[,&lt;[num]&gt;...]] = s&lt;E&gt;nd s&lt;L&gt;ow on the port &lt;[num]&gt;.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tivate the transmition in its reduced fl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ports. It will be the clock interrupt (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ART one) that will order them to send out som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e transmit buffers of the specified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therefore be 18 bytes a second (maximum...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ansmitted toward the out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&lt;[num]&gt;[,&lt;[num]&gt;...]] = &lt;O&gt;pen the serial ports &lt;[num]&gt;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ation is finished. Using the device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&lt;[num]&gt;:" is then possible as soon as the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following options take value for all the ports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ant by the installed driver. In order to act only on one por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act in using the software interrupt of the driv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results of the will of preserving the driver install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eing too complex; use SETPORT.COM in order to control the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ly from one anoth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C]     = Knows the used machine as a &lt;PC&gt;. The IRQ2, 3, 4, 5 and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ll authorized for utilization. This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 for the old computers (BIOS of 1985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) or for those that declares of erroneous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patible PC to the BIOS little compatible (!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machine "under-configured": ex. an X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--&gt; its IRQ5 is therefore free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T]     = Knows the used machine as an &lt;XT&gt;. The IRQ2, 3, 4 and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he only IRQ 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T]     = Knows the used machine as an &lt;AT&gt;. The IRQ3, 4, 5, 7, 1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, 12 and 15 will be the only 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F]     = Leave &lt;P&gt;orts &lt;F&gt;IFOs un-activated on the 16550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urpasses the follow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=&lt;Nb. of bytes&gt;] = Number of bytes of the 16550 UART buffer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ransmit process level. "&lt;Nb. of bytes&gt;"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between 2 and 15, otherwise the option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known, and the value of 14 (used by default)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S: 16 bytes in fact constitute this physica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16550 UART. STARCOMM only allows a maximum of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it seems that some kinds of these UART 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informations if the software tries to benef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buffer in its entirety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receipt, the FIFO is always exploited on 14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"trigger level" is frozen to 14 by STARCOMM)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al value authorized by the hardwar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L]     = &lt;A&gt;uto &lt;L&gt;ink... The driver automatically research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lines are installed the serial ports fou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ddresses. The "/L=..." option has priorit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"/AL" option that can reveal itself not reliab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hardware (particular modems OR very fast computers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USE OPTION "/AL" UNDER WINDOWS OR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CRASH ! ! !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&lt;hexa_code&gt;] = Activate the &lt;S&gt;ubstitution process of th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s deficient upon receipt by the specified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 could be specified in the room of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exa_code&gt;. The default value used is 0FE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=NULL (or "/S=N" because only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ull" is really necessary !) permit to or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ntary loss of any erroneous byte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&lt;[nb]&gt;] = Permis to limit the number of buffers pairs (transmi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) that the driver could open in RAM.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reserves 1 pair of buffers by port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nowledged during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limiting the number of buffers pair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s the number of serial ports that it will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pen at the same time ! &lt;[nb]&gt; is limited between 1 (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1 buffer to create !) and 8 (i.e. the big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number of usable ports). This option c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cknowledged by the installation process of STARCOM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t is ignored, and the correspond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ll only be a recall of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knows it can create in 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In order to save room in memory,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"STARCOMM/1" when it is going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-link applications (some emulators generally...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as several serial ports exists on the used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R=&lt;size&gt;] = Specification of the memory size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&gt;eceipt &lt;B&gt;uffer. &lt;size&gt;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nd 55 Ko., and won't be acknowledged but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rst installation of driver in memory. Thereaf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will satisfy of recalling the buff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the initial installation. In order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the receive buffers, uninstall then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he driver with a new &lt;size&gt; valu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E=&lt;size&gt;] = Specification of the memory size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lt;E&gt;nd &lt;B&gt;uffers. The notes on the reach of this op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s to those of the option above. NOTE t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sizes of all the buffers to create passes the rema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ing free room in the driver segment, the siz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will be automatically reduced in order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ffers in the limit of this segment ! The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 restrained will always be a multiple of 1024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=&lt;[tps]&gt;] = Definition of the time limit to the tip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ility of &lt;R&gt;eceiving must abort on a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.. The &lt;[tps]&gt; parameter, that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255, explicit the maximum number of hal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o wait before generation of a receiving 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=&lt;[tps]&gt;] = Definition of the time limit to the tip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ility of s&lt;E&gt;nding must abort on a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.. The &lt;[tps]&gt; parameter, that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255, explicit the maximum number of hal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o wait before generation of a transm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C]     = "&lt;L&gt;ocal &lt;C&gt;lear_to_send": The local site must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TS/CTS hand-shaking: it checks CTS=TRUE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, but it sets RTS in order to control the distant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supposed deaf to this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C]     = "r&lt;E&gt;mote &lt;C&gt;lear_to_send": The distant site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its CTS signal before its transmiting,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speed of its transmit flow upon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site; however, the local site must not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CTS before its own transmiting. The local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RTS in order to up-date the CTS signal of the di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C]     = Use the RTS/CTS hardware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C&gt;lear_to_sen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D]     = "&lt;L&gt;ocal &lt;D&gt;ata_terminal_ready": The local sit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the DTR/DSR hand-shaking: it checks DSR=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y send, but it sets DTR in order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t site that is supposed deaf to this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D]     = "r&lt;E&gt;mote &lt;D&gt;ata_terminal_ready": The distant si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d to check its DSR signal before its transm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control the speed of its transmit flow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of local site; however, the local site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the local DSR before its own transmiting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site sets DTR in order to up-date the DSR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tant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D]     = Use the DTR/DSR hardware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D&gt;ata_set_ready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I]     = The local site must verify that RI=TRUE before transmi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Check the remark below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D]     = The local site must verify that DCD=TRUE before transmi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In fact, it goes of it precisely in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ptions [/LC] (with the CTS signal) and [/L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DSR) that are explained,higher, in the con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ized protocols RTS/CTS and DTR/DSR. (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ligation in the act that local CTS is hardback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; or that local DSR has connected to distant DTR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T]     = The local site set OUT1=FALSE as soon as it is not any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asures of receiving any data. Otherwise, it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ogous REMARK to the previous for [/EC] (RTS sig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[/ED] (DTR sig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X]     = "&lt;L&gt;ocal &lt;X&gt;on/Xoff": The local site knows the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-shaking. But no Xon or Xoff code will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 the distant site, supposed deaf to this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X]     = "r&lt;E&gt;mote &lt;X&gt;on/Xoff": The distant site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Xon/Xoff to manage its transmitions o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ocal site; however, the local sit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the Xon and Xoff codes that it receive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treat them like any othe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X]     = Use the software Xon/Xoff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X&gt;on/Xoff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=[&lt;Xon&gt;][,&lt; Xoff&gt;]] = Use the hexa. values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on codes (before the comma) and Xoff (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). The values kept by default are 11h (for X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h (for Xoff). Every hexa. value specifie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sed of 2 numbers included between the values 0 and 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 doesn't have any sense except when STARCOMM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D=[xxxxxxxx]] = Logical &lt;N&gt;ame of the &lt;D&gt;evice. Permits to assig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name than "COMM:" to the unit created by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is loaded from the CONFIG.SYS.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fine this name with this option at any mome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 from the DOS prompt, under the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that STARCOMM resides in RAM as a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. Only the characters 'A'..'Z' and '0.'..'9'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tted in order to constitute the logical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used as a DEVICE DRIVER ! This nam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ituted of a number of any active character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2 and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 following options surpass and nullify all the others op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they are not executable by STARCOMM when i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D]      = &lt;D&gt;esactivate AND UNINSTALL the driver from the RA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rogram executed after STARCOMM rerout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ARCOMM used interrupts (anyone, hard OR soft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on't be treated. A message of im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, and it will reacts the same if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as a DEVICE DRIVER, or if one (or sever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(s) forbade STARCOMM to leave th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?]      = Demand a display of the helping and informations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 will be displayed only if STARCOMM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[/PM] (No &lt;M&gt;essage) option permits to forbid the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itializations control messages that really took pl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especially useful when we want to avoid the prolif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t the boot time (loading of STARCOMM from the CONFIG.SYS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) ! Only the essential messages of good installation 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ility (of installation or of uninstallation) could appear desp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PM" option. To the contrary, the [/PA[=&lt;length&gt;]] option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&lt;PA&gt;use in order to allow reading the report of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 (&lt;length&gt; admitted from 0 to 60 seconds, 0 for an in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ation of hitting a key. 0 is the default value use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ven though STARCOMM is loaded as a DEVICE DRI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possible to execute STARCOMM.EXE at any time from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mmand somme new initializations or new working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river installed in RAM memory. All the options, "/D" exclu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ectly usabl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options could be enumerated in a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modify the status of the driver thanks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ven though it is already installed in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s introduced in a command-line don't have any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to the "eyes" of the commands sensor inserted in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They will always be unknown: you can therefore use spaces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discretion in order to give your line a more explicit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est for an helping page provokes the interrup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information is displayed: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gain the driver with the needed options (and, this ti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?" option) in order to get the appropriate requested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contradictory demands are enumerated, only the last valid de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cerned option will be restraint. Besides, it is alway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eclared option (in a given type) that will be served and no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apparitions in the command-line. For example, "/L1=5,2=3 /L2=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oke the utilization of IRQ5 for the COM1: AND of IRQ7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: !... Exception: the command options of the hand-shaking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are cumulatives. For example, "/LX/EX" does have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"/B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kept by default are, for each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--&gt; COM1: 03F8 COM2: 02F8 COM3: 03E8 COM4: 02E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01A8 COM6: 01E8 COM7: 01F8 COM8: 02A8 on PC, 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--&gt; COM1: 03F8 COM2: 02F8 COM3: 3220 COM4: 32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4220 COM6: 4228 COM7: 5220 COM8: 5228 on PS/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--&gt; COM1: 4 COM2: 3 COM3: 4 COM4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3 COM6: 3 COM7: 3 COM8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C, XT,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COM3: 3 (instead of 4) on a PS/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to be unaware of       --&gt;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Emulator                --&gt; In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ation of the FIFO      --&gt; YES with 14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process         --&gt; Inactive (working in Smode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 buffer               --&gt; 1 kilo-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buffer              --&gt; 1/2 kilo-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in receipt          --&gt;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in transmit         --&gt;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of the hand-shaking --&gt; All inactive (hard and softwa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Xon and Xoff           --&gt; Xon=11h and Xoff=13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DEVICE               --&gt; COM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serial port accessed by COMM:  --&gt; COM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option provided to STARCOMM.EXE is not correct,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of the parameter associated to the deficient contro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write any message of specific mistake. Just by check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messages (except utilization of "/PM" !) you can assure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ommand(s) suc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systematically disactivates the "user interrupt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the serial ports, as well as the "error management function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14h when it is executed. The BIOS emulator is always dis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 USING SPECIFIC(S) DEVICE(S) ON SERIAL PORT(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Using a mouse in 'competition' with STARCOM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the serial driver with the parameters that interests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erated in addition of the option "/G&lt;i&gt;" (where 'i' give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rt to reserve for the mouse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MOUSE.COM on the serial port your mouse is attached to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 case of requiring, you could use STARCOMM.EXE all over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modify the installation parameters of this driver, bu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"/G&lt;i&gt;" option in your command-lin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s: This is due to the dynamic management of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d by the driver. In the present case of modifica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, whereas an other driver set intervenes (the one of the mous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necessary to protect the inits associated to thi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This is made by forbidding to our driver th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(s) dedicated to the other(s) driver(s).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the utilization of the mouse and recover its por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our driver, it is sufficient to execute STARCOMM.EX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gain, SUPPRESSING the "/G&lt;i&gt;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Accessing to a modem (internal or external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COMM driver of SERIAL MANAGER permits to reach any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ged in any of the serial ports numbered from COM1: to COM8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fficient, for that, to normally install the driver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: In order to send some specific commands to the modem connec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port of your choice, uses the function 1Ah of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in Pascal and in C, the 'WriteCmde' procedu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When this function 1Ah uses the DTR signal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modem that it is going to receive a control, and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bytes to send on the line, it is necessary that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(before beeing connected) an order indicating not to interp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 change to 0 as a demand of a connect abording ! (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Hayes modem, the command is AT&amp;D1...). The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in using the function 1Ah with BH=0 (=&gt; DTR no used)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prefix of associated command to the modem ("+"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mpatible Hayes modems). Report to MODEM.DOC and its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PASCAL and C) to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All type of devices knowing a protoco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goes of it precisely like for the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Particular case as examples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The MINITEL with its TeleTex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ial printers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lot of other materials (...from laboratories generally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- SETPORT.COM UTILITI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COMM installation module doesn't permit a se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between the various serial ports acknowledged by th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ch is global to all the ports supported by the driver... SET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is selective interfacing. Further more, the only func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of STARCOMM that SETPORT modifies are those explicit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specified in the command-line ! There is not any systematic i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ialization of all the working variables to their default value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 installation/modification module does. Finally, in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dictory options, it is always the last stated option that carri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, except for the hand-shaking command options that are cumula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/LX/EX will have the same effect than /BX for example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ORT.COM uses the interfacing functions of the driver (interrupt 14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ommunicate with it and thus to modify its working mod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 This permits therefore to demonstrate the good working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functions of the STARCOMM.EXE serial por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Syntax of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 EMPTY command-line is COMPULSORY. The "/?" comman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an helping message on the available options, and interrup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e (all other controls associated to "/?" are ignored):</w:t>
      </w:r>
    </w:p>
    <w:p>
      <w:pPr>
        <w:pStyle w:val="PreformattedText"/>
        <w:bidi w:val="0"/>
        <w:jc w:val="left"/>
        <w:rPr/>
      </w:pPr>
      <w:r>
        <w:rPr/>
        <w:t>d&gt;[&lt;[drive]&gt;:][&lt;\[path]\&gt;] SETPORT [&lt;parameter(COM1)&gt;] [&lt;parameter(COMi)&gt;.][/I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COMi:][,&lt;speed&gt;][,&lt;parity&gt;][,&lt;bits&gt;][,&lt;stop&gt;] [/&lt;options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itutes every group [&lt;parameter(COMi)&gt;] (any space forbidde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COMM is NOT found available in memory, SETPORT.COM protests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nd immediatly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COMM is available and that SETPORT received no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, it presents some lines recalling the utility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the commands given to SETPORT are unvalid, there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error message; but if at least one command is corre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neous command(s) will be merely unknown(s) while the correc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(s) will be serv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Command options of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 following options have a global reach because they don't conc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rt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Inform] (or [/I]) = display the balance on the status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s acknowledged as "existing" (Cf. the introduc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cument). Only the first letter of word "Infor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ufficient for that option to be acknowledged (e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Infos" will be also admitted !). The gotten balance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verify the good acceptance of your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8]     = Display the infos. on the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C| XT| AT] = Force the recognition of the material architec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f. same options made more explicit for STARCOMM.EX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B]    = Activate the &lt;E&gt;mulator of the original comm. &lt;B&gt;i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ort to the explanation of the option "/EB" in page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esent document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EB]   = &lt;P&gt;lease, set &lt;E&gt;mulation of original Comm. &lt;B&gt;ios OFF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sactivation of the BIOS emulator 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COMM=x]= Makes to point the logical port created by STARCOMM (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loaded as a DEVICE DRIVER) on the specifi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/COMM=2 will make to use the COM2: by the DEVIC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don't make any sense but when they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learly identified (a group concerns 1 port identified by "COMi"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doesn't contain ANY space 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i:]  = Announces the definition of the format initializa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number i (i from 1 to 8 in order to desig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COM1: to COM8: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eed]  = {110,150,300,600,1200,2400,4800,9600,19200,28800,38400,576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115200} bits by second (9600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parity]= {N, P, I, T, or R} for 'N' no, 'P' even, 'I' odd, 'T'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R' rest (N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bits]  = {5,6,7 or 8} for a coding on 5, 6, 7 or 8 bits (8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stop]  = {1 or 2} for 1 or 2 stop-bit(s) (1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A=[xxxx]]= Definite a new address (HEXA) to associate to th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=x]   = Definite a new IRQ to use (2 to 5, 7, 10 to 12, or 1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AL]    = &lt;A&gt;utomatic &lt;L&gt;ink research of IRQ associated to the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G]     = Forbade the access to the port: it then becomes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ould not be executed if the IRQ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oncerned port was captured by a program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G]    = Permits (if possible) the access to the port that beco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again (same remark than for "/G" on the IRQ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F]    = &lt;P&gt;ort &lt;F&gt;IFO: if the port's UART is a 16550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its 8250 emulation mode. Useful for some (ol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/2 that uses some buggies 16550-A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F=[xx]]= Size of FIFO: 0, or 2 to 15 bytes. "/F=0"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"/PF" (see previous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The options /A /L /AL /PF and /F closes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ity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L]    = Activate the s&lt;L&gt;ow trans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R]    = Activate the &lt;R&gt;apid (fast) s&lt;E&gt;nds (transm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S]    = No &lt;S&gt;ubstitutions of the bytes receiv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led on their transmi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]     = Activate the &lt;S&gt;ubstitution of the bytes receiv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by the code 0FEh (the '�' character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=Null]= &lt;S&gt;ubstitutions by the empties: all erroneous by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pt is not placed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=[xx]]= &lt;S&gt;ubstitutions by the HEXA code [xx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R=[xxx]] = Time-out &lt;R&gt;ecept after [xxx] hal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=[xxx]] = Time-out s&lt;E&gt;nd after [xxx] hal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C]    = Stop the RTS/&lt;C&gt;TS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C]    = Activate the &lt;L&gt;ocal hand-shaking by RTS/&lt;C&gt;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C]    = Activate the r&lt;E&gt;mote hand-shaking by RTS/&lt;C&gt;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C]    = Activate RTS/&lt;C&gt;TS in &lt;B&gt;ilate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D]    = Stop the DTR/&lt;D&gt;SR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D]    = Activate the &lt;L&gt;ocal hand-shaking by DTR/&lt;D&gt;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D]    = Activate the r&lt;E&gt;mote hand-shaking by DTR/&lt;D&gt;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D]    = Activate DTR/&lt;D&gt;SR in &lt;B&gt;ilateral wo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RI] [/RI] = Stop/activation of hand-shaking based on R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CD] [/CD] = Stop/activation of hand-shaking based on DC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OT] [/OT] = Stop/activation of hand-shaking based on OUT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X]    = Stop &lt;X&gt;on/Xoff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X]    = Activate the &lt;L&gt;ocal hand-shaking by &lt;X&gt;on/X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X]    = Activate the r&lt;E&gt;mote hand-shaking by &lt;X&gt;one/X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C]    = Activate &lt;X&gt;on/Xoff in &lt;B&gt;ilat�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X=[xx],[yy]]= Definite the HEXA codes to use for Xon ([xx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Xoff ([yy]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O]     = &lt;O&gt;pen th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F]     = Clo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:&gt; SETPORT COM1:110,p,7,2/s=Null/El/o  COM3:/BX/R=2  /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EX A:  Principle of the null-modem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ll-modem cable to use in order to exploit the SERIAL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as well as the associates demos., must be mad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installatio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Į�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�į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stallation allows to neutralize the RTS/CTS and DTR/D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s (allows to verify the neutrality of the hard hand-shaking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STARCOMM.EX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Į�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�į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�Ŀ                               �ĮRTS (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���                               �įCTS (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�Ŀ                               �Į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���                               �įDSR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rigor, the complete scheme for the null-modem cab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hassit ��������������������������� Chassit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�Į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į�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 ����������������į����������������� CTS (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 ����������������Į����������������� RTS (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 �����į���������Ŀ  ������Į������� 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 ĮĿ             ���������������į� DSR (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DCD Į�������������������          �į� DCD (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2) RI ������������������������������������� RI (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, between the number of the DB25 binds (concerned by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) and the number of the DB9 bind, the following correspond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DB9                   Taken DB25   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---------------------------2   &lt;--&gt;  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---------------------------3   &lt;--&gt;   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---------------------------7   &lt;--&gt;   G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---------------------------4   &lt;--&gt;  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---------------------------5   &lt;--&gt;   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---------------------------6   &lt;--&gt;  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---------------------------20  &lt;--&gt;  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---------------------------8   &lt;--&gt;   D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---------------------------22  &lt;--&gt;  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  T A K E    C A R E   ---&gt; Users... 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 All other type of NULL MODEM CABLE is susceptible of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provoking some stops of communication between the programs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using the serial driver STARCOMM.EXE v2.0 and above. The risk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entirely rest on the nature of the used links (by the cable)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between the communication control signals...         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If your cable is not suitable, do not use the options to activate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any of the hand-shaking protocols RTS/CTS, DTR/DSR, RI, etc...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 Developers... 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 You could define some particular hard hand-shaking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(following the developed instructions in STAR_REF.DOC ANNEX...).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Using its personalized management of modem signals, your program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won't be able to work without its cable to the particular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pattern: you will have earned a good hardware KEY protection for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your program...                                      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 B:  Types of UART chips on PC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present a fast summary on the types of UART, produc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C� (tm) and compatible with the 8250, that was succes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on the range of IBM computers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 ......... First UART used on the first IBM PC. It is a s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: the accesses to the registers are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the treatments done by the 8250 ! It dispo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registers and is "sold" in order to accept baud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6 Kilo-bauds. The receipt and transmit buff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made of only on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It is a correction of 8250, with 1 register in add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atchPad, that allows to mark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ART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It is an improved version of 8250A: it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ments are fast enougth in order to avoid some lo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ime at the time of software acce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 regiters. It doesn't permit however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ory, to support more than a 56 kilo-bauds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451 ....... It is the CMOS version of 16450 (i.e. 16450 with 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ic energy nee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 ........ First version of a new improved 16450: it should per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tivation of an internal buffer of 16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support of 256 kilo-bauds. A mistak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ization made it inoperative. Only som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/2 received this controller (quickly reti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L C� !). It must NOT be used as a 16450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bidd the activation of its FIFO mode using the /P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f STARCOMM.EXE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/AF/AFN. It is the first functional version of 16550 ! Its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buffers do works and it support up to 256 Kilo-B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1 ....... CMOS version of 16550A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2 ....... Implemente 2 16C551 in the same electronic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10 ........ It is a 16450 supplied with buffers of 4 byte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some notep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.......... It decorated how certain(s) competitor(s) of the INT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iness is attacking the production of 16550AF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s, based on the utilization of 32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internals buffers (this since mis-1990...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ollow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marize, retain 3 generations in the evolution of this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essentially (Universal Asynchrone Receiver &amp; Transmi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Simple but slow U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Simple and fast U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F ...... Fast UART, with 16 bytes buffers and reliab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EX C:  Why a "BIOS emulation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offering an option to emulate the BIOS interrupt 14h whe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.EXE seem already be (by nature) such an emulator ?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1 (send) and 2 (receive) of the INT 14h filtered by STAR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nefit from contributions of this driver (16550 UART FIFO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ed) only with the OPENED ports of the driver. Indeed, STAR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the calls to these functions for the closed serial po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IOS interrupt (it was a logical choice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rogram development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benefit from the possible redistribution of som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dresses, from the access to the ports 1 up to 8, from the time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and from hardware (input/output) hand-shakings,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 CLOSED ports, it is therefore necessary to activate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river code: its BIOS emulator of the original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the I/O serial ports buffers won't be used when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sed port throught the BIOS emulator (it is necessary and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ports in order to fully benefit from STARCOMM contributions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emulation permits to dispose of an improved BIOS (from the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UART point of view) as soon as STARCOMM.EXE is insta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with its BIOS emulator activat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roved BIOS also guarantes a security on the used addres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each to the UART (it is not anymore the BIOS address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[40:00] to [40:06] that is used, but the driver addresses,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dden" in RAM !). It finally permits to enhance all PC compatibl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unction 05h that doesn't normally exist, except on the PS/2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EX D:  Files making SERIAL MANAGER v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  DOC...General informations on the product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S  DOC...General technicals facts on the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OC...To register SERIAL MANAGER, send m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eciations, or report some noted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GUID DOC...The user guide for SERIAL MANAGER v2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_REF DOC...The reference manual for programming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COMM.EXE or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ILOT  EXE...Small utilite to install and setup STARCOM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M EXE...Serial driver: it is the kernel of SERIAL MANAG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8 EXE...Kernel of SERIAL MANAGER adapted to th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8 serial ports (STARCOMM can only driv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serial port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  COM...An utilite developped (using C) in order to off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y to have a port by port control on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 in memory (whereas seted in BIOS or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PAS...Interface in order to use the driver servi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C)Turbo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C.....Interface in order to use the driver servi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C)Turbo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IB    OBJ..."Library" release of STARCOM8.EXE (8 por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    ASM...A simple demo. of how to use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PAS...A demo. developped in Turbo PASCAL to use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multi-communic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 the procedures of STARINTF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EXE...Ex�cutable of this demonstratio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.....A simple TTY terminal based on the use of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as a DEVICE DRIVER: we reache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ans of the logical file (called "COMM:"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ntrances and left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 the procedures of STARINTF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M...Executable of this demonstr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 EXE...A small application allowing you to exploit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PC/AT from the local computer. We could 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"IBM PC/AT terminal emulator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DOC...Document containing informations on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to access modems, procedur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.PAS and MODEM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PAS...PASCAL procedures to access HAYES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C.....C procedures to access HAYES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P PAS...Source of the demo. to use MODEM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C C.....Source of the demo. to use MODE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DOC...Document for the procedures made to convert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A ASM...Simple procedures to make ASCII-transcoding: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P PAS...permit to transfer any binary file even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C C.....the Xon/Xoff software hand-shaking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